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El Salvador - 1998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0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p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parta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-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un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unicip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-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a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ant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5-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are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A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7-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rimer dígito nro. cuestion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-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gundo dígito nro. cuestion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-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rcer dígito nro. cuestion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-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rto dígito nro. cuestion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-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Quinto dígito nro. cuestion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12-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sec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Sec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13-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seg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g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-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gmco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gmento correla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8-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ino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1-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sit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úmero de la visi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3-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ntco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ódigo de la entrevista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4-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nt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6-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nt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8-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inicho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ora de inicio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0-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inicm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inutos inicial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2-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nho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ora final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4-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nm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inutos final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6-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sul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sultado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8-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gico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ódigo digitad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9-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gi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gitado d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0-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gi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gitado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2-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per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otal de personas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4-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var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úmero total de var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6-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h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úmero total de hemb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48-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p100e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Edad MEF-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50-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p100e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do civil MEF-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2-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niv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ivel mas alto obten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3-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gra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rado mas alto aprobado MEF-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54-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p100e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Edad MEF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55-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p100e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do civil MEF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7-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niv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ivel instruccion MEF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8-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gra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rado instruccion MEF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9-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ed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de la MEF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0-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ec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do civil MEF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2-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niv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ivel de instruccion MEF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3-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gra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rado instruccion MEF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4-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ed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de la MEF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5-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ec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do civil MEF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7-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niv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ivel instruccion MEF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8-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gra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rado instruccion MEF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9-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ed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de la MEF-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0-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ec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do civil MEF-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2-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niv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ivel de instruccion MEF-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3-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gra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rado de instruccion MEF-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4-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ed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de la MEF-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5-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ec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do civil MEF-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7-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niv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ivel de instruccion MEF-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8-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gra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rado de instruccion MEF-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9-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ed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de la MEF-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0-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ec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do civil MEF-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2-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niv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ivel de instruccion MEF-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3-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gra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rado de instruccion MEF-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4-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ed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de la MEF-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5-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ec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do civil de la MEF-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7-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niv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ivel de instruccion MEF-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8-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gra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rado de instruccion MEF-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9-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me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n total en esta casa cuantas MEF ha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0-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f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úmero de linea de mef seleccion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1-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gmco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gmento correla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2-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ino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5-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er. dígito Cuestionario-ind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7-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do. dígito Cuestionario-ind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8-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er. dígito Cuestionario-ind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9-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to. dígito Cuestionario-ind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0-1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to. dígito Cuestionario-ind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1-1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ine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úmero de linea de mef seleccion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2-1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01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nacimiento de la me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3-1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01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de nacimiento de la ME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5-1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02ed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en años cumplidos de la ME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7-1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03de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partamento vivia hace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9-1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03mun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unicipio donde vivia hace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1-1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03ca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anton donde vivia hace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3-1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03are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rea de resid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5-1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04asi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asistido alguna vez a escuela/coleg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6-1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05est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udia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7-1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06ed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tenía cuando dejó de estud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8-1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07n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ivel mas alto de estudi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0-1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07g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rado mas alto que aprob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1-1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08r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l es su relig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2-1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09se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 cotizante/beneficiaria del ISS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4-1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10tr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rabaja Ud. por dinero o al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5-1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11tr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rabaja fuera o dentro d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6-1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212r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lación parentezco con jefe d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7-1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00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á actualmente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8-1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01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estado embarazada alguna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9-1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02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meses de embarazo tie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0-1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03d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eaba Ud. quedar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2-1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04p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 su primer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3-1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0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ijos 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4-1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0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ijas 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6-1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05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otal hijos 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8-1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0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ijos fuera de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0-1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0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ijas fuera de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2-1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0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otal hijos fuera de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4-1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07hmu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nacidos vivos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6-1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0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ijos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7-1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0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ijas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9-1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08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otal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151-1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p309mor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Tuvo mortina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153-1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p310mor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ro. de nacidos muer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4-1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1si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resento signos de vi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5-1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2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parto ultimo nacido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6-1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2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o parto ultimo nacido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8-1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3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parto anterior nacido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0-1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3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o parto anterior nacido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2-1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4ab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tenido pérdidas antes 6to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4-1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5per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as pérdidas antes 6to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5-1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ACTUALMENTE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7-1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HIJOS 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8-1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HIJOS FUERA DE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0-1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6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HIJOS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2-1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6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MORTINA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4-1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6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PERDI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6-1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6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SUMA TO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8-1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6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No. PARTOS MULTIP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80-1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7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VEA 316 ESTA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81-1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8d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ea actualmente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82-1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19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VEA EN 316 TIENE HIJOS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83-1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20hi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hijos desea ten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84-1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21hi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hijos mas desea ten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86-1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22hi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demas de este cuántos m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88-1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2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TOTAL HIJOS 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90-1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2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TOTAL HIJOS FUERA DE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92-1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2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NACIDOS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94-1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2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otal de nacidos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96-1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2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SUMA TOTAL HIJOS NACIDOS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98-1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h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o hijo -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99-1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na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de nacimiento hijo-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0-2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na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nacimiento hijo-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2-2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a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de nacimiento hijo -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4-2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o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hijo -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6-2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fall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fallecio hijo-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7-2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fall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fallecio hijo-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9-2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mur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morir hijo-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11-2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h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o hij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14-2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na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de nacimiento hijo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15-2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na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nacimiento hijo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17-2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a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de nacimiento hijo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19-2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o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hij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21-2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fall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fallecio hijo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22-2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fall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fallecio hijo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24-2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mur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morir hijo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26-2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h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o hijo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29-2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nac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de nacimiento hijo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30-2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nac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nacimiento hijo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32-2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ac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de nacimiento hijo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34-2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o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hijo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36-2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fall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fallecio hijo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37-2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fall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fallecio hijo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39-2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mur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morir hijo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41-2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h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o hij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44-2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nac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de nacimiento hijo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45-2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nac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nacimiento hijo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47-2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ac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de nacimiento hijo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49-2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o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hij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51-2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fall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fallecio hijo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52-2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fall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fallecio hijo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54-2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mur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morir hijo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56-2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h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o hijo -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59-2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nac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de nacimiento hijo-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60-2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nac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nacimiento hijo-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62-2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ac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de nacimiento hijo-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64-2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o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hijo -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66-2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fall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fallecio hijo-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67-2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fall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fallecio hijo-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69-2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mur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morir hijo-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71-2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h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o hijo -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74-2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nac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de nacimiento hijo-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75-2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nac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nacimiento hijo-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77-2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ac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de nacimiento hijo-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79-2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o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hijo -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81-2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fall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fallecio hijo-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82-2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fall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fallecio hijo-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84-2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mur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morir hijo-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86-2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h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o hijo -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89-2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nac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de nacimiento hijo-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90-2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nac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nacimiento hijo-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92-2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ac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de nacimiento hijo-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94-2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o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hijo -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96-2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fall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fallecio hijo-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97-2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fall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fallecio hijo-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99-3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mur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morir hijo-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01-3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h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o hijo -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04-3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nac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de nacimiento hijo-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05-3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nac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nacimiento hijo-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07-3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ac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de nacimiento hijo-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09-3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o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hijo -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11-3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fall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fallecio hijo-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12-3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fall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fallecio hijo-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14-3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mur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morir hijo-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16-3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h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o hijo -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19-3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nac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de nacimiento hijo-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20-3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nac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nacimiento hijo-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22-3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ac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de nacimiento hijo-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24-3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o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hijo -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26-3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fall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fallecio hijo-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27-3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fall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fallecio hijo-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29-3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mur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morir hijo-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31-3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h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o hijo 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34-3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nac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de nacimiento hijo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35-3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nac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nacimiento hijo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37-3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ac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de nacimiento hijo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39-3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o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hijo 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41-3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fall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fallecio hijo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42-3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fall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fallecio hijo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44-3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mur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morir hijo-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46-3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h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o hijo -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49-3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nac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de nacimiento hijo-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50-3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nac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nacimiento hijo-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52-3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ac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de nacimiento hijo-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54-3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o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hijo -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56-3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fall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fallecio hijo-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57-3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fall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fallecio hijo-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59-3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mur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morir hijo-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61-3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h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o hijo -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64-3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nac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de nacimiento hijo-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65-3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nac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nacimiento hijo-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67-3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ac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de nacimiento hijo-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69-3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o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hijo -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71-3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fall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fallecio hijo-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72-3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fall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fallecio hijo-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74-3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mur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morir hijo-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76-3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h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o hijo -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79-3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nac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de nacimiento hijo-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80-3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nac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nacimiento hijo-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82-3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ac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de nacimiento hijo-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84-3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o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hijo -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86-3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fall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fallecio hijo-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87-3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fall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fallecio hijo-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89-3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mur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morir hijo-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91-3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h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xo hijo -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94-3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nac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de nacimiento hijo-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95-3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nac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nacimiento hijo-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97-3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ac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de nacimiento hijo-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99-4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o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hijo -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01-4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fall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fallecio hijo-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02-4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fall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ño fallecio hijo-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04-4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mur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morir hijo-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06-4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26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ERIFIQUE SI HAY HIJOS MURIERON 1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09-4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27l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úmero de linea en 3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10-4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27e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morir hijo (325f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12-4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28e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menos de 29 dias y mu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15-4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29mu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urio por enfermedad/accid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16-4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diarrea mas de lo norm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17-4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ASIENTOS HA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18-4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los ojos hund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19-4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0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piel reseca/arrug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20-4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0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dia orin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21-4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la mollera hund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22-4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0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vomi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23-4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0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el estomago hinch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24-4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la respiracion dific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25-4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tos convulsi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26-4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el pecho hund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27-4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labios azules/mora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28-4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fiebre por mas 2 di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29-4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escalofri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30-4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2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temblo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31-4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2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udaba mu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32-4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3mu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upo de qué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33-4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334mu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 qué murió (ST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34-4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0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VEA 325 ULTIMO NAC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54-4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01l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Orientacion sobre lacta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55-4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02l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ra médico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56-4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03pec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dio o le ha dado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57-4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04pec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que nunca le dio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58-4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05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VEA 325D VIVO/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60-4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06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mpo en darle el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61-4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07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VEA 325D VIVO/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64-4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08pec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dandole pecho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65-4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09pec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que dejo de darle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66-4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10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sta que edad le dio el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68-4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11v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as veces le dio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71-4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1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ro. Veces agu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73-4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1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ro. Veces otra lech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75-4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1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ro. Veces otros liqu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77-4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1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ro. Veces atoles o pu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79-4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12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ro. Veces comida sol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81-4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13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mpo mas largo sin lech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83-4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1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VEA 325C ANO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86-4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15se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meses se sento con ayu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87-4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16ay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meses se sento sin ayu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89-4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17ga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meses empezo a gate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91-4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18c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meses camino con ayu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93-4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19ay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meses camino sin ayu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95-4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0reg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meses volvio reg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97-4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1r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meses r. Sexu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499-5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2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HIJOS VIVOS ENERO 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01-5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4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ultimo nac. 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02-5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5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eo ultimo nac. 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03-5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6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control prenatal-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04-5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7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se hizo control-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05-5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8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es emb.al 1er contro-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06-5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9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úmero controles-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07-5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0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vacunaron tetano emb-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09-5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1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as vacunas tetano emb-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10-5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2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lt. 10 anos vacunar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11-5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3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tuvo el parto-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12-5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4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pago atencion parto/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13-5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5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l precio es?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18-5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6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acimiento a termino/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19-5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7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as semanas antes/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20-5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8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pesaron al nacer/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22-5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9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peso/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23-5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40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eso &lt; de 5.5 libras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28-5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4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29-5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5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eo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30-5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6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control prenatal-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31-5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7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se hizo control-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32-5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8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es emb.al 1er contro-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33-5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9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úmero controles-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34-5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0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vacunaron tetano emb-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36-5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1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as vacunas tetano emb-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37-5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3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tuvo el parto-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38-5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6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acimiento a termino/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39-5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7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as semanas antes/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40-5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8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pesaron al nacer/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42-5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9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peso/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43-5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40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eso &lt; de 5.5 libras/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48-5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4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49-5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5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eo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50-5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6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control prenatal-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51-5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7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se hizo control-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52-5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8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es emb.al 1er contro-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53-5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9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úmero controles-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54-5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0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vacunaron tetano emb-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56-5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1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as vacunas tetano emb-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57-5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3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tuvo el parto-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58-5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6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acimiento a termino/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59-5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7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as semanas antes/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60-5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8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pesaron al nacer/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62-5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9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peso/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63-5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40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eso &lt; de 5.5 libras/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68-5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4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69-5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5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eo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70-5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6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control prenatal-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71-5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7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se hizo control-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72-5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8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es emb.al 1er contro-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73-5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9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úmero controles-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74-5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0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vacunaron tetano emb-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76-5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1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as vacunas tetano emb-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77-5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3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tuvo el parto-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78-5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6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acimiento a termino/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79-5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7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as semanas antes/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80-5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8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pesaron al nacer/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82-5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9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peso/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83-5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40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eso &lt; de 5.5 libras/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88-5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4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89-5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5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eo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90-5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6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control prenatal-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91-5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7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se hizo control-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92-5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8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es emb.al 1er contro-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93-5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29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úmero controles-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94-5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0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vacunaron tetano emb-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96-5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1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as vacunas tetano emb-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97-5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3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tuvo el parto-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98-5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6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acimiento a termino/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599-5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7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as semanas antes/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00-6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8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pesaron al nacer/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02-6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39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peso/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03-6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40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eso &lt; de 5.5 libras/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08-6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41nr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úmero de nino seleccion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09-6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41v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ino seleccionado esta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10-6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42p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l parto fue por cesa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11-6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43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algun control despues d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12-6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44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mpo despues del parto 1er contr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13-6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45d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tuvo ese contr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16-6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46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pues que nacio llevo al contr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17-6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47d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le llevo a contr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18-6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48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 que tiempo llevo al contr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19-6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49s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ntrol del nino s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22-6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50us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pues parto uso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23-6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51m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l metodo utili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24-6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52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pues del parto inicio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26-6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53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: ESTA 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29-6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54v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e actuamente con Usted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30-6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55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tenido diarrea en los ult. 15 di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31-6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56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dias le duro la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32-6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57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odavia tiene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34-6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58nr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asientos liquidos en 24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35-6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59s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os asientos tenían sang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37-6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fiebre 38.5 o m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38-6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uvo intranquilo irritab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39-6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los ojos hund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40-6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0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loraba sin lagrim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41-6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0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la piel reseca/arrug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42-6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la mollera hund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43-6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0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los labios se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44-6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0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Bebia agua u otros liqu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45-6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0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ganado de beber agu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46-6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dio purgan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47-6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dio medicinas de plant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48-6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dio Suero cas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49-6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dio Otros remedios caser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50-6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dio Sales rehidrat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51-6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1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pusieron suero en la ve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52-6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1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dio antibioti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53-6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1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dio antidiarrei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54-6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1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hospitaliza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55-6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1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cibio otro trata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56-6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2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nsulto con alguien enferm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57-6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3d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consul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58-6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EA 461: SI CIRCULO AL MENOS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59-6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5g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gasto para aliviar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60-6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6g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nsidera el gas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64-6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7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EA 461e: MENCIONO SUERO O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65-6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8reh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que no le dio suero o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66-6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69liq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liquido to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68-6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0r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tenido tos/dific. respir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69-6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1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dias estuvo enfer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70-6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2en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odavia tiene esta enferm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72-6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uvo cansado hundia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73-6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cia ruido al respir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74-6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hervor de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75-6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ía fiebre/calentura al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76-6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daban ataqu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77-6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3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asaba con mucho sue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78-6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otas agua manzan. nari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79-6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bajo la fiebre panos hume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80-6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dio mas liqu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81-6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4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dio antibioti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82-6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4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dio aspirina/antifebri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83-6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hospitaliza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84-6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4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dio algo m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85-6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5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nsulto con alguien enferm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86-6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6d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consul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87-6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7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EA 474: SI CIRCULO AL MENOS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88-6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8g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gasto para aliviar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89-6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79g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nsidera el gas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93-6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80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que no hizo n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94-6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8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o tiene/no mostro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95-6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8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arnet del MSP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96-6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8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arnet del IES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97-6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48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Otros carne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98-6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bcgc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BCG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699-6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bcg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BCG - d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00-7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bcg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BCG -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02-7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bcg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BCG - 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04-7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bcgm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BCG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06-7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1c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DPT1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07-7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1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1 - d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08-7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1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1 -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710-7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dpt1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DPT1 - 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12-7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1m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DPT1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14-7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2c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DPT2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15-7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2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2 - d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16-7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2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2 -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718-7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dpt2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DPT1 - 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20-7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2m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DPT2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22-7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3c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DPT3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23-7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3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3 - d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24-7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3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3 -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726-7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dpt3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DPT3 - 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28-7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3m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DPT3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30-7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rc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DPT refuerzo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31-7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r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 refuerzo - d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32-7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r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 refuerzo -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34-7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r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 refuerzo - 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36-7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ptrm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DPT refuerzo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38-7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1c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polio 1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39-7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1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IO 1 - d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40-7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1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IO 1 -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42-7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1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IO 1 - 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44-7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1m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POLIO 1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46-7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2c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polio 2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47-7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2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IO 2 - d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48-7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2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IO 2 -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50-7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2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IO 2 - 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52-7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2m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POLIO 2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54-7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3c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polio 3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55-7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3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IO 3 - d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56-7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3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IO 3 -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58-7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3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IO 3 - 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60-7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3m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POLIO 3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62-7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rc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polio REFUERZO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63-7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r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IO refuerzo - d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64-7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r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IO refuerzo -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66-7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r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IO refuerzo - 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68-7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lrm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POLIO refuerzo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70-7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arc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SARAMPION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71-7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ar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ARAMPION - d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72-7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ar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ARAMPION -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74-7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ar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ARAMPION - 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76-7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arm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SARAMPION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78-7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mrc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MMR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79-7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mr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MR - d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80-7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mr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MR -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82-7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mr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MMR - 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784-7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mmrm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MMR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86-7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00c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rueba del can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87-7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01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echa ultima vez-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88-7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01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echa ultima vez-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90-7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02d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se lo hi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92-7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03r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upo el resul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93-7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04r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l fue el resul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94-7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05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mpo entre prueba y resul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95-7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06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 xml:space="preserve">VEA 316: VERIFIQUE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98-7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07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Que tuvo ultim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799-7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08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echa termino embarazo-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00-8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08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echa termino embarazo-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02-8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09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echa ultimo nacido vivo-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04-8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09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echa ultimo nacido vivo-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06-8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1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ECHA ANTES DE ENERO 1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08-8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11t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omo tabletas de hier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09-8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12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 los cuántos meses tomo tablet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10-8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13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meses tomo tablet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12-8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1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EA 507 COMO TERMIN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14-8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15d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EABA UD. QUEDAR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15-8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16con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algun control prena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16-8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17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meses ult. 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17-8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1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lores intensos de vient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18-8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1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angramiento inten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19-8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18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ebre o calentura al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20-8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18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angramiento manchado prolong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21-8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18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lujos vaginales con mal ol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22-8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19ate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cibio atencion con la perd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23-8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ospital del MSP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824-8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p52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Hospital del ISS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25-8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ospital priv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26-8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0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nidad de salud MSPAS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27-8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0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nidad medica del ISS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28-8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linica consultorio/priv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29-8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0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30-8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0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O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31-8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1h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tiempo hospitali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32-8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2h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que no fue a un hospi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34-8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cibio antibioti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35-8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hicieron legr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36-8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pusieron sang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37-8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hicieron algo m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38-8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reglas irregula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39-8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roblemas salir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40-8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quitaron la matri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41-8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4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otro 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42-8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5d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EABA UD. ESE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43-8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6con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algun control prena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44-8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7con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tuvo ese contr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45-8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8con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meses emb. 1er. contr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46-8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29con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controles tu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47-8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0p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po de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49-8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1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semanas an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50-8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2lu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n que lugar tuvo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52-8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3ataq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taques sin estar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53-8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4pr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resion alta antes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54-8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5pr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tomaron la pres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55-8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6pr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a presion era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56-8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anemia falta de hier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57-8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 le hincharon los p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58-8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7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 le hincho la ca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59-8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7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si¢n borrosa alguna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60-8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7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lor de cabeza fuera norm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61-8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7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mayos perdida cono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62-8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7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rdor o dolor al orin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63-8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7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taques o convulsi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64-8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8s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angramiento vagin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65-8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39man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ancho ropa interior/exteri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66-8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40p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ltimo parto fue cesa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67-8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41n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acio de cab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68-8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42h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hicieron una her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69-8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43pl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lacenta salio sin ayu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70-8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44ces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que le hicieron cesa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71-8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45ces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esarea programada/emerg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72-8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46fu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ompio fu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73-8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47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mpo de ruptura de fu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74-8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48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mpo trabajo de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76-8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49me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dicinas apurar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78-8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sangramiento inten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79-8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ompimiento del ut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80-8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resion al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81-8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0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nvulsiones o ataqu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82-8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0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may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83-8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uertes dolores de cabez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84-8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0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sion borro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85-8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0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ebres o escalofri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86-8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0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lor en la boca estoma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87-8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1t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pues parto tabletas hier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88-8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2vi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pues parto vitami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89-8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sangramiento intenso vag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90-8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ebre o calentura al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91-8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lujos vagtinales mal ol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92-8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lor o ardor al orin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93-8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Infeccion en los pech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94-8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pusieron sang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95-8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hicieron legrado/rasp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96-8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dieron antibioti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97-8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reglas irregula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98-8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roblemas para embarazar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899-8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5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e quitaron la matri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00-9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555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uvo otro 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01-9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0p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oido hablar Pil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02-9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1p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guna vez ha usado Pil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03-9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2p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sa actualmente Pil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04-9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0di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oido hablar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05-9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1di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guna vez ha usado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06-9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2di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sa actualmente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07-9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0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oido hablar Cond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08-9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1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guna vez ha usado Cond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09-9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2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sa actualmente Cond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10-9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0in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oido hablar Inyec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11-9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1in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guna vez ha usado Inyec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12-9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2in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sa actualmente Cond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13-9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0va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oido hablar Metodos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14-9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1va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guna vez ha usado M.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15-9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2va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sa actualmente M.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16-9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0n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oido hablar Nor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17-9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1n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guna vez ha usado Nor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18-9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2n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sa actualmente Nor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19-9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0f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oido hablar Ester.femen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20-9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1f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guna vez ha usado Esteriliz.fem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21-9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2f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sa actualmente E. fe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22-9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0m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oido hablar Ester.mascul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23-9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1m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guna vez ha usado Esteriliz.Ma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24-9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2m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sa actualmente E. Mascul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25-9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0b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oido hablar met. Bill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26-9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1b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guna vez ha usado metodo Bill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27-9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2b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sa actualmente Bill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28-9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0ri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oido hablar metodo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29-9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1ri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guna vez ha usado metodo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30-9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2ri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sa actualmente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31-9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0r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oido hablar met.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32-9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1r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guna vez ha usado metodo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33-9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2r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sa actualmente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34-9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0mel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oido hablar met. Lacta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35-9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1mel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guna vez ha usado Lacta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36-9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2mel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sa actualmente Lacta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37-9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3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 DE U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38-9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4um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l fue el ultimo metodo que u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39-9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5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que razon dejo de usarl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41-9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61m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l fue el 1er metodo que usted u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43-9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7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n que mes comenzo a usarl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45-9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7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n que ano comenzo a usarl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47-9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8ed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Que edad tenía cuando comenzo a usarl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49-9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09hij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do comenzo a usar cuántos hijos ten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51-9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1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: VEA EN 316 SI ESTA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53-9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11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azon para no quedar embaraz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54-9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12n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l es la razon para no embarazars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55-9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13nus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que no esta usando meto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56-9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14us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ea usar algun metodo actual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58-9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15us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n el futuro le gustaria us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59-9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16cua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l metodo preferiria us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60-9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17d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abe donde puede conseguir metod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62-9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18d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abe donde puede conseguir ese meto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63-9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19lu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 que lugar iri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64-9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20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tiempo tarda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66-9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21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: MARQUE EL METODO QUE ESTA USAN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69-9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22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mpo ha tomado pasti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71-9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23p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dria mostrarme pasti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74-9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24m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arca de pastillas que 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75-9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25p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le cuesta pasti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77-9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26pr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e precio le parec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81-9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27p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i olvida tomar pastil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82-9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28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mpo ha usado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83-9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29di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pago por puesta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86-9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30pr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e precio le parec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90-9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31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mpo ha usado cond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91-9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32m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arca de condones que 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94-9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33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marca viene e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96-9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34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le cuesta cond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997-10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35pr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e precio le parec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01-10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36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ndones uso 4 semanas ult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02-10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37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mpo ha usado inyec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04-10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38m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arca de inyeccion que 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07-10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39in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le cuesta inyec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09-10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40in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recio incluye la jering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14-10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41pr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e precio le parec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15-10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42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n que mes le opera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16-10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42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n que ano le opera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18-10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43ed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Que edad tenía cuando le opera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20-10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44op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pago por oper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22-10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45pr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e precio le parec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26-10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46d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se hizo la oper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27-10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47cic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mbarazo en ciclo menstr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28-10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48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mpo ha usado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29-10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49d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recibio la orient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32-10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50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mpo ha usado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33-10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51d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recibio la orient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36-10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52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tiempo tardaria en lle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38-10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53om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referiria otro metodo al que esta usan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41-10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54m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l metodo preferiria us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42-10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55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azon no usa el que preferiri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44-10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561m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l fue el 1er. metodo que us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46-10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57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n que mes comenzo a usarl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48-10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57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n que ano comenzo a us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50-10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58e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Que edad tenía cuando comenzo a us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52-10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659hi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do comenzo a usar cuántos hij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54-10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: VEA 202 MARQU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56-10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Informacion desarrolo cuerp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57-10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inf. desarrolo cuerp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1058-10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p70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Inf. aparato reproductor fem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1059-10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  <w:lang w:val="en-US"/>
              </w:rPr>
              <w:t>p70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inf. aparato reproductor fem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60-10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Inf. aparato reproductor ma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61-10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inf. aparato reproductor ma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62-10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Inf. menstruacion o reg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63-10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inf. mestruacion o reg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64-10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Inf. relaciones sexu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65-10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2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inf. relaciones sexu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66-10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1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Inf. sobre embarazo/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67-10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2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inf. embarazo/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68-10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1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Inf. met. anticoncept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69-10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2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inf. met. anticoncept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70-10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1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Inf. enfermedades venere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71-10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2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inf. enfermedades venere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72-10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1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Inf. el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73-10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2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inf. el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74-10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1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Inf. lactancia mater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75-10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2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inf. lactancia mater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76-10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1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Inf. cuestiones de gen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77-10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2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inf. cuestiones de gen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78-10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roblemas edades &lt; 20 a¤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79-10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roblemas edades de 20-34 an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80-10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roblemas edades &gt; 34 an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81-10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4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mpo esperar un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82-10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5r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 partir de que hijo tiene ries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85-10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6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primera relacio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86-10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6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o primera relacio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88-10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7e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 la primera relacio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90-10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8e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Que edad tenía la persona 1era. 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92-10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09r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Que relacion habia con esa perso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94-10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10us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saron algun metodo en 1ra.R.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95-10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11m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Que metodo utilizaron en 1ra.R.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96-10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12nus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que no usaron metodo en 1ra.R.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97-10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13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: VEA 316 HA TENIDO EMBARAZ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099-10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14e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l primer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00-11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15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ensaba que podia embarazar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02-11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16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que no podia embarazar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03-11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17d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seaba ud. quedar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05-11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18e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persona que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06-11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19r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Que era de usted esa perso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08-11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20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n quien vivia 1er.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09-11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21f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accion familia 1er.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10-11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22p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accion pareja 1er.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12-11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23co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ntrol prenatal 1er.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14-11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24co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es embarazo 1er. contr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15-11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25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es duro/tiene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16-11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26hij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er. embarazo hij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17-11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27f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n quien vivia despues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18-11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28est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udiante cuando se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19-11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29est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Interumpio estudi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20-11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3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: VEA 726 TERMIN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21-11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31est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iguio estudiando despues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22-11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32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que no siguio asisitien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23-11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33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mpo despues embarazo asistio cla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25-11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34t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rabajaba cuando sup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28-11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35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iguio trabajando con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29-11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36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: VEA 730 TERMIN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30-11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37t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olvio a trabajar despues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31-11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38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que no volvio a trabaj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32-11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39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mpo despues embarazo volvio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34-11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0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primera relacio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37-11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0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o primera relacio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39-11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1e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a la primera relacio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41-11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2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ce cuanto tiempo ultima 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43-11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3r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orzada a tener relaciones sexu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46-11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 el esposo/compan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47-11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 el p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49-11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 el herm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50-11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4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 el padras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51-11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4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 otros parien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52-11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 amigos/vecin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53-11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4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 patron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54-11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4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 companeros de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55-11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4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 desconoc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56-11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4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 o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57-11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5e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cuando fue forzada a 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59-11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6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meses comenzo ultima reg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61-11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7es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do ci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63-11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8e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en anos cumplidos espo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64-11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9n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ivel mas alto estudios espo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66-11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49g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rado mas alto que aprobo espo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67-11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50us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poso esta acuerdo uso meto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68-11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51c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as veces ha estado cas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69-11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52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se caso la 1ra.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70-11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52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o se caso la 1ra.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72-11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753e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cuando se caso por 1ra.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74-11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0et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oido hablar de E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76-11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xpontaneo conoce sifili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77-11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rigido conoce sifili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78-11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xpontaneo conoce gono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79-11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rigido conoce gono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80-11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xpontaneo conoce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81-11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rigido conoce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82-11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xpontaneo conoce herpes geni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83-11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rigido conoce herpes geni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84-11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xpontaneo conoce condilom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85-11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2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rigido conoce condilom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86-11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1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xpontaneo conoce leuco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87-11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2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rigido conoce leuco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88-11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1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xpontaneo conoce ot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89-11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2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rigido conoce ot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90-11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Infertilidad/esteril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91-11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bor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92-11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artos prematur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93-11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efectos congeni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94-11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La muer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95-11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3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Ot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96-11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4tra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onde iria para tratar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97-11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5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: VEA 801 y 802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98-11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6si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intomas persona contagiada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199-11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7si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xiste curacion para el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00-12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8si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eligro de contagio de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01-12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09si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 mucho o poco ries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02-12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Usar cond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03-12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ener un solo companero/fidel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05-12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o salir con prostitut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06-12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0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o tener RS hombres mujerieg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07-12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0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o tener relaciones por el 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08-12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ombres RS con otros homb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09-12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0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o RS con desconoc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10-12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0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o utilizar jeringas usa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11-12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0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o usar transfusiones insegu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12-12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0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o tener sexo o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13-12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0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No tener relaciones sexu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15-12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0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Ot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17-12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 besar la fr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19-12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 besar en la bo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20-12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do le ponen sangre/transfus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21-12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 dar la mano a otra perso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22-12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 tener RS entre homb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23-12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1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 tener RS hombre y 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24-12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1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 ser picado por zancu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25-12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1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 usar jeringas ya usa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26-12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1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 usar hojas de afeitar usa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27-12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1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 nacer ninos de madre con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28-12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1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 darle pecho de madre con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29-12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2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: VEA 706 o 740 HA TENIDO 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30-12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3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lguna vez a usado cond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31-12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vitar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32-12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vitar el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33-12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vitar otras E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34-12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4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O por otra raz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35-12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5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orque nunca ha usado cond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36-12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6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i su pareja le pide usar cond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38-12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817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i pide a su pareja usar cond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39-12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0h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as hermanas de su misma madr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40-12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1eda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hermana -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42-12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1eda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hermana -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44-12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1eda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hermana -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46-12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1eda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hermana -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48-12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1eda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hermana -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50-12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1eda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hermana -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52-12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1eda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hermana -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54-12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1eda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hermana -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56-12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2hef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 tenido hermanas falleci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58-12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4tie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ce cuántos anos fallecio hermana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60-12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5eda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Que edad tenía hermana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62-12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6don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do murio hermana 1 donde estab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64-12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7com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mo murio hermana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65-12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8hij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hijos tuvo hermana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66-12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4tie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ce cuántos anos fallecio hermana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68-12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5eda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Que edad tenía hermana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70-12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6don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do murio hermana 2 donde estab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72-12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7com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mo murio hermana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73-12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8hij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hijos tuvo hermana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74-12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4tie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ce cuántos anos fallecio hermana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76-12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5eda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Que edad tenía hermana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78-12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6don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do murio hermana 3 donde estab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80-12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7com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mo murio hermana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81-12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8hij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hijos tuvo hermana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82-12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4tie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ce cuántos anos fallecio hermana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84-12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5eda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Que edad tenía hermana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86-12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6don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do murio hermana 4 donde estab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88-12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7com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mo murio hermana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89-12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8hij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hijos tuvo hermana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90-12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4tie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Hace cuántos anos fallecio hermana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92-12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5eda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Que edad tenía hermana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94-12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6don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do murio hermana 5 donde estab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96-12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7com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mo murio hermana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97-12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908hij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hijos tuvo hermana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298-12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: TIENE HIJOS ENTRE 6 Y 14 AN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00-13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2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o nacimiento ultimo escol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02-13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3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isistio primaria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04-13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4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comenzo 1er. grado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05-13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5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rado aprobado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07-13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6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siste o asistio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09-13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7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cuela publica/privada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10-13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8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paga mensualmente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11-13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9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dejo de estudiar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15-13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0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azon de abandono escuela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17-13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0_1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Otra razon abandono ultimo (ST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19-13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1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azon no asistio escuela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34-13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1_1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azon no asistio ultimo (ST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35-13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2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o nacimiento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50-13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3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isistio primaria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52-13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4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comenzo 1er. grado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53-13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5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rado aprobado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55-13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6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siste o asistio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57-13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7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cuela publica/privada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58-13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8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paga mensualmente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59-13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9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dejo de estudiar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63-13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0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azon de abandono escuela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65-13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0_2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Otra razon abandono penultimo (ST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67-13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1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azon no asistio escuela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82-13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1_2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Otra razon no asistio penultimo (ST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83-13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2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o nacimiento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398-13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3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isistio primaria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00-14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4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comenzo 1er. grado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01-14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5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rado aprobado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03-14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6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siste o asistio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05-14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7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cuela publica/privada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06-14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8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paga mensualmente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07-14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9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dejo de estudiar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11-14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0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azon de abandono escuela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13-14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0_3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Otra razon abandono tercero (ST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15-14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1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azon no asistio escuela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30-14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1_3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Otra razon no asistio tercero (ST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31-14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2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o nacimiento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46-14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3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isistio primaria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48-14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4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comenzo 1er. grado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49-14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5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rado aprobado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51-14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6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siste o asistio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53-14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7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cuela publica/privada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54-14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8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paga mensualmente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55-14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9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dejo de estudiar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59-14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0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azon de abandono escuela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61-14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0_4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Otra razon abandono cuarto (ST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63-14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1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azon no asistio escuela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78-14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1_4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Otra razon no asistio cuarto (ST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79-14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2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o nacimiento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94-14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3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isistio primaria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96-14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4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comenzo 1er. grado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97-14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5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Grado aprobado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499-15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6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siste o asistio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01-15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7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cuela publica/privada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02-15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8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anto paga mensualmente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03-15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09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dejo de estudiar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07-15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0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azon de abandono escuela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09-15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0_5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Otra razon abandono quinto (ST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11-15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1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azon no asistio escuela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26-15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011_5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Otra razon no asistio quinto (ST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27-15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00ag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po de servicio de agu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42-15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01fu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uente donde obtienen agu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44-15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02ag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l agua que toman e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48-15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03v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po de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49-15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04d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uántos cuartos para dorm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50-15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05co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Que utilizan para cocin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52-15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06ss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po de servicio higien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53-15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07t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aterial predominante t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54-15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08p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aterial predominante pared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55-15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09pi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aterial predominante pis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56-15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10b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Como eliminan la basu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57-15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1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n luz electri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58-15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1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n televis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59-15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1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n refrigera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60-15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1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n telefo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61-15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1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Tienen automo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62-15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112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FILTRO: VEA 400 ULTIMO NAC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63-15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0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64-15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1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e con ud.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65-15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2d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nacimiento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66-15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2m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nacimiento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68-15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2a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o de nacimiento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70-15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3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en meses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72-15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4_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 midio el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73-15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4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tura en cm.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74-15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5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dicion del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78-15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6_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 peso el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79-15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6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eso del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80-15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7d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medicion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83-15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7m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medicion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85-15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8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sultado antropometria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87-15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9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en meses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88-15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11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sultado hemoglobina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89-15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10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alor hemoglobina 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90-15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0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93-15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1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e con ud.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94-15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2d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nacimiento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95-15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2m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nacimiento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97-15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2a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o de nacimiento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599-16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3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en meses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01-16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4_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 midio el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02-16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4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tura en cm.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03-16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5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dicion del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07-16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6_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 peso el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08-16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6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eso del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09-16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7d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medicion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12-16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7m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medicion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14-16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8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sultado antropometria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16-16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9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en meses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17-16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11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sultado hemoglobina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18-16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10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alor hemoglobina penu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19-16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0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22-16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1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e con ud.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23-16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2d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nacimiento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24-16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2m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nacimiento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26-16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2a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o de nacimiento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28-16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3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en meses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30-16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4_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 midio el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31-16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4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tura en cm.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32-16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5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dicion del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36-16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6_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 peso el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37-16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6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eso del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38-16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7d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medicion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41-16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7m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medicion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43-16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8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sultado antropometria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45-16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9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en meses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46-16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11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sultado hemoglobina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47-16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10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alor hemoglobina terc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48-16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0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51-16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1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e con ud.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52-16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2d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nacimiento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53-16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2m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nacimiento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55-16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2a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o de nacimiento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57-16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3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en meses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59-16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4_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 midio el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60-16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4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tura en cm.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61-16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5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dicion del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65-16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6_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 peso el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66-16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6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eso del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67-16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7d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medicion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70-16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7m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medicion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72-16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8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sultado antropometria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74-16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9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en meses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75-16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11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sultado hemoglobina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76-16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10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alor hemoglobina cu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77-16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0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 vivo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80-16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1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ive con ud.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81-16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2d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nacimiento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82-16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2m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nacimiento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84-16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2a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Ano de nacimiento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86-16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3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en meses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88-16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4_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 midio el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89-16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4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statura en cm.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90-16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5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dicion del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94-16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6_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Se peso el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95-16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6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eso del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96-16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7d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ia medicion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699-17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7m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Mes de medicion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01-17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8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sultado antropometria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03-17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09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Edad en meses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04-17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11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sultado hemoglobina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05-17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10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alor hemoglobina qu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06-17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14h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esultado hemoglobina entrevist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09-17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13h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Valor hemoglobina entrevist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10-17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1216co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rofesional que tomo medi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13-17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esov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15-17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esome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20-17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pesohij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725-1729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21:51:00Z</dcterms:created>
  <dc:creator/>
  <dc:description/>
  <dc:language>en-US</dc:language>
  <cp:lastModifiedBy>Roger Bonilla</cp:lastModifiedBy>
  <dcterms:modified xsi:type="dcterms:W3CDTF">2003-09-18T18:00:00Z</dcterms:modified>
  <cp:revision>11</cp:revision>
  <dc:subject/>
  <dc:title/>
</cp:coreProperties>
</file>