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El Salvador - 199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1"/>
        <w:rPr/>
      </w:pPr>
      <w:r>
        <w:rPr/>
        <w:t>Primer registr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t</w:t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- 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ind w:right="-554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- 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a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an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- 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re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rea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- 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l cuestion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 - 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c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- 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- 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l ultima visi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 - 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digo de entrevista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 - 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visita fi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 - 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visita fi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 - 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icho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 empezar visita fi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 - 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ic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de empezar visita fi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 - 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nho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 terminar visita fi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 - 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n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de terminar visita fi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- 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visi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- 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gi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digo de digitad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 - 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gi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digit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 - 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gi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digit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 - 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var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varones en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 - 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h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embras en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 - 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per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personas en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 - 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nme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mujeres en cuad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 - 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mujer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 - 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 de mujer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 - 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ni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on de mujer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 - 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gra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on de mujer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 - 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mujer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 - 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 de mujer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 - 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niv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on de mujer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 - 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gra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on de mujer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 - 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mujer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 - 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 de mujer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 - 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niv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on de mujer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 - 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gra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on de mujer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 - 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d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mujer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 - 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 de mujer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 - 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niv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on de mujer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 - 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gra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on de mujer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 - 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d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mujer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 - 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c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 de mujer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 - 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niv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on de mujer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 - 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gra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on de mujer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 - 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d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mujer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 - 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c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 de mujer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 - 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niv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on de mujer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 - 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gra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on de mujer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- 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d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mujer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 - 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c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 de mujer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 - 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niv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on de mujer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 - 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gra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on de mujer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 - 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d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mujer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 - 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ec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 de mujer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 - 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niv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on de mujer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 - 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gra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on de mujer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 - 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mujeres edad fertil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- 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f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F seleccion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 - 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0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 de la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 - 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0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 de la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 - 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 - 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dep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mento   Pais hace 5 a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 - 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mun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 hace 5 a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- 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ca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on hace 5 a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 - 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3n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 - 1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3g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 - 1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tizante o beneficiaria del IS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 - 1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 por pa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 - 1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 fuera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 - 1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 - 1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estado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 - 1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embarazo act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 - 1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o actual es prim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 - 1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rones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 - 1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mbras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 - 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 - 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rones fuera de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 - 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mbras fuera de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0 - 1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 fuera de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2 - 1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hijo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4 - 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rone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5 - 1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mbra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7 - 1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7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9 - 1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mortina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1 - 1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mortina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2 - 1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ento signos de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3 - 1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perd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4 - 1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perd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5 - 1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3t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numero de embaraz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7 - 1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3m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partos multip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9 - 1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embarazo deseab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0 - 1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itar o espac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1 - 1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2 - 1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 embarazo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3 - 1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hij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4 - 1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quie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5 - 1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mas quie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7 - 1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hijos mas quie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9 - 1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RO DE HISTORIA DE EMBARAZ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1 - 1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3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 del primer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2 - 1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3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 del primer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4 - 1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nacid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6 - 1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hij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hijos en cuad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8 - 1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b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 o mujer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0 - 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d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 - 1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m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3 - 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a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5 - 1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d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7 - 1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m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orir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8 - 1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a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morir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0 - 1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c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Edad de morir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2 - 1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n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Edad de morir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3 - 1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b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 o mujer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5 - 1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d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6 - 1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m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8 - 1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a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0 - 1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d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2 - 1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m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orir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3 - 1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a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morir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5 - 1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c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Edad de morir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7 - 1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n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Edad de morir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8 - 1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b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 o mujer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0 - 1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d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1 - 1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m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 - 1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a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 - 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d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7 - 1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m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orir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8 - 1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a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morir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0 - 2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c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Edad de morir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2 - 2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n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Edad de morir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3 - 2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b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 o mujer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5 - 2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d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6 - 2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m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8 - 2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a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0 - 2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d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2 - 2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m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orir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3 - 2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a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morir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5 - 2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c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Edad de morir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7 - 2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n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Edad de morir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8 - 2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b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 o mujer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0 - 2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d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1 - 2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m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 - 2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a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 - 2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d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7 - 2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m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orir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8 - 2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a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morir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0 - 2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c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Edad de morir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2 - 2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n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Edad de morir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3 - 2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b_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 o mujer, hijo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5 - 2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d_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6 - 2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m_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8 - 2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a_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0 - 2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d_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2 - 2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m_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orir, hijo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3 - 2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a_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morir, hijo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5 - 2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c_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Edad de morir, hijo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7 - 2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n_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Edad de morir, hijo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8 - 2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b_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 o mujer, hijo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 - 2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d_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1 - 2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m_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3 - 2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a_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5 - 2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d_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7 - 2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m_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orir, hijo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8 - 2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a_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morir, hijo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0 - 2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c_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Edad de morir, hijo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2 - 2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n_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Edad de morir, hijo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3 - 2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b_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 o mujer, hijo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5 - 2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d_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6 - 2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m_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8 - 2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ca_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0 - 2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d_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2 - 2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m_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orir, hijo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3 - 2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ea_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morir, hijo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5 - 2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c_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Edad de morir, hijo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7 - 2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fn_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Edad de morir, hijo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8 - 2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acido antes de 19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5 - 3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y hijos para la autops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6 - 3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y perdidas o mortina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7 - 3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parto fue vaginal o cesa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8 - 3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por cesa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9 - 3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cabeza, pies o atraves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0 - 3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cieron episiotom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1 - 3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sacion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2 - 3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echo a ultimo nac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3 - 3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unca dio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4 - 3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Al cuanto tiempo empezo a dar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6 - 3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Al cuanto tiempo empezo a dar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7 - 3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meses empezo otra lech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9 - 3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o leche en pacha, vaso, cucha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1 - 3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meses empezo com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2 - 3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acido muerto o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4 - 3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ndole pecho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5 - 3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dejo de darle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6 - 3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7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Hasta que edad le dio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8 - 3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7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Hasta que edad le dio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9 - 3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dio pecho en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1 - 3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dio agua en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3 - 3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9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otro liquido en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5 - 3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9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dio atoles en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7 - 3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9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dio comida en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9 - 3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Tiempo paso sin darle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1 - 3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0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Tiempo paso sin darle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2 - 3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meses volvio reg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4 - 3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meses volvio relaciones sexu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6 - 3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nacidos a partir de 19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8 - 3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5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9 - 3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6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control prenatal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0 - 3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7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hizo control prenatal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1 - 3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8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empezo control prenatal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2 - 3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9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controles prenatales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4 - 3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0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ron contra el tetano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6 - 3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1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vacunas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7 - 3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2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 antitetanica en 10 anos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8 - 3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3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tuvo el parto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9 - 3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5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1 - 3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6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control prenatal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2 - 3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7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hizo control prenatal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3 - 3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8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empezo control prenatal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4 - 3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9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controles prenatales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6 - 3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0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ron contra el tetan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8 - 3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1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vacunas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9 - 3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3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tuvo el part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0 - 3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5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2 - 3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6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control prenatal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3 - 3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7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hizo control prenatal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4 - 3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8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empezo control prenatal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5 - 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9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controles prenatales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 - 3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0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ron contra el tetan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 - 3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1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vacunas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0 - 4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3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tuvo el part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1 - 4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5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3 - 4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6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control prenatal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4 - 4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7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hizo control prenatal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5 - 4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8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empezo control prenatal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6 - 4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9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controles prenatales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8 - 4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0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ron contra el tetan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0 - 4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1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vacunas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1 - 4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3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tuvo el part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2 - 4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5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4 - 4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6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control prenatal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5 - 4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7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hizo control prenatal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6 - 4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8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empezo control prenatal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7 - 4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9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controles prenatales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9 - 4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0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ron contra el tetan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1 - 4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1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vacunas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2 - 4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3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tuvo el part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3 - 4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4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el parto de tiempo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5 - 4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5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as antes o atrazado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6 - 4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6lb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, libras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8 - 4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6oz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, onzas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0 - 4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7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mano relativo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2 - 4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2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trol de nino sano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3 - 4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3c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llevo para nino sano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4 - 4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3n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llevo para nino sano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 - 4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4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llevo para nino sano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7 - 4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4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el parto de tiemp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8 - 4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5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as antes o atrazad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 - 4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6lb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, libras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1 - 4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6oz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, onzas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3 - 4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7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mano relativ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5 - 4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8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ech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6 - 4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9c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empezo a dar pech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 - 4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9n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empezo a dar pech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8 - 4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0c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Hasta que edad le dio pech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0 - 4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0n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Hasta que edad le dio pech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1 - 4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1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unca dio pech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3 - 4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2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trol de nino san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 - 4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3c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llevo para nino san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6 - 4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3n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llevo para nino san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7 - 4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4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llevo para nino san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9 - 4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4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el parto de tiemp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0 - 4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5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as antes o atrazad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1 - 4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6lb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, libras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3 - 4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6oz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, onzas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5 - 4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7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mano relativ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7 - 4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8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ech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8 - 4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9c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empezo a dar pech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9 - 4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9n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empezo a dar pech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0 - 4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0c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Hasta que edad le dio pech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2 - 4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0n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Hasta que edad le dio pech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3 - 4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1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unca dio pech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5 - 4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2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trol de nino san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7 - 4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3c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llevo para nino san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8 - 4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3n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llevo para nino san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9 - 4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4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llevo para nino san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1 - 4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4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el parto de tiemp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2 - 4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5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as antes o atrazad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3 - 4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6lb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, libras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5 - 4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6oz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, onzas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7 - 4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7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mano relativ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9 - 4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8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ech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0 - 4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9c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empezo a dar pech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1 - 4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9n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empezo a dar pech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2 - 4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0c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Hasta que edad le dio pech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4 - 4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0n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Hasta que edad le dio pech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5 - 4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1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unca dio pech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7 - 4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2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trol de nino san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9 - 4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3c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llevo para nino san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0 - 5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3n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llevo para nino san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1 - 5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4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llevo para nino san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3 - 5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4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el parto de tiemp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4 - 5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5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as antes o atrazad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5 - 5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6lb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, libras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7 - 5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6oz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, onzas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9 - 5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7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mano relativ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1 - 5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8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ech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2 - 5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9c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empezo a dar pech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3 - 5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9n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empezo a dar pech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4 - 5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0c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Hasta que edad le dio pech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6 - 5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0n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Hasta que edad le dio pech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7 - 5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1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unca dio pech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 - 5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2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trol de nino san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1 - 5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3c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llevo para nino san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2 - 5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3n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llevo para nino san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3 - 5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4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llevo para nino san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5 - 5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l nino seleccion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6 - 5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nino seleccian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7 - 5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control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8 - 5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7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tuvo control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9 - 5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7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tuvo control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0 - 5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tuvo control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2 - 5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nino seleccian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3 - 5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co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4 - 5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diarrea en 2 se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5 - 5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on de la diarrea (dia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6 - 5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davia tiene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8 - 5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asientos liquidos en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9 - 5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entos con ligones o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1 - 5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piel reseca o arrug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2 - 5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ojos hundidos y se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3 - 5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la mollera hund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4 - 5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6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labios se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5 - 5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zo algo para aliviar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6 - 5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endio medico o enfermera para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7 - 5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sales de rehidratacion o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8 - 5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9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suero cas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9 - 5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9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tratamiento endoveno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0 - 5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9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medicinas comerci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1 - 5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9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remedios caser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2 - 5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9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otro trat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3 - 5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o mas o menos liqu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4 - 5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o mas o menos comida sol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5 - 5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hizo nada para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6 - 5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enfermedad respiratoria en 3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7 - 5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ojos ro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9 - 5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nariz tapada o moco liqu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0 - 5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estornu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1 - 5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2 - 5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fieb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3 - 5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dolor de gargan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4 - 5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ronqu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5 - 5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dificultad para tra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6 - 5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dolor o secreciones de o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7 - 5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respiracion rapida, dific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8 - 5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pecho hund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9 - 5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labios azules o mora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0 - 5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4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quedaba sin respir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1 - 5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on de enfermedad resp. (dia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2 - 5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zo algo para aliviar enferm. resp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4 - 5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endio medico para enferm. resp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5 - 5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antibiot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6 - 5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antidescongestiona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7 - 5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algo para la calent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8 - 5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algo para la 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9 - 5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8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izacion para enferm. resp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0 - 5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8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otro trat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1 - 5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6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hizo nada para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2 - 5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stro el carnet de vacun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3 - 5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b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BCG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4 - 5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b1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BCG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5 - 5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b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BCG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7 - 5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b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BCG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9 - 5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DPT - 1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0 - 5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1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DPT - 1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1 - 5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DPT - 1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3 - 5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DPT - 1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5 - 5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DPT - 2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6 - 5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2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DPT - 2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7 - 5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DPT - 2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9 - 6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DPT - 2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1 - 6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DPT - 3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2 - 6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3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DPT - 3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3 - 6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DPT - 3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5 - 6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DPT - 3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7 - 6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DPT (Ref)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8 - 6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4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DPT (Ref)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9 - 6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DPT (Ref)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1 - 6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d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DPT (Ref)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3 - 6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POLIO - 1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4 - 6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1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POLIO - 1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5 - 6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POLIO - 1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7 - 6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POLIO - 1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9 - 6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POLIO - 2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0 - 6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2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POLIO - 2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1 - 6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POLIO - 2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3 - 6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POLIO - 2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5 - 6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POLIO - 3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6 - 6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3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POLIO - 3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7 - 6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POLIO - 3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9 - 6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POLIO - 3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1 - 6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POLIO (Ref)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2 - 6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4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POLIO (Ref)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3 - 6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POLIO (Ref)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5 - 6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p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POLIO (Ref)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7 - 6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s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SARAMPION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8 - 6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s1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SARAMPION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9 - 6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s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SARAMPION segun carn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1 - 6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71s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dosis de SARAMPION segun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3 - 6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y hijos para la autops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4 - 6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hijos para la autops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5 - 6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l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nea en cuadr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6 - 6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8 - 6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0 - 6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2 - 6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ed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Edad cuando muri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4 - 6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ed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Edad cuando muri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5 - 6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a partir de 1988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7 - 6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el parto de tiemp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8 - 6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as antes o atrazad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9 - 6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, libra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1 - 6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tuvo el part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2 - 6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pech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4 - 6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formul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5 - 6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otra leche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6 - 6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otros liquido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7 - 6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solido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8 - 6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por accidente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9 - 6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eonatal o postneonatal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0 - 6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rompio la fuente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1 - 6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rompio la fuente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2 - 6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san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rando antes del part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4 - 6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si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antes del part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5 - 6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pi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de pie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6 - 6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at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ravesad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7 - 6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gar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rdon enrollad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8 - 6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ces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e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9 - 6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ll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loro despues de nacer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0 - 6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azu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ia como morad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1 - 6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la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mamar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2 - 6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lab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bios azule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3 - 6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cho hundid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4 - 6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iracion dificil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5 - 6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to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6 - 6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fie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fiebre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7 - 6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di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diarre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8 - 6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n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entos en 24 hora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9 - 6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moc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gones o sangre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1 - 6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vo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mito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2 - 6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pi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el resec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3 - 6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oj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jos hundido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4 - 6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mll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llera hundid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5 - 6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orn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orinar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6 - 6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esp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espalda ties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7 - 6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omb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infeccion del omblig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8 - 6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con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convulsione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9 - 6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boc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abrir la boc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0 - 7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pa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mover las pierna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1 - 7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de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erpo o cabeza anormal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2 - 7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la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mamar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3 - 7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cho hundid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4 - 7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iracion dificil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5 - 7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tos convulsiv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6 - 7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lab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bios azule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7 - 7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fie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fiebre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8 - 7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t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temblore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9 - 7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es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escalofrio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0 - 7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su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daba much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1 - 7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ro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ojos rojo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2 - 7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eru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erupciones en la piel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3 - 7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hrd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heridas en los labio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4 - 7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pel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pelo roj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5 - 7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pi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el resec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6 - 7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oj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jos hundido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7 - 7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mll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llera hundid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8 - 7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di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diarre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9 - 7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n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entos en 24 hora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0 - 7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moc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gones o sangre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2 - 7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vo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mito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3 - 7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d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mitos despues de toser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4 - 7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abd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omago hinchad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5 - 7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orn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orinar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6 - 7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esp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alda dur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7 - 7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con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convulsione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8 - 7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boc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abrir la boc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9 - 7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pa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mover las piernas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0 - 7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de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erpo o cabeza anormal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1 - 7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bc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sieron BCG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2 - 7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dp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sieron DPT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3 - 7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po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sieron POLIO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4 - 7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s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sieron SARAMPION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5 - 7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partida de defuncion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6 - 7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estro partid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7 - 7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8pri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usa primari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8 - 7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8sec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usa secundaria, muer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0 - 7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y mas de un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2 - 7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0l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nea en cuadr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3 - 7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0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5 - 7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0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7 - 7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0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9 - 7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0ed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Edad cuando muri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1 - 7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0ed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Edad cuando muri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2 - 7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a partir de 1988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4 - 7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el parto de tiemp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5 - 7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as antes o atrazad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6 - 7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, libra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8 - 7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tuvo el part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9 - 7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pech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1 - 7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formul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2 - 7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otra leche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3 - 7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6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otros liquido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4 - 7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6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solido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5 - 7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por accidente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6 - 7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eonatal o postneonatal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7 - 7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rompio la fuente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8 - 7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rompio la fuente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9 - 7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san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rando antes del part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1 - 7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si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antes del part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2 - 7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pi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 de pie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3 - 7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at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ravesad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4 - 7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gar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rdon enrollad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5 - 7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ces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e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6 - 7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ll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loro despues de nacer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 - 7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azu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ia como morad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8 - 7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la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mamar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9 - 7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lab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bios azule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0 - 7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cho hundid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1 - 7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iracion dificil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2 - 7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to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3 - 7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fie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fiebre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4 - 7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di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diarre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5 - 7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n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entos en 24 hora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6 - 7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moc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gones o sangre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8 - 7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vo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mito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9 - 7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pi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el resec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0 - 7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oj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jos hundido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1 - 7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mll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llera hundid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2 - 7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orn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orinar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3 - 7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esp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espalda ties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4 - 7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omb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infeccion del omblig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5 - 7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con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convulsione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6 - 7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boc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abrir la boc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7 - 7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pa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mover las pierna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8 - 7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de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erpo o cabeza anormal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9 - 7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la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mamar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0 - 8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cho hundid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1 - 8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iracion dificil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2 - 8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tos convulsiv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3 - 8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lab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bios azule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4 - 8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fie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fiebre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5 - 8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t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temblore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6 - 8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es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escalofrio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7 - 8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su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daba much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8 - 8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roj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ojos rojo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9 - 8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eru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erupciones en la piel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0 - 8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hrd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heridas en los labio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1 - 8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pel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pelo roj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2 - 8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pi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el resec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3 - 8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oj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jos hundido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4 - 8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mll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llera hundid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5 - 8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di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diarre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6 - 8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n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entos en 24 hora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7 - 8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moc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gones o sangre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9 - 8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vo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mito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0 - 8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d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mitos despues de toser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1 - 8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abd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omago hinchad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2 - 8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orn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orinar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3 - 8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esp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alda dur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4 - 8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con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convulsione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5 - 8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boc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abrir la boc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6 - 8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pa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ia mover las piernas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7 - 8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de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erpo o cabeza anormal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8 - 8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bc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sieron BCG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9 - 8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dp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sieron DPT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0 - 8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po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sieron POLIO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1 - 8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s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sieron SARAMPION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2 - 8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partida de defuncion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3 - 8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estro partid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4 - 8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6pri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usa primari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5 - 8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6sec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usa secundaria, muer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7 - 8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y perdidas o mortina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9 - 8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l u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0 - 8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termino perdida o mortina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1 - 8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termino perdida o mortina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3 - 8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termino perdida o mortina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5 - 8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ultimo nacido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7 - 8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ultimo nacido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9 - 8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ultimo nacido v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1 - 8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minacion a partir de 19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3 - 8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maba antes d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4 - 8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garillos por dia antes d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5 - 8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garillos por dia en el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7 - 8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umentacion de peso (libra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9 - 8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ion alta antes d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1 - 8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bio la pres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2 - 8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ulto alguien sobre la pres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3 - 8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quien consulto sobre la pres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4 - 8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tratamiento para la pres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5 - 8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le hincho la cara, mano, p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6 - 8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ulto alguien sobre hinch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7 - 8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quien consulto sobre hinch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8 - 8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tratamiento para hinch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9 - 8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sangramiento sev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0 - 8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ulto alguien sobre la sangr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1 - 8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quien consulto sobre la sangr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2 - 8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tratamiento para la sangr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3 - 8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ntio mareos o debil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4 - 8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ulto alguien sobre los mare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5 - 8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quien consulto sobre los mare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6 - 8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tratamiento para los mare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7 - 8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mo pastillas de hier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8 - 8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ia anem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9 - 8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l u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0 - 8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dida fue espontanea o induc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1 - 8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control prena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2 - 8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tuvo control prena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3 - 8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do empezo control prena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4 - 8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controles prenatales tu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6 - 8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on del embarazo (mes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8 - 8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dolores del vientre, perd. o mor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0 - 8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hemorragia, perdida o mortina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1 - 8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fiebre, perdida o mortina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2 - 8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manchado prolongado, perd. o mor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3 - 8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flujos vaginales, perdida o mor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4 - 8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o aten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5 - 8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atend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6 - 8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hospi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8 - 8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on de hospitaliz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0 - 9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o en quitar la matri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2 - 9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o en sangramiento inten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3 - 9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o en reglas irregula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4 - 9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o en infecund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5 - 9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8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o en inflamacion o infec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6 - 9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on del trabajo d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7 - 9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ieron que romper la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9 - 9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inas a empezar o apurar el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0 - 9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mo algo para dol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1 - 9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ramiento intenso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2 - 9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ion alto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3 - 9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vulsiones o ataques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4 - 9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mayos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5 - 9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es de cabeza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6 - 9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on borrosa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7 - 9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o escalofrios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8 - 9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mitos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9 - 9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mitos con sangre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0 - 9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mpimiento del utero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1 - 9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mpim. de la vagina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2 - 9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ntir mareos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3 - 9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acenta previa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4 - 9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sobaron el estoma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5 - 9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ramiento intenso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6 - 9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Duracion de sangramiento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7 - 9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Duracion de sangramiento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8 - 9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73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ebre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0 - 9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b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Duracion de fiebre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1 - 9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b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Duracion de fiebre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2 - 9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inarse sin querer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4 - 9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c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Duracion de orinarse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5 - 9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c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Duracion de orinarse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6 - 9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eccion de los pecho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8 - 9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d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Duracion, infeccion de pecho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9 - 9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d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Duracion, infeccion de pecho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0 - 9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vulsione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2 - 9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Duracion de convulsione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3 - 9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Duracion de convulsione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4 - 9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al orinar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6 - 9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f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Duracion de dolor al orinar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7 - 9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f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Duracion de dolor al orinar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8 - 9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hemorroide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0 - 9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g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Duracion de hemorroide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1 - 9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g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Duracion de hemorroide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2 - 9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ujos vaginale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4 - 9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h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Duracion de flujos vaginale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5 - 9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h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Duracion de flujos vaginale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6 - 9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735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vieso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8 - 9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736i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Duracion de divieso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9 - 9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Duracion de divieso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0 - 9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relaciones sexuale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2 - 9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j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Duracion, dolor de relacione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3 - 9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j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Duracion, dolor de relaciones post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4 - 9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 pildoras o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6 - 9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pildoras o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7 - 9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usa pildoras o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8 - 9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9 - 9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0 - 9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usa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1 - 9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 cond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2 - 9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cond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3 - 9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usa cond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4 - 9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 inyecc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5 - 9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inyecc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6 - 9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usa inyecc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7 - 9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 metodos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8 - 9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metodos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9 - 9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usa metodos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0 - 9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 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1 - 9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2 - 9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usa 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3 - 9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 esteriliz. femen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4 - 9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esterilizacion femen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5 - 9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usa esterilizacion femen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6 - 9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 vasectom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7 - 9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vasectom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8 - 9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usa vasectom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 - 9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 metodo de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0 - 9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metodo de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1 - 9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usa metodo de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2 - 9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3 - 9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4 - 9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usa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5 - 9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ido hablar de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6 - 9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_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7 - 9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usa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- 9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, nunca ha usado o ha us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 - 9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metodo us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0-100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egundo registro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uvo ultimo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- 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recibio orien. del ultimo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- 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razon dejo de usar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- 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 metodo us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- 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comenzar uso del primer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- 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comenzar uso del primer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- 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comenzar uso del primer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- 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ivos al primer u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- 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- 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y razon que no puede quedar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- 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puede quedar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 - 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esta usando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 - 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 usar algun metodo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 - 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 usar algun metodo en el futu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 - 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metodo preferi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 - 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puede ir para algunos meto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 - 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puede ir para met. prefer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 - 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que lugar i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 - 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to tiempo tardaria para lle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 - 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2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to tiempo tardaria para lle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 - 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odo usado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- 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4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esteriliz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- 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4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steriliz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 - 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la steriliz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 - 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fue para steriliz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 - 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recibio orientacion del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 - 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iene el metodo que usa (fuent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 - 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9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to tiempo a llegar al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 - 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29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to tiempo a llegar al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 - 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on de usar (espaciar o limita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 - 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iria con el mismo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 - 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metodo preferi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 - 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que usa metodo actual en vez del 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 - 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 metodo us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 - 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35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comenzar uso del primer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 - 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35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comenzar uso del primer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 - 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3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comenzar uso del primer me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 - 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3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ivos al primer u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 - 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do en ciclo menstrual es mas fert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 - 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primera relacio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 - 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primera relacio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 - 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la primera relacio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 - 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metodo en primera relacio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 - 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Hace cuanto tiempo tuvo ultima rel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 - 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4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Hace cuanto tiempo tuvo ultima relac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 - 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os de 4 semanas o 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 - 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relaciones en 4 se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 - 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cond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- 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condones uso en 4 se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 - 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cieron citologia o papanicola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 - 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0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l ultima citologia o pap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 - 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0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l ultima citologia o pap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 - 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hicieron citologia o pap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 - 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o el resultado del citologia o pap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 - 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: Cuando supo el resultado del citolog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 - 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3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: Cuando supo el resultado del citolog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- 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l ultima reg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 - 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l ultima reg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 - 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l ultima reg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 - 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 - 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estado casada o acompan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 - 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7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casarse o unir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- 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7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casarse o unir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 - 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casarse o unir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 - 1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9n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on del espo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 - 1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9g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on del espo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 - 1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o ha tenido her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 - 1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her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her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 - 1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a, herman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 - 1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ctual, herman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 - 1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, herman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 - 1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5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uando fallecio, herman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 - 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vo embarazada, herman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 - 1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embarazo o parto, herman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 - 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6 semanas postparto, herman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 - 1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de embarazo u otra causa, herm.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9 - 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, herman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0 - 1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a, herman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2 - 1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ctual, herman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3 - 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, herman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5 - 1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5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uando fallecio, herman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7 - 1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vo embarazada, herman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9 - 1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embarazo o parto, herman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0 - 1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6 semanas postparto, herman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1 - 1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de embarazo u otra causa, herm.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2 - 1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, herman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3 - 1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a, herman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5 - 1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ctual, herman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6 - 1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, herman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8 - 1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5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uando fallecio, herman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0 - 1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vo embarazada, herman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2 - 1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embarazo o parto, herman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3 - 1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6 semanas postparto, herman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4 - 1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de embarazo u otra causa, herm.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5 - 1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, herman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6 - 1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a, hermana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8 - 1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ctual, hermana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9 - 1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, hermana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1 - 1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5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uando fallecio, hermana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3 - 1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vo embarazada, hermana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5 - 1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embarazo o parto, hermana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6 - 1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6 semanas postparto, hermana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7 - 1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de embarazo u otra causa, herm.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8 - 1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, hermana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9 - 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a, hermana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 - 1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ctual, hermana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2 - 1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, hermana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4 - 1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5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uando fallecio, hermana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6 - 1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vo embarazada, hermana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8 - 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embarazo o parto, hermana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9 - 1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6 semanas postparto, hermana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0 - 1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de embarazo u otra causa, herm.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1 - 1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, hermana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2 - 1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a, hermana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4 - 1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ctual, hermana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5 - 1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, hermana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7 - 1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5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uando fallecio, hermana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9 - 1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vo embarazada, hermana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1 - 1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embarazo o parto, hermana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2 - 1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6 semanas postparto, hermana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3 - 1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de embarazo u otra causa, herm.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4 - 1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, hermana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5 - 1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a, hermana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7 - 1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ctual, hermana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8 - 1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, hermana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0 - 1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5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uando fallecio, hermana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2 - 1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vo embarazada, hermana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4 - 1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embarazo o parto, hermana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 - 1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6 semanas postparto, hermana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6 - 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de embarazo u otra causa, herm.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7 - 1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, hermana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8 - 1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a, hermana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0 - 2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ctual, hermana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1 - 2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, hermana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3 - 2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5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uando fallecio, hermana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5 - 2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vo embarazada, hermana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7 - 2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embarazo o parto, hermana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8 - 2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6 semanas postparto, hermana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9 - 2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de embarazo u otra causa, herm.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0 - 2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, hermana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1 - 2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a, hermana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3 - 2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ctual, hermana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4 - 2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, hermana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6 - 2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5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uando fallecio, hermana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8 - 2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vo embarazada, hermana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0 - 2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embarazo o parto, hermana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1 - 2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6 semanas postparto, hermana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2 - 2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de embarazo u otra causa, herm.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 - 2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, hermana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4 - 2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a, hermana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6 - 2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ctual, hermana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7 - 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antos anos fallecio, hermana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 - 2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5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uando fallecio, hermana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1 - 2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vo embarazada, hermana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3 - 2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embarazo o parto, hermana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4 - 2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en 6 semanas postparto, hermana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5 - 2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rio de embarazo u otra causa, herm.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6 - 2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, hermana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7 - 2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hequeo del numero de her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9 - 2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de estar contag. de SIDA sin sinto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0 - 2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contagia al besar la fr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1 - 2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contagia al besar la bo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2 - 2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contagia al donar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3 - 2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contagia cuando le ponen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4 - 2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contagia al dar la m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5 - 2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contagia de relaciones de homb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6 - 2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contagia de relaciones homb-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7 - 2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contagia de pica de zancu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8 - 2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contagia de inyeccion de agu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9 - 2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contagia al usar hojas de afeit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 - 2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contagia al nacer-madre con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1 - 2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1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contagia al mamar-madre con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2 - 2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iste curacion para el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3 - 2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algun riesgo de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4 - 2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cho o poco riesgo de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5 - 2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servicio de agua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6 - 2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cua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7 - 2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 tiene luz electri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9 - 2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 tiene televis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0 - 2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 tiene refrigera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1 - 2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 tiene telefo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2 - 2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 tiene automo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3 - 2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bustible para cocin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4 - 2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e de servicio sanit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5 - 2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erial predominante del t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6 - 2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erial predominante de las pared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7 - 2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erial predominante del pi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8 - 2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0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9 - 2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d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0 - 2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m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2 - 2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a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4 - 2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2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s menos de 3 meses o mas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6 - 2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3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tura (en cms.)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7 - 2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4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medicion de estatura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1 - 2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5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(en kgs.)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2 - 2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d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medicion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5 - 2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m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edicion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7 - 2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7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medicion, hij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9 - 2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0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0 - 2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d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1 - 2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m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3 - 2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a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5 - 2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2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s menos de 3 meses o mas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7 - 2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3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tura (en cms.)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8 - 3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4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medicion de estatura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2 - 3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5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(en kgs.)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3 - 3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d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medicion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6 - 3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m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edicion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8 - 3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7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medicion, hij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0 - 3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0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1 - 3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d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2 - 3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m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4 - 3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a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6 - 3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2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s menos de 3 meses o mas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8 - 3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3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tura (en cms.)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9 - 3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4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medicion de estatura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3 - 3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5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(en kgs.)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4 - 3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d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medicion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7 - 3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m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edicion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9 - 3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7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medicion, hij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1 - 3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0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2 - 3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d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3 - 3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m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5 - 3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a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7 - 3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2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s menos de 3 meses o mas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9 - 3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3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tura (en cms.)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0 - 3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4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medicion de estatura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4 - 3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5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(en kgs.)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5 - 3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d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medicion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8 - 3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m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edicion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0 - 3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7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medicion, hij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2 - 3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0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vivo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3 - 3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d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nacer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4 - 3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m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er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6 - 3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a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de nacer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8 - 3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2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s menos de 3 meses o mas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0 - 3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3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tura (en cms.)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1 - 3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4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medicion de estatura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5 - 3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5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(en kgs.)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6 - 3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d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de medicion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9 - 3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m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medicion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1 - 3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7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medicion, hij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3 - 3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digo de antropometr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4 - 37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1:51:00Z</dcterms:created>
  <dc:creator/>
  <dc:description/>
  <dc:language>en-US</dc:language>
  <cp:lastModifiedBy>Roger Bonilla</cp:lastModifiedBy>
  <dcterms:modified xsi:type="dcterms:W3CDTF">2003-09-17T16:52:00Z</dcterms:modified>
  <cp:revision>8</cp:revision>
  <dc:subject/>
  <dc:title/>
</cp:coreProperties>
</file>