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Diccionario de datos: El Salvador - 1988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stro número 1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88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3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qn100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Questionnaire Number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-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t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ar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n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nicipalit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rea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rea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ct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cto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-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g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iv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usehold Numb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-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lv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ay of La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-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v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-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v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-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lv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sult of Last Visi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-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ntre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viewer Cod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per2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umber of Persons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men2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Males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wmn2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Females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ua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Household Wat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-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rms2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Rooms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lec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lectricity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-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adio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-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v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levision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f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frigerator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no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lephone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-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ar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wn a Ca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-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ok2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Energy for Cook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john2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Toilet Facilit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-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f2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WIFA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-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Woman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5-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Woman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9-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Woman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3-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Level Woman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7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b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Woman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ing Children Woman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5-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lb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Last Live Birth Woman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9-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lb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 Woman 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3-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Woman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7-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Woman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-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Woman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5-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Level Woman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9-1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b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Woman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3-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ing Children Woman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7-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lb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 Woman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lb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 Woman 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5-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Woman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9-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Woman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3-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Woman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7-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Level Woman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-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b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Woman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5-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ing Children Woman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9-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lb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 Woman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3-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lb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 Woman 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7-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Woman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-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Woman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5-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Woman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9-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Level Woman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3-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b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Woman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7-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ing Children Woman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-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lb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 Woman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5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lb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 Woman 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9-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Woman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3-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Woman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7-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Woman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-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Level Woman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5-2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b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Woman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9-2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ing Children Woman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3-2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lb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 Woman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7-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lb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 Woman 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1-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Woman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5-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Woman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9-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Woman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3-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Level Woman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7-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b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Woman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-2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ing Children Woman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5-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lb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 Woman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9-2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lb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 Woman 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3-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Woman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7-3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Woman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1-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Woman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5-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Level Woman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9-3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b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Woman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3-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ing Children Woman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7-3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lb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 Woman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1-3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lb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 Woman 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5-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Woman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9-3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Woman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3-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Woman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7-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Level Woman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-3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b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Woman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5-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lc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ing Children Woman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9-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lb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Live Birth Woman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3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lb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Live Birth Woman 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7-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sel2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man Selected for Interview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-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brth3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 of Interview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5-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brth3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 of Interview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9-3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3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Interview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3-3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is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untry Where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7-3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t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artment Where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-3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n3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nicipality Where Bo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5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ugar3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Birth Pla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9-3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ev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ducation Level of Interview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3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3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in Education Leve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7-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3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 Status of Interview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-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oc3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 Loc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5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tat3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ital Status Interviewe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9-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mar3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Marr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3-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fm3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First Marriage/Un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7-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fm3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First Marriage/Un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-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fm3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at First Marriage/Un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5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pg4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9-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pg4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3-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pg4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Months Currently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7-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pg4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1-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mal4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Male Children Living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5-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grl4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Female Children Living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49-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chl4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Total No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Living in Househol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3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mal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Male Children Living Awa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7-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rl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Female Children Living Awa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1-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chl4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o. of Children Living Awa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5-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e4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hildren That Have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9-4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boy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Male Children That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3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grl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Female Children That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7-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chl4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o. of Children That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-4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lb4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illbor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5-4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stlb4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Stillbor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9-4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t4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story of Abortions (Spon./Induced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3-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abt4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Abortion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7-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pgs4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tal No. of Pregnanci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1-5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win4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mber of Multiple Birth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5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4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 Birth Ski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9-5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bfc4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 Fir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3-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bfc4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 Fir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7-5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blc4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1-5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blc4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5-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b834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Live Births Since Jan. 19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9-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1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AST LIVE BIRTH SINCE JAN. 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3-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1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Live Birth Liv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7-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1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Old When Last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1-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s1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Old When Last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5-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f1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feed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9-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bf1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Breastfeeding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3-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mlk4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Old When Gave Other Mil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7-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od4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Old When First Gave Soli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-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2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Next to Last Live Birth Since 1/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5-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bc2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9-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bc2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3-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2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cond to Last Live Birth Liv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7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2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Old 2nd to Last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-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s2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Old When Second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5-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f2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feed Seco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9-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3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Third to Last Live Birth Since 1/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3-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bc3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7-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bc3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-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3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hird to Last Live Birth Liv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5-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3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Old Third to Last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9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s3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Old When Third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3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f3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feed Thi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7-6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4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Fourth to Last Live Birth Since 1/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1-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bc4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5-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bc4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9-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4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ourth to Last Live Birth Liv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3-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4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Old Fourth to Last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7-6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s4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Old When Fourth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1-6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f4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feed Four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5-6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5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Fifth to Last Live Birth Since 1/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9-6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bc5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Birth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3-6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bc5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Birth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7-6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5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fth to Last Live Birth Liv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-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5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Old Fifth to Last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5-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s5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Old When Fifth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9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f5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feed Fif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3-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6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of Live Birth Born Before 198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7-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6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-1983 Live Birth Liv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1-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rs6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s Old When Pre-1983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5-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s6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Old When Pre-1983 Live Birth Di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9-6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f64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eastfeed Pre-1983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3-6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4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ccination Skip Patter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7-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Doses BCG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-7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tar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 Certificate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5-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bcg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BCG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9-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l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Doses Poli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3-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tar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lio Certificate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7-7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ol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Poli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1-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Doses DPT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5-7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tar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 Certificate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9-7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dpt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DPT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3-7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r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Doses Measles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7-7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r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asles Certificate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1-7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sar1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Measles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5-7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Doses BCG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9-7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tar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 Certificate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3-7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bcg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BCG Seco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7-7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l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Polio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61-7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ar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lio Certif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5-7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ol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Polio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9-7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DPT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3-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tar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 Certif.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7-7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dpt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DPT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1-7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r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Measles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5-7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r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asles Certif.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9-7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sar2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Measles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3-7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Doses BCG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7-8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tar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 Certificate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1-8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bcg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BCG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5-8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l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Polio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09-8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ar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lio Certif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3-8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ol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Polio 32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7-8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DPT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-8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tar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 Certif.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5-8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dpt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DPT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9-8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r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Measles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3-8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r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asles Certif.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7-8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sar3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Measles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1-8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Doses BCG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5-8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tar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 Certificate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49-8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bcg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BCG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3-8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l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Polio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7-8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ar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lio Certif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1-8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ol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Polio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65-8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DPT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9-8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tar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 Certif.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3-8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dpt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DPT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77-8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r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Measles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1-8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r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asles Certif.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5-8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sar4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Measles 4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89-8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Doses BCG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3-8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tar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CG Certificate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7-9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bcg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BCG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1-9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l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Polio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05-9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tar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Polio Certif. </w:t>
            </w: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09-9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ol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Polio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3-9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DPT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17-9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tar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T Certif.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1-9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dpt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DPT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5-9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r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ses of Measles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29-9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ar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asles Certif.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3-9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sar54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Measles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7-9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ea1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rrhea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1-9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co1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lood/Mucos in Stool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5-9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trt1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Treatment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49-9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trt1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Treatment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3-9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trt1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Treated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57-9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ea2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rrhea 2n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1-9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co2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lood/Mucos in Stool 2nd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5-9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trt2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Treatment 2nd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69-9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trt2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Treatment 2nd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3-9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trt2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Treated 2nd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7-9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ea3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rrhea 3rd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1-9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co3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lood/Mucos in Stool 3rd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5-9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trt3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Treatment 3rd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89-9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trt3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Treatment 3rd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93-9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trt3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Treated 3rd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997-10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stro número 2: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tbl>
      <w:tblPr>
        <w:tblW w:w="88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6300"/>
        <w:gridCol w:w="1263"/>
      </w:tblGrid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omb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ripción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ngo</w:t>
            </w:r>
          </w:p>
        </w:tc>
      </w:tr>
      <w:tr>
        <w:trPr>
          <w:trHeight w:val="247" w:hRule="atLeast"/>
        </w:trPr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rea4422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rrhea 4th to Last Live Birth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-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co4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lood/Mucos in Stool 4th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-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trt4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Treatment 4th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-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trt4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Treatment 4th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-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trt4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Treated 4th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-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ea5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rrhea 5th to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-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co5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lood/Mucos in Stool 5th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-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trt5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Treatment 5th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-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trt5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Treatment 5th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-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trt54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Treated 5th to Last LB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-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lpg4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sired La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-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dpg4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ace/Limit Last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-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pg4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s Pregnanc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-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ses4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Months Since Last Mens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-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5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ternal/Child Health Ski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-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n5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natal Ca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-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ren5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Prenatal Ca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-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pren5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Pregnant at 1st Prenatal Ca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-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pren5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Prenatal Visit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-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t5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tetanus sho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-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tet5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Tetanus Shots Receiv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-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ta5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d Tetanus Shot(s) in Last 10 Yea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5-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del5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ce of Last Live Birth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9-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del5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Last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3-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per5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erilized During/After Last Deliver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97-1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ost5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ceived Postpartum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1-1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post5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Postpartum Checku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5-1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post5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After Birth 1st Postpartum Chec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09-1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no5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Birth Receive Well-Baby Ca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3-1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ano5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s After Birth 1st Well-Baby Check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17-1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ick5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as Child Sick?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1-1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sano5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Well-Baby Ca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5-1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6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bortion Ski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29-1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fab6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1st Abortion (Spon.or Induced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3-1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fab6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1st Abortion (Spon. or Induced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37-1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lab6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Last Abortion (Spon./Induced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1-1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lab6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Last Abortion (Spon./Induced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5-1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ab6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49-1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b6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Last Induced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3-1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p6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mplications Following Last Abor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57-1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oc6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Treatme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1-1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sp6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spitalized for at Least 1 Nigh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5-1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ite6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Nights Hospitaliz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69-1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c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Oral Contraceptiv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3-1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c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Oral Contraceptiv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77-1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c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Oral Contraceptiv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1-1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ud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IU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5-1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ud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IU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89-1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ud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an IU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3-1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Cond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197-2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Cond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1-2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e Condo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5-2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j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Injectab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09-2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j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Injectab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3-2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j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Injectabl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17-2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Vaginal Meth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1-2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Vaginal Meth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5-2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g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Vaginal Meth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29-2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r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Female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3-2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r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Female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37-2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r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Female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1-2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s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Vasectom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5-2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s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Vasectom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49-2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vas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Vasectom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3-2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l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Billings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57-2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l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Billings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1-2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il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Billings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5-2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hy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Rhythm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69-2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hy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Rhythm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73-2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hy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Rhythm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77-2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a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Withdraw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1-2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a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Withdraw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5-2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a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Withdrawal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89-2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h7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 Other Meth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3-2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e7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ver-Used Other Meth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297-3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thu7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Using Other Metho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01-3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7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raceptive Use Ski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5-3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use7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ast Metho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09-3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lm7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La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3-3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rop7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Stopped Using La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17-3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use7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Metho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1-3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se7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When Used 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5-3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use7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When Used 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29-3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7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Children When Used 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3-3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fm7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37-3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epg7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NY REASON WHY CANT GET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1-3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pg7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WHY CANT GET PREGN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5-3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se7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Currently Using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49-3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mtd7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ly Desire to Use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3-3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mtd7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sire to Use Contraception in Fut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57-3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mtd7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red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1-3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use7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DOESNT WANT TO USE IN FUTUR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5-3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src71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ledge of Source of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69-3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src71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ledge of Source of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3-3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rc72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n Source of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77-3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ra7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Hours to Sour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1-3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in72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Minutes to Sour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385-3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72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User Ski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89-3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p7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Sterilized (Interviewee or Spouse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3-3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op72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Sterilized (Interviewee or spouse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397-4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72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Did Not Want More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1-4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ts72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atisfied With Tubal Ligation/Vasectom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5-4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lec72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ULD YOU SAY YES OR NO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09-4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sat72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Satisfied With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3-4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ca72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RAND OF OCS CURRENTLY USIN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17-4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rc72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rrent Source of Contracep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1-4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ora7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Hours to Sour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5-4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in73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Minutes to Sour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29-4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fp73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Began to Contracep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3-4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ke73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 Current Method or Anoth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37-4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mtd73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red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1-4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upm73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Using Curren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5-4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use73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Method Us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49-4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se7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When Used 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3-4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use73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When Used 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57-4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ijo73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Children When Used 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1-4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fm73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urce of First Metho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5-4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8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terilization Ski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69-4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s8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ve All of the Children You Want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3-4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8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DOESNT WANT MORE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77-4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opr8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nterested in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1-4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opr8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ledge of Source of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5-4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opr8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n Source of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89-4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pr8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HASNT BEEN STERILIZED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493-4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pr8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Not Interested in Sterilizatio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497-5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9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oung Adult Ski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1-5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bepg9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hen it is Most Probable to Get PG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5-5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sex9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ttitude Toward Premarital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09-5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odo9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productive Outcomes for PG Unmarried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3-5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sex9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of First Sexual Experi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17-5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sex9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of First Sexual Experi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1-5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sex9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at First Sexual Experi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525-5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ge9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 of First Sexual Partn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29-5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rt9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irst Sexual Partner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3-5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fsx9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d Contraception at First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37-5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mtd909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ntraceptive Method Used at First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1-5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mtd91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DIDNT USE METHOD AT FIRST SEX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5-5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xlm91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d Sex During Last 4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49-5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xsx91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Sex Relations in Last 4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3-5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mtd91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d Method During Last 4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57-5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td91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thod Used During Last 4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1-5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mtd91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ASON DIDNT USE DURING LAST 4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5-5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xlm91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Had Sex During Last 4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69-5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xsx91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o. of Sex Relations in Last 4 Week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3-5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kp10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ences in Services Skip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77-5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a10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red Day to Receive FP Servi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1-5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10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red Time to Receive FP Servi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5-5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10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red Sex of Attending Physicia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89-5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10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reference for Clinic Location/Anonymit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3-5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cpt10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ccept Services From Specialized Nurs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597-6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bd10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ccept CBD of Contraceptiv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1-6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e11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Education in Primary School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05-6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c11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 Education in High School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09-6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n11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n Should Decide Number of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3-6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ill11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OCS HARMFUL TO WO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17-6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u1104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IUDS HARMFUL TO WOM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1-6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ovt1105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Government Should Provide FP Service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5-6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dr1106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P Improves the Health of Mother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29-6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nino1107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FP Improves the Health of Children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3-6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jovn1108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oung Adults Need Special FP Programs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37-6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ive1200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lways Lived in this Municipality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1-6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es1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onth When Moved From Previous Resid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5-6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120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Year When Moved From Previous Resid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49-6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is12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ountry of Previous Resid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3-6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t12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partment of Previous Resid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57-6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n120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unicipality of Previous Resid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1-6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luga1203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YPE OF PLACE PREVIOUS RESIDENCE</w:t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5-6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w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69-6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egi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73-6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ge5x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77-6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duc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1-6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idliv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685-6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nvivo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89-6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marst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3-6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arit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697-7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work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1-7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pas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5-7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iu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09-7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con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3-7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inj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17-7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vag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1-7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s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5-7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va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29-7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bil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33-7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rhy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37-7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nowdra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741-7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ot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5-7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know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49-7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eus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3-7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us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57-7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cus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1-76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st1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5-76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69-77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est2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3-77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imenu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77-78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ttim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1-78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plansta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5-78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rnous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89-79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esuse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3-79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sexp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797-80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f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1-80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o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5-80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i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09-81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f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3-81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f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17-82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s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1-82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in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5-82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f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29-83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af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833-83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  <w:t>dl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37-84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l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1-844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fab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5-848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s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49-852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git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3-856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egitr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7-860</w:t>
            </w:r>
          </w:p>
        </w:tc>
      </w:tr>
      <w:tr>
        <w:trPr>
          <w:trHeight w:val="247" w:hRule="atLeast"/>
        </w:trPr>
        <w:tc>
          <w:tcPr>
            <w:tcW w:w="1290" w:type="dxa"/>
            <w:tcBorders/>
          </w:tcPr>
          <w:p>
            <w:pPr>
              <w:pStyle w:val="Normal"/>
              <w:autoSpaceDE w:val="false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am</w:t>
            </w:r>
          </w:p>
        </w:tc>
        <w:tc>
          <w:tcPr>
            <w:tcW w:w="63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61-864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22:16:00Z</dcterms:created>
  <dc:creator/>
  <dc:description/>
  <dc:language>en-US</dc:language>
  <cp:lastModifiedBy>Roger Bonilla</cp:lastModifiedBy>
  <dcterms:modified xsi:type="dcterms:W3CDTF">2003-08-29T22:25:00Z</dcterms:modified>
  <cp:revision>7</cp:revision>
  <dc:subject/>
  <dc:title/>
</cp:coreProperties>
</file>