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iccionario de datos: El Salvador - 1978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tbl>
      <w:tblPr>
        <w:tblW w:w="885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62"/>
        <w:gridCol w:w="6328"/>
        <w:gridCol w:w="1263"/>
      </w:tblGrid>
      <w:tr>
        <w:trPr>
          <w:trHeight w:val="247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ombre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scripción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ango</w:t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001</w:t>
            </w:r>
          </w:p>
        </w:tc>
        <w:tc>
          <w:tcPr>
            <w:tcW w:w="632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uestionnaire number</w:t>
            </w:r>
          </w:p>
        </w:tc>
        <w:tc>
          <w:tcPr>
            <w:tcW w:w="126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 - 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0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eg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 - 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0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rimary sampling uni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 - 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0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condary sampling uni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 - 1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0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epartmen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1 - 1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0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ousehold numbe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3 - 1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0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o. of person in househol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5 - 1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0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o. of men in househol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7 - 1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0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o. of women in househol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9 - 2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1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o. of women between 15-49 year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1 - 2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1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oman 1. Ag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2 - 2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1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oman 1. Marital statu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4 - 2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1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oman 1. Educat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5 - 2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1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oman 1. No. of children born aliv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6 - 2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1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oman 1. No. of currently living childre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8 - 2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1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oman 1. Month of last live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0 - 3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1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oman 1. Year of last live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2 - 3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1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oman 2. Ag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4 - 3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1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oman 2. Marital statu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6 - 3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2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oman 2. Educat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7 - 3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2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oman 2. No. of children born aliv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8 - 3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2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oman 2. No. of currently living childre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0 - 4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2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oman 2. Month of last live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2 - 4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2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oman 2. Year of last live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4 - 4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2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oman 3. Ag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6 - 4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2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oman 3. Marital statu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8 - 4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2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oman 3. Educat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9 - 4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2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oman 3. No. of children born aliv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0 - 5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2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oman 3. No. of currently living childre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2 - 5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3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oman 3. Month of last live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4 - 5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3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oman 3. Year of last live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6 - 5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3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oman 4. Ag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8 - 5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3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oman 4. Marital statu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0 - 6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3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oman 4. Educat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1 - 6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3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oman 4. No. of children born aliv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2 - 6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3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oman 4. No. of currently living childre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4 - 6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3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oman 4. Month of last live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6 - 6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3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oman 4. Year of last live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8 - 6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3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oman 5. Ag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0 - 7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4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oman 5. Marital statu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2 - 7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4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oman 5. Educat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3 - 7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4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oman 5. No. of children born aliv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4 - 7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4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oman 5. No. of currently living childre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6 - 7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4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oman 5. Month of last live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8 - 7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4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oman 5. Year of last live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0 - 8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4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oman 6. Ag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2 - 8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4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oman 6. Marital statu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4 - 8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4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oman 6. Educat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5 - 8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4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oman 6. No. of children born aliv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6 - 8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5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oman 6. No. of currently living childre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8 - 8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5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oman 6. Month of last live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0 - 9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5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oman 6. Year of last live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2 - 9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5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oman 7. Ag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4 - 9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5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oman 7. Marital statu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6 - 9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5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oman 7. Educat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7 - 9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5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oman 7. No. of children born aliv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8 - 9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5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oman 7. No. of currently living childre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00 - 10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5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oman 7. Month of last live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02 - 10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5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oman 7. Year of last live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04 - 10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6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oman 8. Ag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06 - 10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6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oman 8. Marital statu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08 - 10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6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oman 8. Educat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09 - 10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6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oman 8. No. of children born aliv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10 - 11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6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oman 8. No. of currently living childre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12 - 11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6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oman 8. Month of last live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14 - 11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6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oman 8. Year of last live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16 - 11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6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o. of woman selected for interview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18 - 11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68m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onth: Respondent s birthdat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19 - 12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68y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Year: Respondent s birthdat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21 - 12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6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ge of responden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23 - 12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7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arital statu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25 - 12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7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ducat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26 - 12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7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urrently employe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27 - 12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7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mployment locat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28 - 12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7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ver pregnan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29 - 12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7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urrently pregnan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30 - 13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7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otal number of pregnanci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31 - 13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7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otal number of live birth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33 - 13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7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otal number of living childre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35 - 13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79m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onth of last live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37 - 13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79y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Year of last live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39 - 14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8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urrently breastfeeding (only for births &gt; 0776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41 - 14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8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lanning status of last pregnancy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42 - 14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8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tatus of unplanned pregnanci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43 - 14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8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otal No. of stillbirth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44 - 14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8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urrently desired pregnancy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45 - 14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8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ver had abort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46 - 14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8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otal number of abort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47 - 14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87m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onth of last abort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49 - 15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87y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Year of last abort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51 - 15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8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omplications associated with last abort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53 - 15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8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lace of treatmen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54 - 15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9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ospitalization due to complicat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55 - 15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9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Oral contraceptiv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56 - 15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09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U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57 - 15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09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Female sterilizat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58 - 15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9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ale sterilizat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59 - 15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9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ondom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60 - 16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9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Injection (Depo-provera)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61 - 16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9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Foam, jelly or vaginal tablet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62 - 16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9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iaphragm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63 - 16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9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hythm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64 - 16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0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ithdrawal or douch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65 - 16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0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Other method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66 - 16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0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urrent metho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67 - 16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0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If current or past method is condom, code bran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68 - 16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0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easons for not currently using contracept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69 - 17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0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urrently desired a method to prevent pregnancy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71 - 17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0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If yes, what method would the woman us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72 - 17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0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o you know where to obtain this method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73 - 17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0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o you know where to obtain contracep to prevent..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74 - 17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0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losest source of contraception if woman know..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75 - 17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1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ime necessary normally travel to place named (minut)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76 - 17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1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ource of contraception for current user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79 - 17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1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ime necessary normally travel to place named (minut)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80 - 18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1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o you have all the children you want to have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83 - 18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1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Interested in sc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84 - 18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1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Knowledge of where to obtain info/appointment for sc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85 - 18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1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ame of place to obtain info/appointment for sc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86 - 18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1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ime necessary normally travel to place named (minut)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87 - 18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1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hen you have all the children you want, ..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90 - 19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1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Knowledge of where to obtain info/appointment for sc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91 - 19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2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ame of place to obtain info/appointment for sc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92 - 19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2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ime necessary normally travel to place named (minut)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93 - 19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2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easons not interested in sc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96 - 19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2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Interested in comunity-based program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98 - 19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2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erson or place preferred in comunity to be CBD agen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99 - 19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2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easons not interested in CBD program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00 - 20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2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ow did you find out about fp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02 - 20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2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o you have a radio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04 - 20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2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hat radio station do you listen to most often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05 - 20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2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hat time of day do you listen to the radio most often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07 - 20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3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hat type of radio program do you like best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09 - 20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3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ave you ever heard a fp announcement on radio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10 - 21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3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hen was the last time you heard a fp announcement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11 - 21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3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hat was the last fp announcement that you heard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12 - 21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3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elevision in the hous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14 - 21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3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our of day TV is most watche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15 - 21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3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Favorite TV program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17 - 21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3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ave you ever seen a fp announcement on TV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19 - 21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3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hat was the last fp announcement that you saw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20 - 22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3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ave you ever seen a fp announcement in a newspaper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22 - 22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4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ave you ever seen a fp announcement in a theater or movie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23 - 22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4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ave you ever seen a fp announcement on a poster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24 - 22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4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lace a fp poster see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25 - 22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4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ave you ever seen a fp pamphlet or brochure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26 - 22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4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lace pamphlet or brochur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27 - 22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4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ave you ever talked to a health person about fp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28 - 22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4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as a fp worker ever visited you in your house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29 - 22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4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ave you ever attended a fp meeting (charlas)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30 - 23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4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ith reference to fp, what aditional or new info would...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31 - 23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4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oncern for opinion of friends and neighbor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33 - 23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5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eople accept the pregnancies that occur..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34 - 23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5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ouples do not discuss use of contracept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35 - 23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5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eople do not have sufficient knowledge..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36 - 23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5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eople do not have where to get..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37 - 23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5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eople want to have mor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38 - 23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5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eople have heard rumor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39 - 23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5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eople believe that fp is against God s will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40 - 24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5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eople do not worry enough about the future..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41 - 24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5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eople prefer boys and will keep on having children..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42 - 24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5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eople need to have more child.to help with work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43 - 24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6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eople need to have more child.to help them in their old ag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44 - 24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6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eople need to have more child.in case some children di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45 - 24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6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Interview statu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46 - 24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6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umber of visits to househol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47 - 24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64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ay of interview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48 - 24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64m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onth of interview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50 - 25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6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Weigh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52 - 255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3T21:55:00Z</dcterms:created>
  <dc:creator/>
  <dc:description/>
  <dc:language>en-US</dc:language>
  <cp:lastModifiedBy>Roger Bonilla</cp:lastModifiedBy>
  <dcterms:modified xsi:type="dcterms:W3CDTF">2003-07-23T21:55:00Z</dcterms:modified>
  <cp:revision>3</cp:revision>
  <dc:subject/>
  <dc:title/>
</cp:coreProperties>
</file>