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Panamá 1984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892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5141"/>
        <w:gridCol w:w="1263"/>
        <w:gridCol w:w="1262"/>
      </w:tblGrid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Rang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Registro</w:t>
            </w:r>
          </w:p>
        </w:tc>
      </w:tr>
      <w:tr>
        <w:trPr>
          <w:trHeight w:val="247" w:hRule="atLeast"/>
        </w:trPr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vince</w:t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ovince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-10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stric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stric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-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-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no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sehol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-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no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-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rban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rban/ru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-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si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-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day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y of la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-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mo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-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ta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ult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-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males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males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fems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females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-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water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o you get water to drin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ityp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kind of sanitary svcs do you ha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ec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have electricity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med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oes family g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med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 this place in community/neighborhoo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rma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tend source of ca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-1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turn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return if you need hel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re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retur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-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dwhy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dont go to source medical car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sick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ily member sick in last 30 day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sul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 seek help for treatm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ekwhy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seek hel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-2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lthsrc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id they g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come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ly family incom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-2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amtyp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famil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vchan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tv chan most watched in househol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vhour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hour of day watch tv the mos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sta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rad sta listened to most in ho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1-3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hour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rs of day radio listened to mo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-3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wsp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wspaper most often bou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-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ewsfreq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requency newspaper bou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wo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women 15-49 living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-3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pno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pondents number with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rage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respond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-3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msta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ed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1-3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ceb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mc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living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-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llbmo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hllbyr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-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sta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nal interview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bmo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pondents month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-4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byr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pondents year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ge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pondents 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-4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al attain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ats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-4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un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een in un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mo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first 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1-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yr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first 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work for pa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-5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kout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employ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imple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you do for spots,mucus,wounds,pmpl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1-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prob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n during cycle greatest prb concep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pg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een pregna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-5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pg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pregna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mo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xpected month of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-5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yr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xpected year of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meth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ing bc mthd lst tme became pg,what m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1-6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pg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sb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still birth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1-6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b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children born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m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living children, m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-6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f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living children, fema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bmo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fir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1-6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byr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fir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lbmo2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-6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lbyr2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-6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yag2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years since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1-7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urv2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 still aliv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ldag2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chi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1-7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ge2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2 years or more, age in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tn2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ince last bth has your period returne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1-7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mo2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after birth it return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-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bf2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breast-feed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1-7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bf2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times breast-fed in past 24 hou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bf2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breast-fed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1-7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mo3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breast-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milk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maternal milk (hour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-8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milk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other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-8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ter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1-8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rjui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fruit jui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fru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strained fru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1-8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r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cere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-8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p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soup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-8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eg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strained vegies &amp; grai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-8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ggy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egg yo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-8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ean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bea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t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first given me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1-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brd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1st given rice,bread,tortilla,past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1-9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elbf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ou believe recently born be breast-fe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-9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bfage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yes, until what ag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-9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milk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maternal mil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1-9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milk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other mil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ter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wate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-9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rjui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fruit juic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-9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fru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strained frui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-9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r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cereal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-9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p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sou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-1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eg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strained vegie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01-0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ggy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egg yol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1-0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ean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bean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1-0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t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should give mea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1-0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ibrd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what age give rice,brd,tortila,pasta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1-0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des3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 desire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1-0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want3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 want no more kids,or want later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1-0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des3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 pregnancy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1-0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ab1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had prgnancy that ended bef 7 mo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1-0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ab10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nber of abortions or miscarriga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1-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bmo1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abortion or miscarria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byr1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abortion or miscarrig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-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ab1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dwab1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last abortion came abou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att1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attention after last abor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pla1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attention,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sab1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to go elsewhere for grtr atten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ab1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plicatoins from last abor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-1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cab1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attended for complicatons, last a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hos1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italized at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-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hno1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nights hospitalized, last a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pg1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nat1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d checkup during lst pg,if no,why no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nwk1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ation of pg at 1st exam in mos or w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-2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ndur1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pn1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first exam during las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-2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nnov1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visits during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ntet1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etanus inj during las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nor1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s last prgncy normal or with proble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sf1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wollen feet prob during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1-3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sh1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wollen hands prob during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-3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hbp1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gh bp/severe headaches prb dur las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-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bld1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ing last pg did you have bleeding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hos12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ur lst pg hosp for reason related to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-3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hwk12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ngth hospitalized,days,wks dur ls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ghdu12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ngth of stay hospitalized dur las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-3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lb12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brt12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1-3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str12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ril surg dur hosp stay at last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gex12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plete last bth in time expected (wk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-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com12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 complications last birth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bcd12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undant loss of blo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-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fev12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ver more than 1 da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hos12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t bith,hospit-reason related to birth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-4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hwk13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r how long hospitalized,in days/week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hdu13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long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-4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art13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st-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wk1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long aft bth 1st checkup-days,wks,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-4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pdur13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long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med13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baby medical visit after birth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1-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mwk13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child at fir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mdu13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-5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mwl13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ell baby or sick baby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chm13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baby medical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1-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mo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month of childs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yr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year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-5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yag2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date unk,#yrs snce chlds b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sx2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sex of chi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-5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sur2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child still ali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dmo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age at death, &lt;2 yrs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1-6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dyr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age at death, &gt;=2 yrs,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fd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duration breast-fed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1-6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mo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month of childs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yr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year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-6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yag2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dat unk,#yrs snce chlds b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x2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sex of chi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1-6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ur2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child still ali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mo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age @ death, &lt;2 yrs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-6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yr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age @ death, &gt;=2 yrs,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-6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fd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duration breast-fed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1-7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mo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month of childs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yr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year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1-7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yag2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dat unk,#yrs snce chlds b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x2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sex of chi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1-7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ur2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child still ali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-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mo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age @ death, &lt;2 yrs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1-7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yr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age @ death, &gt;=2 yrs,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fd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duration breast-fed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1-7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mo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month of childs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yr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year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-8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yag2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dat unk,#yrs snce chlds b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-8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x2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sex of chi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1-8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ur2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child still ali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mo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age @ death, &lt;2 yrs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1-8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yr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age @ death, &gt;=2 yrs,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-8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fd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duration breast-fed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-8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mo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month of childs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-8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yr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year of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-8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yag2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dat unk,#yrs snce chlds b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x2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sex of chi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1-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ur2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child still aliv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1-9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mo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age @ death, &lt;2 yrs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-9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yr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age @ death, &gt;=2 yrs,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-9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fd2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duration breast-fed, mon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1-9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ol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#doses,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omo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month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-9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oyr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year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-9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cr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polio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-9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pt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#doses,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-9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mo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month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-1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yr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year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01-0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cr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dpt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1-0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mea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#doses, 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1-0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memo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mth l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1-0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meyr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yr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1-0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mcr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 measles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1-0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p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#doses,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1-0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p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month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1-0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p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year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1-0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p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polio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1-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#doses,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month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-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year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dpt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#doses, 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m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mth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m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yr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m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measles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-1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p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#doses,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p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month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-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p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year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p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polio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#doses,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month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-2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year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dpt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-2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#doses, 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m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mth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m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yr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m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measles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1-3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p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#doses,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-3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p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month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-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p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year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p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polio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-3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#doses,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month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-3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year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dpt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1-3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#doses, 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m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mth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-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m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yr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m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measles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-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p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#doses, 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p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month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-4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p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year last vacc-poli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p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polio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-4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#doses, 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month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-4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year last vacc-d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dpt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1-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#doses, 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mm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mth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-5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my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yr last vacc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mc2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measles - car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1-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ia2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diarrhea last wee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rt2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if yes,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-5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fev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cg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-5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nas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nasal secre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1-6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wbc2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wellbaby chkup past 12 mo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ia2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had diarrhea last wee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1-6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rt2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if yes,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fev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had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-6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cg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t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had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1-6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nas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had nasal secre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wbc2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irth, wellbaby chkup past 12 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-6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ia2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had diarrhea last wee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-6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rt2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if yes,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1-7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fev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had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cg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1-7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t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had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nas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had nasal secre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1-7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wbc2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irth, wellbaby chkup past 12 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-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ia2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had diarrhea last wee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1-7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rt2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if yes,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fev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had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1-7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cg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t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had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-8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nas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had nasal secre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-8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wbc2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irth, wellbaby chkup past 12 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1-8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ia2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had diarrhea last wee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rt2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if yes,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1-8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fev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had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-8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cg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-8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th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had sore throa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-8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nas2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had nasal secre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-8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wbc2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irth, wellbaby chkup past 12 m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ac2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death caused by accid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1-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ay2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no. of days sick be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1-9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dt2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plac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-9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a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unable to suck,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-9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b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unable to 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1-9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c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d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ras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-9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e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-9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f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red,tearing ey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-9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g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severe cough then vom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-9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h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whoopi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-1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i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swollen fe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01-0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j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severe undernutri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1-0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k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, had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1-0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ac2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death caused by accid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1-0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ay2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no. of days sick be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1-0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pdt2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plac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1-0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a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unable to suck,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1-0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b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unable to 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1-0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c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1-0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d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ras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1-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e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f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red,tearing ey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-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g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sevr cough then vom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h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whoopi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i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swollen fe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j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severe undernutrit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k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, had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ac2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death caused by accid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-1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ay2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no. of days sick be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pdt2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plac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-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a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unable to suck,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b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unable to 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c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d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ras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-2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e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f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red,tearing ey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-2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g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sevr cough then vom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h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whoopi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i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swollen fe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j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severe undernutrit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1-3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k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, had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-3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ac2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death caused by accid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-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ay2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no. of days sick be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pdt2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plac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-3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a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unable to suck,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b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unable to 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-3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c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d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ras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1-3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e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f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red,tearing ey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-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g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sevr cough then vom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h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whoopi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-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i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swollen fe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j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severe undernutrit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-4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k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, had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ac2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death caused by acciden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-4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ay2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no. of days sick be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pdt2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plac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-4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a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unable to suck,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b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unable to open mou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1-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c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high fev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d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ras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-5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e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f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red,tearing ey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1-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g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sevr cough then vom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h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whoopi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-5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i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swollen fee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j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severe undernutrit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-5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k2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, had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a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th symp hrs bef dth-convuls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1-6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b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th symp hrs bef dth-body rigi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c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th symp hrsbe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1-6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d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th symp hrs bef dth-mucus/bldy stl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ye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th symp hrs bef dth-parlys 1,2 le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-6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cdt2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wtc2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 who told ca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1-6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tet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irth recog cause of dth tetan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whc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th recog cause of dth whoop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-6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i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irth recog cause of dth 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-6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me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irth recog cause of dth 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1-7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pne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irth recog cause of dth pneumo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ccd2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st bir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1-7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a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symp hrs bef dth-convuls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b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symp hrs bef dth-body rigi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1-7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c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symp hrs be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-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d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symp hrs bf dth-mucus/bld 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1-7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sye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symp hrs bef dth-parlys le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cdt2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1-7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wtc2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who told ca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tet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recog cause of dth-tetan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-8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whc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rec cause of dth-whp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-8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di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recog cause o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1-8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me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recog cause of dth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pne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recog cause of dth-pneumo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1-8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2ccd2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-8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a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symp hrs bef dth-convuls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-8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b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symp hrs bef dth-body rigi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-8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c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symp hrs be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-8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d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symp hrs bf dth-mucus/bld 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sye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symp hrs bf dth-paral/1,2 l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1-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cdt2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1-9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wtc2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who told ca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-9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tet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recog cause of dth-tetan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-9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whc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rec cause of dth-whp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1-9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di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recog cause o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me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recog cause of dth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-9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pne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recog cause of dth-pneumo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-9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3ccd2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-9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a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symp hrs bef dth-convuls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-9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b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symp hrs bef dth-body rigi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-1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c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symp hrs be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01-0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d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symp hrs bf dth-mucus/bld 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1-0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sye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symp hrs bf dth-paral/1,2 l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1-0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cdt2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1-0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wtc2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who told ca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1-0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tet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recog cause of dth-tetan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1-0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whc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rec cause of dth-whp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1-0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di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recog cause o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1-0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me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recog cause of dth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1-0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pne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recog cause of dth-pneumo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1-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4ccd2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a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symp hrs bef dth-convuls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-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b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symp hrs bef dth-body rigi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c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symp hrs be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d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symp hrs bf dth-mucus/bld s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sye2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symp hrs bf dth-paral/1,2 l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1-1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cdt2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wtc2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who told ca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1-1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tet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recog cause of dth-tetanu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whc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rec cause of dth-whpng coug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1-2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di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recog cause of dth-diarrh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mea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recog cause of dth-meas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1-2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pne2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recog cause of dth-pneumoni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5ccd2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lst bth cause of dea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1-2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ral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or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brnd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brand of pil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1-2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i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d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condo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1-2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injec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jt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foam,jel,tab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1-3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diaphrag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-3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l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billing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1-3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th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rhythm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thd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of contraceptive mthds-withdraw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1-3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mo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le sterilization-month of proced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yr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le sterilization-year of proced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1-3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stmo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 sterilization-month of proced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styr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emale sterilization-year of proced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1-3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fst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proced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r3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r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1-4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ngpg4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elieve can get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pg40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believe cant get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1-4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snot4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use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dmth4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 desire to use contraceptive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1-4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mfut4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 to use method in the fut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mth4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red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1-4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mth4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t desire method in the futur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src4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where to obtain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1-4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src4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what place can obtain method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smin4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# of minutes to sourc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1-5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thco4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uch methods cost in that plac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co4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st per unit 1 balboa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1-5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nu4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r mth hav steril aft you were b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src5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curr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1-5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smin50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ravel time to source (minute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cmth5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st of method (balboa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1-5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us5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r mth hav steril bef you were b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vall6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all children desire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1-5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mor60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dont you want mor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op6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ested in opertn to avoid havng mo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1-6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nf6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know where to get info abt sterl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rin6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what place can you get info on steriz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1-6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st6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havent you had a steriliz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stn6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ll you be interested in steriliz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1-6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kssr6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 you know where to get info about s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srst6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 what place can you get steriltn info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1-6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fnst6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will you not be interested in steri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src7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re did you obtain your steriliz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1-6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cst70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uch did operation cost (balboa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-6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nf7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first informed you about sterilizat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1-7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ins7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m did you rec spec info abt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stin7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f you had to get info on str,who as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1-7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dbt7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t getting steril info, still in doubt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dec7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o made decision to have oper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1-7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skst7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 ask for oper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-7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rst7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ere you in agrmnt w/dr. to have the o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1-7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st7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did you decide to have the oper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rnst7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 hav oth imp reasons for operat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1-7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rnst7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other important reason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cda7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much time btwn decision &amp; oper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1-8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obs7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problem obtaining oper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1-8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prb71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at was the prob obtaining oper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1-8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tst71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re you satisfied w/your dec to have o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sat71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satisfied with oper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1-8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sat71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ou think spouse/companion is satisfie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-8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sps71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you think spouse/companion is satsf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1-8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sns71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you think spouse/companion n/satsf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-8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gn72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uld you decide to have steriliz agai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1-8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sex72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w are sexual relations since the op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mor72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 str,you think you were morally wrong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1-9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ev72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uld you like to have op to have child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1-9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ns72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r mother have a steriliza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1-9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liv80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ith whom do you live in this house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-9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ma80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ich alternative do you agree with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1-9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nmpg8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lternatives for unmarr woman who is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sex80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sexual relat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1-9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sex804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first sexual relations (years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-9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psex805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1st partner 1st hav relations (yrs)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1-9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sex806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is person was your: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-9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sex807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 contracep mthds during 1st relatio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1-10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ex808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thod used during first relat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01-0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msx809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no method used, first relations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11-0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ex810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ual relations in last month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21-0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x81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d you use a method of contraception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31-0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thsx81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thod used in last wee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41-0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mth813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y are you not using a method now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51-06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id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dividual women i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61-07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year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71-08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inv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81-09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mint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ntury months of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091-10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llb21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 of last live birth - q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1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mllb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ntury months of last live birth - q2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1-12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lb20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te of last live birth - q2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3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mlb2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entury months of last live birth - q20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1-14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1262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use</w:t>
            </w:r>
          </w:p>
        </w:tc>
        <w:tc>
          <w:tcPr>
            <w:tcW w:w="5141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use of effective method of bc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41-150</w:t>
            </w:r>
          </w:p>
        </w:tc>
        <w:tc>
          <w:tcPr>
            <w:tcW w:w="126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7:52:00Z</dcterms:created>
  <dc:creator>Administrator</dc:creator>
  <dc:description/>
  <dc:language>en-US</dc:language>
  <cp:lastModifiedBy>Administrator</cp:lastModifiedBy>
  <dcterms:modified xsi:type="dcterms:W3CDTF">2003-07-10T17:52:00Z</dcterms:modified>
  <cp:revision>2</cp:revision>
  <dc:subject/>
  <dc:title>Diccionario de datos: Panamá 1984</dc:title>
</cp:coreProperties>
</file>