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– 2001</w:t>
        <w:br/>
        <w:t>(Cuestionario de niños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lust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e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ón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ty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entrevista individ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eigh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de la muestra (6 decimal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 múltip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5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5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-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0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fallecer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0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fallecer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nacimie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nacimiento del niño (CM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fecha para  Q215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fallecer (imputad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fecha para  Q220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ol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um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ría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6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hubiese espe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6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hubiese espe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al momento de hacerse el primer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no se controló en los primeros tres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ontroles prena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 en el último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se hizo el último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-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 del estable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c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para llegar al establecimiento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c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para llegar al establecimiento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idad pagada por transpor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idad pagada por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fue pe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fue me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fue controlada la presión arteri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le hicieron examen de or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le hicieron examen de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midieron la barrig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algún control oyeron latidos fe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formada de las complicaciones en el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struida en caso de presentarse complica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licaciones durante el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-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da durante el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acunas recib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ó hierro durante el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8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tomó hierro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8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tomó hierro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ver en el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ver en la no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maño del niñ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pesad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5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5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a tiemp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ención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-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-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tomó la decis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c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llegar al lugar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c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llegar al lugar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-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 de transpor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-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e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que fue atendida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que fue atendida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-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f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 espera entre dolores y atención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f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 espera entre dolores y atención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7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 total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-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 por cesá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-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momento del nacimiento / trabajo prolong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-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momento del nacimiento / sangrado exces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momento del nacimiento / fiebre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momento del nacimiento / convuls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-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a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momento del nacimiento / inflamación de manos y p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registrado el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de mostrar certificad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haberlo regist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-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cómo hacer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-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controlada después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0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cuidado postnatal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0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cuidado postnatal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realizó el contr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se controló por primer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-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ó vitamina 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-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arjeta de vacunación y carné de peri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t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T1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-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t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T1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-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t1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T1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t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T2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t2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T2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t2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T2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1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1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1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1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2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2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2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2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2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-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3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3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3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d3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3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c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Control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c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Control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c1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Control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c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último Control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c2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 Control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3bc2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 Control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resó la menstru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resó la menstruación entre pa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-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sin menstru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-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lvió a tener actividad sexual después del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sin actividad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-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ó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no dar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1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pués de nacido que fue puesto a tomar pecho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1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pués de nacido que fue puesto a tomar pecho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-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líquido aparte de leche mater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-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quido que le dieron antes de la leche mater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-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ndo pech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que le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-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eces que le dio pecho en las últimas 12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-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eces que le da pecho por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-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ó algo en biberón o otro que no sea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-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agregó azúcar a los alimentos o lí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omidas sólidas o semisólidas por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amen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3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abstin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-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4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ol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um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ó vitamina A en los últimos 6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ó dosis de hierro en los últimos 6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frió de efectos secundarios a causa del hier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-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arjeta de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5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alguna vez tarjeta de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p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1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p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1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p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1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p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2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6-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p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2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2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p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2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0-3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p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3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4-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p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3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-3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p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 3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-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1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1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-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1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-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2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2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-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2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-3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3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-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3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-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 3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-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p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1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-3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p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1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-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p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1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-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p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2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p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2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6-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p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2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-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p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3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2-3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p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3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4-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p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tavalente 3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6-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mpión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-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mpión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-3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mpión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4-3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mm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R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-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mm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R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-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mm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R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-3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v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tamina A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-3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v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tamina A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-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v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tamina A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-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460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erro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460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erro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6-3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460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err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s no registradas en la tarje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-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ó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-3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vacunas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6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s pentaval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acunas pentaval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s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 vacuna no mencio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-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le dieron la última vacu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l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llegar al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l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llegar al lugar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-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nto cancelado por transpor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-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3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nto cancelado por vacu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de estas vacunas fue parte de campaña nacio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 en Jornada Nacional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-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ron casa / Acudió al puesto de vacun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en las últimas 2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 en las últimas 2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6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ba más ráp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uscó ayuda / tratamiento para la fiebre (o t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buscó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-4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ó medicamento para la fieb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rea en las últimas 2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-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e en las materias fec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evacuaciones en el peor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quidos administrados con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imentos administrados con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-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es de rehidratación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ero preparado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 de arroz u otro cere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c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p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4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c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che fres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c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 - leche mater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c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8c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otro líqu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-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7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tratamiento para diarrea distinto a sue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tratamiento disti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uscó tratamiento para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-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buscó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lo llevaron la últim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c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llegar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c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llegar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nto cancelado por transpor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6-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nto cancelado por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-49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19:00Z</dcterms:created>
  <dc:creator/>
  <dc:description/>
  <dc:language>en-US</dc:language>
  <cp:lastModifiedBy>Roger Bonilla</cp:lastModifiedBy>
  <dcterms:modified xsi:type="dcterms:W3CDTF">2003-09-30T23:03:00Z</dcterms:modified>
  <cp:revision>11</cp:revision>
  <dc:subject/>
  <dc:title/>
</cp:coreProperties>
</file>