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199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n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n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 - Dígit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n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ind w:right="-3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 - Dígit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- 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n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 - Dígit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- 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n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 - Dígit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- 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- 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- 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c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tor cens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- 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- 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- 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de entrevis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- 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- 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- 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- 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 de inici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 - 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 - 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p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perso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- 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h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 - 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mu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muje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 - 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ag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rvicio de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 - 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cu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a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 - 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lu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uz eléct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 - 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r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ra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 - 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tel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elevis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 - 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r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refriger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 - 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tel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elé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- 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ve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vehículo propio (con moto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 - 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co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bustible usado para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 - 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ss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de servicio sani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 - 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pis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en el p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redominante en las paredes exterio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 - 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m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mujeres de 15 a 49 años de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 - 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 - 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 - 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- 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1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 - 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 - 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 - 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 - 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2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 - 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 - 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 - 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- 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3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 - 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 - 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 - 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 - 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4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- 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 - 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 - 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 - 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5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 - 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 - 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 - 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 - 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6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- 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 - 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 - 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 - 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7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 - 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d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 - 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e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 - 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niv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 - 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gra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8: 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 - 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f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EF seleccion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- 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 la entrevist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 - 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 la entrevist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 - 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 - 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n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áximo 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 - 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gr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grado aprob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 - 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tr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actualmente por dinero u otra forma de pa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- 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fu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dentro o fuer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- 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r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ucha ra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- 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em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emisora escuch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 - 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e hora acostumbra escuchar la rad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 - 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tel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 televis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 - 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c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canal de televisión v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 - 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e hora acostumbra ver la televis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 - 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 - 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al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embarazada algun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 - 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n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os meses de embarazo tien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 - 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p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su primer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 - 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mc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 - 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fc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a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 - 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tc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en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 - 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mf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 - 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ff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a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 - 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tf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fuera de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 - 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mu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nacidos vivos y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 - 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m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 - 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f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a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 - 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tm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 - 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mo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algún mortina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 - 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nm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 - 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per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alguna pér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 - 1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np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pé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 - 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2n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embara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 - 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3nm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partos múltipl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 - 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d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último embarazo es o era dese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 - 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quería tener más hijos o le hubiera gustado esperar un poc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 - 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d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actualmente un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 - 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ure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ánto tuvo su última regl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 - 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per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: Entrevistada ha tenido abor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 - 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última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 - 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última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 - 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érdida espontánea o provoc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 - 1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0qu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le hizo el último abo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 - 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com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mplicaciones durante último abo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 - 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ant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antibiótic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3 - 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a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cuántos días recibió antibiótic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 - 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tr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ibió transfusiones de sang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 - 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cuántos días recibió transfusiones de sang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 - 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lugar le atendier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 - 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ti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noches quedó en el hospi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 - 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3pr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algún problema de salud como result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 - 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3q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l es el problem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 - 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4t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: Vea 3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 - 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5n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 - 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 - 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 - 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 - 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 - 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 - 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 - 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 - 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 - 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 - 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 - 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 - 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 - 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 - 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 - 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 - 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 - 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 - 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 - 1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 - 1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2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 - 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 - 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 - 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 - 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 - 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 - 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 - 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 - 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 - 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 - 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3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 - 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 - 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 - 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 - 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 - 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 - 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 - 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 - 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 - 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 - 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4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 - 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 - 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 - 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 - 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 - 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 - 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 - 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 - 2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 - 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 - 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5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 - 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 - 2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4 - 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 - 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 - 2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 - 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 - 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 - 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 - 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 - 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6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 - 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 - 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 - 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 - 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 - 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 - 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 - 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 - 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 - 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 - 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7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 - 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 - 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 - 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 - 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 - 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 - 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 - 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 - 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 - 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 - 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8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 - 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 - 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 - 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 - 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 - 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 - 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 - 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 - 3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 - 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 - 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9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 - 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 - 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 - 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 - 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 - 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 - 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 - 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 - 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 - 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 - 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0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 - 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 - 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 - 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 - 3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 - 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 - 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 - 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 - 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 - 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 - 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1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 - 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 - 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 - 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 - 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 - 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 - 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 - 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 - 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 - 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 - 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2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 - 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 - 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 - 3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 - 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 - 3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 - 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 - 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 - 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 - 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 - 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3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 - 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 - 3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0 - 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 - 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 - 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 - 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 - 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 - 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 - 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 - 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4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 - 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x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Sex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 - 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n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 - 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n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 - 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 - 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m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Mes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 - 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m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Año en que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 - 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codm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 - 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d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 - 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m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 - 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a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15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 - 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7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hijos que murieron desde enero 1982 y antes de cumplir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 - 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7cu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hijos murieron desde enero 1982 y antes de cumplir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 - 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Núm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 - 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mes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 - 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an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 - 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 - 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di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 - 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mes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 - 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an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 - 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Cuantos meses de emb tenía cdo murió niñ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 - 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0tm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amaño del niñ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 - 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1acd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Murió el niño como resultado de un accid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 - 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1cu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Cuál fue el accid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 - 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2en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Qué es lo más importante que recuerda de la enfermedad del niñ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 - 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3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El niño murió antes de 29 días de eda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 - 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pa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Dónde tuvo 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 - 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ag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 rompió su agua de fuente un día o más antes de dar a lu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 - 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san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 - 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s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fiebre alta, vómitos y/o diarrea en últ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 - 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pi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Nació el niño de pi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 - 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ces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uvieron que hacerle cesá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 - 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ll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Lloró el niño en los minutos después de nace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 - 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az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 veía azul el niño al sali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 - 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Podía el niño lac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 - 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respiración difícil, rápida o ruido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 - 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los labios azula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 - 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el pecho hund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 - 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 - 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uvo fiebre alta por más de dos dí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 - 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uvo diarrea (asientos líquidos más frecuente de lo normal)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 - 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Número de asient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 - 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moco y sangre en la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 - 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vómi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 - 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la piel seca y arrug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 - 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los ojos hundi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 - 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la mollera hun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 - 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Podía orin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 - 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la espalda rígida o arque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 - 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convulsiones o espam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 - 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Podía abrir la boca para llo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 - 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parálisis en las pier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 - 4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Tenía algún defecto en el cuerpo o la cabez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 - 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Podía el niño lac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 - 4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respiración difícil, rápida o ruido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 - 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el pecho hund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 - 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tos covpuls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 - 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os labios azula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 - 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uvo fiebre alta por más de dos dí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0 - 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35t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 hm: Sem ant morir: Tenía temblo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 - 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es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escalofrí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 - 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s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Sudaba excesivam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 - 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ro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os ojos rojos y lagriman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 - 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er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erupción en la pie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 - 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hrd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heridas en los labi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 - 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pe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el pelo rojo y/o frági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 - 4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a piel seca y arrug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 - 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os ojos hundi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 - 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a mollera hun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 - 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uvo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 - 4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Número de asient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 - 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moco y sangre en la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 - 4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vómi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 - 4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d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vómitos después de tener 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6 - 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abd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el abdomen hinch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 - 4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Podía orin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 - 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la espalda rígida o arque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 - 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convulsiones o espam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 - 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Podía abrir la boca para llo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 - 5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parálisis en las pier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2 - 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Tenía algún defecto en el cuerpo o la cabez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 - 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bc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Le habían puesto vacuna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 - 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d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Le habían puesto vacuna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 - 5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p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Le habían puesto vacuna contra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6 - 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Sem ant morir: Le habían puesto vacuna contra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 - 5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6p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Causa de muerte prim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8 - 5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6s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Causa de muerte secund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0 - 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7nm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 hm: No. de hijos fallecidos antes de cumplir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 - 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Núm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 - 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mes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 - 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an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 - 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Código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 - 5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di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Día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0 - 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mes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Mese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 - 5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an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Años de edad cuando mur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4 - 5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9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Cuantos meses de emb tenía cdo murió niñ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6 - 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0tm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amaño del niñ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 - 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1acd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Murió el niño como resultado de un accid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 - 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1cu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Cuál fue el accid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 - 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2en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Qué es lo más importante que recuerda de la enfermedad del niñ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 - 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3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El niño murió antes de 29 días de eda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 - 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pa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Dónde tuvo 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 - 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ag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 rompió su agua de fuente un día o más antes de dar a lu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 - 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san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 - 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s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fiebre alta, vómitos y/o diarrea en últ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 - 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pi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Nació el niño de pi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 - 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ces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uvieron que hacerle cesá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 - 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ll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Lloró el niño en los minutos después de nace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 - 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azu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 veía azul el niño al sali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 - 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Podía el niño lac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 - 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respiración difícil, rápida o ruido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 - 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los labios azula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 - 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el pecho hund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 - 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 - 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uvo fiebre alta por más de dos dí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 - 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uvo diarrea (asientos líquidos más frecuente de lo normal)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 - 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Número de asient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 - 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moco y sangre en la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 - 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vómi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 - 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la piel seca y arrug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 - 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los ojos hundi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 - 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la mollera hun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 - 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Podía orin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 - 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la espalda rígida o arque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 - 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convulsiones o espam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 - 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Podía abrir la boca para llo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 - 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parálisis en las pier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 - 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4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Tenía algún defecto en el cuerpo o la cabez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 - 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l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Podía el niño lac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 - 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respiración difícil, rápida o ruido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 - 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pe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el pecho hund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 - 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tos convuls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 - 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lab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os labios azula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 - 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uvo fiebre alta por más de dos dí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7 - 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45tem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úl hm: Sem ant morir: Tenía temblo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 - 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es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escalofrí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 - 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s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Sudaba excesivam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 - 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ro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os ojos rojos y lagriman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 - 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eru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erupción en la pie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 - 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hrd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heridas en los labi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 - 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pe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el pelo rojo y/o frági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 - 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pi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a piel seca y arrug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 - 5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os ojos hundi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 - 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mll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a mollera hun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 - 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di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uvo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 - 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Número de asientos en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 - 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moco y sangre en la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 - 5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vo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vómi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 - 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d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vómitos después de tener 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 - 5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abd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el abdomen hinch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 - 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or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Podía orin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 - 5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esp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la espalda rígida o arque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6 - 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con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convulsiones o espam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 - 5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bo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Podía abrir la boca para llo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8 - 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p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parálisis en las pier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 - 5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def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Tenía algún defecto en el cuerpo o la cabez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0 - 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bc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Le habían puesto vacuna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 - 5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dp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Le habían puesto vacuna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 - 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p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Le habían puesto vacuna contra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 - 5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s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Sem ant morir: Le habían puesto vacuna contra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4 - 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6p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Causa de muerte prim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 - 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6s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 hm: Causa de muerte secund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 - 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7nn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de hijos nv a partir de agosto de 1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 - 5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vi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0 - 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9mes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Cuántos meses de embarazo tenía cuando na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 - 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l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Libr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 - 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oz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Onz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 - 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m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Pesó menos de 5 lib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 - 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1pr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Tuvo algún control médico cuando estaba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 - 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2don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Dónde se hizo el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 - 6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3mes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Cuántos meses de emb tenía cdo le hicieron el 1er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0 - 6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4npr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En total cuántos controles prenatale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2 - 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5tet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Durante este embarazo le vacunaron contra el tétan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 - 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6nt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Cuántas veces le pusieron esta vacuna durante este emb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 - 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7alv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Le pusieron esta vacuna alguna vez en últ 10 añ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6 - 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8lug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 - 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9san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 - 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0ces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nv: Parto normal o la tuvieron que ope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 - 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vi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 - 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9mes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Cuántos meses de embarazo tenía cuando na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 - 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l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Libr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 - 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oz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Onz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 - 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m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Pesó menos de 5 lib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 - 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1pr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Tuvo algún control médico cuando estaba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 - 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2don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Dónde se hizo el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 - 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3mes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Cuántos meses de emb tenía cdo le hicieron el 1er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0 - 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4npr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En total cuántos controles prenatale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 - 6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5tet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Durante este embarazo le vacunaron contra el tétan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4 - 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6nt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Cuántas veces le pusieron esta vacuna durante este emb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 - 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8lug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 - 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9san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 - 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0ces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nv: Parto normal o la tuvieron que ope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 - 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vi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 - 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9mes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Cuántos meses de embarazo tenía cuando na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0 - 6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lb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Libr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2 - 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oz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Onz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 - 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m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Pesó menos de 5 lib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 - 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1pre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Tuvo algún control médico cuando estaba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 - 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2don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Dónde se hizo el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 - 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3mes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Cuántos meses de emb tenía cdo le hicieron el 1er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 - 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4npr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En total cuántos controles prenatale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 - 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5tet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Durante este embarazo le vacunaron contra el tétan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 - 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6nt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Cuántas veces le pusieron esta vacuna durante este emb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 - 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8lug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 - 6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9san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6 - 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0ces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nv: Parto normal o la tuvieron que ope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 - 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vi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 - 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9mes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Cuántos meses de embarazo tenía cuando na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 - 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lb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Libr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 - 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oz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Onz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 - 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m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Pesó menos de 5 lib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 - 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1pre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Tuvo algún control médico cuando estaba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 - 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2don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Dónde se hizo el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 - 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3mes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Cuántos meses de emb tenía cdo le hicieron el 1er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 - 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4npr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En total cuántos controles prenatale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 - 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5tet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Durante este embarazo le vacunaron contra el tétan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 - 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6nt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Cuántas veces le pusieron esta vacuna durante este emb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 - 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8lug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 - 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9san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 - 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0ces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nv: Parto normal o la tuvieron que ope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 - 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vi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 - 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9mes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Cuántos meses de embarazo tenía cuando na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 - 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lb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Libr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 - 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oz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Onzas de peso al nac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 - 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0m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Pesó menos de 5 lib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 - 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1pre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Tuvo algún control médico cuando estaba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 - 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2don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Dónde se hizo el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 - 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3mes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Cuántos meses de emb tenía cdo le hicieron el 1er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 - 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4npr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En total cuántos controles prenatale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 - 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5tet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Durante este embarazo le vacunaron contra el tétan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 - 6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6nt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Cuántas veces le pusieron esta vacuna durante este emb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2 - 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8lug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Lugar d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 - 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59san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Estaba sangrando en los últimos días ante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 - 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0ces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nv: Parto normal o la tuvieron que oper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 - 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 - 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ar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el carné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 - 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 - 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 - 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 - 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 - 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 - 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 - 7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 - 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 - 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 - 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 - 7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4 - 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 - 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r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 - 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 - 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 - 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 - 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 - 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 - 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 - 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 - 7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 - 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 - 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 - 7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 - 7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n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Número de vacunas de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 - 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Tien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 - 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m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Mes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 - 7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av: Año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 - 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 - 7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ar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el carné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 - 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 - 7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8 - 7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0 - 7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 - 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 - 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 - 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 - 7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 - 7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0 - 7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 - 7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 - 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 - 7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r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 - 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 - 7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0 - 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 - 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 - 7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 - 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- 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 - 7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0 - 7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2 - 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 - 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 - 7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n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Número de vacunas de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 - 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Tien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 - 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m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Mes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0 - 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 av: Año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 - 7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4 - 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ar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el carné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 - 7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6 - 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7 - 7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 - 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 - 8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 - 8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 - 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 - 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 - 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 - 8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 - 8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2 - 8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4 - 8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r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6 - 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 - 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 - 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 - 8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2 - 8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4 - 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6 - 8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7 - 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 - 8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 - 8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2 - 8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4 - 8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n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Número de vacunas de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6 - 8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Tien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8 - 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m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Mes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9 - 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er ant av: Año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 - 8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 - 8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ar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el carné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4 - 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 - 8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6 - 8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8 - 8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0 - 8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 - 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 - 8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5 - 8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6 - 8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8 - 8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0 - 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 - 8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3 - 8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r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5 - 8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6 - 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8 - 8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0 - 8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1 - 8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 - 8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5 - 8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6 - 8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8 - 8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0 - 8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1 - 8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 - 8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n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Número de vacunas de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5 - 8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Tien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7 - 8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m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Mes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 - 8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to ant av: Año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0 - 8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2 - 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car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el carné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3 - 8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4 - 8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5 - 8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1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dosis de BCG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7 - 8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9 - 8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0 - 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1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1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2 - 9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4 - 9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5 - 9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2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2d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 - 9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 - 9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0 - 9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3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3ra dosis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2 - 9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tr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4 - 9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 - 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resfuerzo de DPT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7 - 9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 - 9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0 - 9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1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2 - 9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4 - 9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 - 9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2d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 - 9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9 - 9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0 - 9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3ra dosis de POLI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2 - 9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n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Número de vacunas de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4 - 9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Tien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6 - 9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m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Mes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7 - 9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to ant av: Año de dosis de SARAMPI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9 - 9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2nu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hijo seleccio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1 - 9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2vi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vivo el hijo seleccion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2 - 9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3po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ontrol médico o de obstetriz despué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 - 9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4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días después del parto tuvo el 1er control prenat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4 - 9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5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tuvo ese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6 - 9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6s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que nació lo llevó a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8 - 9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7s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sem tenía su hijo cdo lo llevó a control por 1r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9 - 9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8ra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lo llevó a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 - 9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69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dónde lo llevó a contro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2 - 9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0a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ó de mamar algun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4 - 9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1t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ficación del tiempo en que empezó a darle el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 - 9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1t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inutos después de nacido empezó a darle el pech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6 - 9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1th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horas después de nacido empezó a darle el pech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8 - 9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1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después de nacido empezó a darle el pech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0 - 9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2mes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cuánto tiempo le dió de mam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2 - 9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3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unca le dió pech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4 - 9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4vi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vi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5 - 9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4ac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con usted actualm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6 - 9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tu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 Ha tenido el niño diarrea en la últ 2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 - 9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. Cuántos días le duró la diarr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8 - 9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moc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. Los asientos tenían moco y/o sang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0 - 9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se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1. Durante enfer tuvo: piel seca o arrug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1 - 9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oj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2. Durante enfer tuvo: ojos hundidos y sec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2 - 9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mol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3. Durante enfer tuvo: mollera hund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 - 9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labi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4. Durante enfer tuvo: labios sec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4 - 9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 Hizo algo para que el niño mejorar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5 - 9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tdond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1. Lo trató solo en casa o lo llevó al Centro de Salud/Médic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6 - 9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min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2. Lo llevó a una clínica del MINSA o a una particul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7 - 9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co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3. Gasto en la consulta (incluyendo medicin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8 - 9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antib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1. Tratamiento recibido: antibió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1 - 9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ant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2. Tratamiento recibido: antidiarré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2 - 9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vag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3. Tratamiento recibido: remedios (vag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3 - 9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sue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4. Tratamiento recibido: suero o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4 - 9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agui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5. Tratamiento recibido: agÜitas case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 - 9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tr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6. Tratamiento recibido: medicina tradicio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6 - 9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endo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7. Tratamiento recibido: endoven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 - 9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ho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8. Tratamiento recibido: hospitalización más de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8 - 9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ot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9. Tratamiento recibido: otro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 - 9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liq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. Cantidad de líquidos durante la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0 - 9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sol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. Cantidad de comida durante la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1 - 9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qna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. Por qué no hizo n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2 - 9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o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1. En últ 2 sem: ojos rojos y/o lagrime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3 - 9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nari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2. En últ 2 sem: nariz tapada/moco líqu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4 - 9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esto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3. En últ 2 sem: estornu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5 - 9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t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4. En últ 2 sem: t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6 - 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fiebr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5. En últ 2 sem: fiebre alta o calentur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 - 9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gar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6. En últ 2 sem: dolor de gargant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- 9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ronq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7. En últ 2 sem: ronquer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- 9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tr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8. En últ 2 sem: dificultad para tragar?                                      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00 - 10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oid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9. En últ 2 sem: dolor de oí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rap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10. En últ 2 sem: respiración rápida, ruidosa y difíci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- 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pech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11. En últ 2 sem: pecho hund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- 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labi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12. En últ 2 sem: labios azulados o morad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- 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no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13. En últ 2 sem: ausencia de respir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- 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. Cuántos días duró esta enfermeda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- 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. Hizo algo para que el niño mejo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- 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tdond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1. Lo trató solo en casa o lo llevó al Centro de Salud/Médic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- 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min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2. Lo llevó a una clínica del MINSA o a una particul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- 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co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3. Gasto en la consulta (incluyendo medicin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- 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antib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1. Tratamiento recibido: antibió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- 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aspi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2. Tratamiento recibido: aspirina/antifebri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- 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exp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3. Tratamiento recibido: antitusígenos/expectorantes/mucolí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- 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pa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4. Tratamiento recibido: pastillas, jarabes, remedios (vag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- 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iny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5. Tratamiento recibido: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- 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ho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6. Tratamiento recibido: la hospitaliz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 - 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ot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7. Tratamiento recibido: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- 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pqna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 Por qué no hizo n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- 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7vi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vivo el último niñ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- 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8am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le está dando de mam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 - 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79mve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veces le ha dado de mamar en últ 24 ho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 - 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ag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agua so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 - 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hierb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agua de hierb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- 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jug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jugo, agua con azúc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 - 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lpol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leche en pol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 - 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lvac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leche de vaca o de cab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 - 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liq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otros lí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 - 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soli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o anoche le dió: alimentos sólidos, pur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- 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0reg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volvió la menstru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 - 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1sex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vuelto a tener relaciones sexuales después del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 - 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2s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volvió a tener relaciones sexual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 - 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3lig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ste parto o después fue operada para no tener más hij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 - 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4sab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 Para que se usa el suero or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 - 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4tu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. Ha tenido suero oral en cas algun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 - 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4ti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. En este momento, tiene suero oral en ca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- 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4u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 Lo ha usado algun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 - 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84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 Por qué nunca ha usado suero or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 - 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pil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píldoras o pastillas anticoncepti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pil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píldoras o pastillas anticoncepti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 - 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pil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píldoras o pastillas anticoncepti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 - 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diu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l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 - 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diu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 - 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diu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 - 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con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l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- 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con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 - 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con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 - 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iny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inyección anticoncept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 - 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iny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inyección anticoncept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 - 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iny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inyección anticoncept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 - 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vag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 - 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vag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 - 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vag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 - 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nor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implante (norpl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 - 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n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implante (norpl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- 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nor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implante (norpl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 - 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est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esterilizació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 - 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es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esteri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 - 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es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esterilizad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 - 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vas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 - 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va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su marido/compañero esteriliz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- 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vas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su marido esteriliza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 - 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bil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método de bil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 - 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bil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método de bil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 - 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bil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método de bil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 - 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rit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 - 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ri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 - 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ri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 - 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ret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 ha oído hablar d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 - 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ret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 - 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re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actualment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- 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ac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de métodos anticonceptivos en la actua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 - 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l fue el último método utilizado por ud o su parej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 - 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ob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obtuvo ese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 - 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pq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razón dejó de us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 - 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pri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l fue el primer método usado por ud o su parej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 - 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é mes empezó a usar ese 1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 - 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é año empezó a usar ese 1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 - 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é edad tenía cuándo empezó a usar ese 1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 - 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hijos vivos tenía cuando comenzó a usar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 - 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fe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ía quedar embarazada actualmente si así lo dese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 - 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pq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puede embarazars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 - 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nus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está usando algún método para evitar tener hij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- 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g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os próximos 12 meses le gustaría usar alguno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- 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4ngu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le gustaría usar un método anticoncep en el futur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 - 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5pr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l método preferirí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 - 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6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ónde conseguir métodos anticonceptiv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 - 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7lu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 - 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8tlg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 tiempo tardaría en ir a ese lug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 - 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9act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tilizado o más efectivo de los utiliz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 - 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operación (de ud o compañe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 - 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operación (de ud o compañe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 - 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l momento de la operación (de ud o compañe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 - 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1lg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le hicieron la oper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 - 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2rz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é razones tuvo para operars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 - 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s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siente satisfecha con la oper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 - 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4eli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gir entre ester fem y vasectomía, que contestaría ud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 - 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se siente satisfech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 - 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6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obtiene el método que usa actualm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 - 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7tlg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 tarda para ir a ese lug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 - 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8pq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está usando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 - 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9pri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l fue el primer método que ud o su pareja utilizar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 - 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empezó a utilizar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 - 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empezó a utilizar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 - 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0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é edad tenía cuando comenzó a usar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 - 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1hij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hijos vivos tenía cuando comenzó a usar ese 1er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 - 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0e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a 402 o 4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 - 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d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tener más hij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 - 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desea tener más hij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 - 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ría ud interesada en operarse o que su pareja se ope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 - 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ónde hacen la operación o dónde buscar inform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 - 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lg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é lug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 - 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ha ido a operars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 - 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estaría interesada en operars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 - 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0pre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de anticoncept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 - 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mana que le conviene para recibir servicios de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 - 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l día que le conviene para recibir servicios de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 - 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sex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erencia con respecto al sexo del personal de servicios de 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 - 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cl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erencia con respecto a la clínica de 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 - 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en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erencias en la consulta general de 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 - 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nm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ía servicios de pf de personas que no son médicos o enfermer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 - 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fer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do es más probable que una mujer quede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 - 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an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 Deben los niños recibir educación sexual en escuel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 - 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bjo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. Deben los jóvenes recibir educación sexual en colegio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 - 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cg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. Debe el gobierno brindar servicios de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 - 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dm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 Mejora la salud de las mujeres cuando las parejas practican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 - 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epe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 Después de 6 meses, ya no es preciso dar pecho a los bebé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 - 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fs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 Mejora la salud de los niños cuando las parejas practican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 - 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gp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 Deben existir programas especiales de pf para adolescent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 - 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de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bería determinar el número de niños de la parej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 - 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0dnv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bería determinar el mejor tiempo p/que la mujer quede embara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 - 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pl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bería decidir si la pareja usa métodos de pf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 - 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si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de una persona tener SIDA y no presentar síntom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 - 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 El SIDA se contagia besando en el rostr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 - 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. El SIDA se contagia besando en la boc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 - 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. El SIDA se contagia donando sang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 - 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. El SIDA se contagia recibiendo sangr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 - 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. El SIDA se contagia dando la mano a persona contagi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 - 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. El SIDA se contagia por relaciones sexuales entre hombr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 - 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. El SIDA se contagia por relaciones sexuales entre hombre y muje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 - 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. El SIDA se contagia cuando los niños nacen de madre contagi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 - 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. El SIDA se contagia por dar pecho madre contagi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 - 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. El SIDA se contagia por la picada de un mosqui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 - 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. El SIDA se contagia por el uso de agujas/jeringas no descartabl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 - 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cu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iste cura para el S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 - 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5ri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algún riesgo de contraer SI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 - 1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6qri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mucho o poco riesg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8 - 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ec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 - 1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ave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unida o casada algun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 - 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fallecimiento de marid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 - 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fallecimiento de marid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 - 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última sepa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 - 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última sepa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 - 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primera unión/matrimon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 - 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primera unión/matrimon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 - 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ón/matrimon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 - 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 - 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 - 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ed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 - 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sex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relaciones sexuales en las últ cuatro sema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 - 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cve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relaciones sexuales en las últ cuatro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 - 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ficación del tiempo desde que tuvo últ relación sexu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 - 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días desde que tuvo últ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 - 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s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manas desde que tuvo últ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 - 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eses desde que tuvo últ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 - 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años desde que tuvo últ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 - 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es que no recuerdan o no responden sobre últ rel s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 - 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pr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algún problema fuera de lo normal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 - 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última vez que tuvo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 - 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última vez que tuvo proble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 - 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m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truación atr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 - 2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dol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en el vient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 - 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o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l 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 - 2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fie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 - 2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col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licos fuer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 - 2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hem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orrag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 - 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dol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al tener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 - 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dol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al or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8 - 2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13com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ez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9 - 2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13alm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orroides (almorran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 - 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ot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sínto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 - 2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udió a alguien para tratar el problem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 - 2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qu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trató su problem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 - 2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é lugar le atend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 - 2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pr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é le dijo el doctor que fue el problem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 - 2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sat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ba satisfecha con el tratamien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 - 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9pq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estaba satisfecha con el tratamien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 - 2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cu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 pagó por la aten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 - 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exv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el doctor le hizo examen ginecológic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 - 2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último examen ginecoló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 - 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último examen ginecoló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 - 2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pqu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le hizo el exame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 - 2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4pc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hicieron el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 - 2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5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últim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 - 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5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últim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 - 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6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le hicieron el últim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 - 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7av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visaron el resultado de la prue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 - 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co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ificación del tiempo desde la toma de la pba hasta resulta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 - 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días desde la toma de la pba hasta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 - 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s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manas desde la toma de la pba hasta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 - 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eses desde que la toma de la pba hasta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 - 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años desde que la toma de la pba hasta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 - 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8n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es que no recuerdan o no responden sobre toma de p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 - 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9sex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tación acerca de las relaciones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 - 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0st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problemas para quedar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 - 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1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problema la últim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 - 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1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problema la últim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 - 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2tie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pasó sin quedar embaraz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 - 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3me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ó con médico/enfermera sobre la situ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 - 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4don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lugar hizo la consult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 - 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h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Hospital o Maternidad MIN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 - 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hi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Hospital INS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 - 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hm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Hospital Mili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 - 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c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Centros de Salud y similares MIN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 - 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pro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PROFAMILI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 - 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ix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IXCHE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 - 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cp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clínica o médico particul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 - 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5cu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 usado servicios de curandero (medicina tradicional)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 - 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en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enferma en los últ 3 mese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 - 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di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 días estuvo enferma la últ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 - 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tr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últ enfermedad acudió a alguien para consejo o tratamien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 - 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h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Hospital o Maternidad MIN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 - 3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hi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Hospital INS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 - 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hm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Hospital Milit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 - 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Centros de Salud y similares MINS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 - 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pro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PROFAMILI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 - 3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ixc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IXCHE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 - 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pr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clínica o médico particul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 - 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u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ó curandero (medicina tradicional)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 - 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otr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atendieron en otro lugar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 - 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6cua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 gastó en total en la consulta y medici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 - 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7a7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75 córdobas por consulta y medicinas en clínic del gobiern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 - 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7b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10 córdobas por consulta y medicinas en clínic del gobiern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 - 3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7c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50 córdobas por consulta y medicinas en clínic del gobiern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 - 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7d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25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 - 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7e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35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 - 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8a7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75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 - 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8b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10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 - 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8c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50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 - 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8d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25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 - 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8e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ría 35 córdobas por consulta y medicinas en clín del gob mejorad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 - 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9t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o ha tenido hermanas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 - 3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9nh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er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 - 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 - 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 - 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 - 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 - 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 - 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 - 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 - 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 - 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 - 3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 - 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 - 3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 - 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 - 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2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 - 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 - 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 - 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 - 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 - 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 - 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 - 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3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 - 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 - 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 - 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 - 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 - 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 - 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 - 3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4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 - 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 - 3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 - 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 - 3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 - 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 - 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 - 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5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 - 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 - 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 - 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 - 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 - 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 - 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 - 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6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 - 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 - 3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6 - 3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 - 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 - 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 - 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 - 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7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 - 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 - 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 - 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 - 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 - 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 - 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 - 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8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 - 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 - 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 - 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 - 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 - 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 - 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 - 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9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 - 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viv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Está viva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 - 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dad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Edad en años cump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 - 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mur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Hace cuántos años falleció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 - 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edad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Edad cuando falle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 - 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part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Murió durante un embarazo o un part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 - 4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6s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Murió 6 semanas después de: parto o fin de embaraz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 - 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mn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mana 10: Cuántos hijos tuv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 - 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48cor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correcta la info. de her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 - 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pa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 - 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de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 - 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pai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residenc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 - 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de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de residenc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 - 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c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residencia hac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 - 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finalización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 - 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 de finalización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 - 452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0:15:00Z</dcterms:created>
  <dc:creator>Administrator</dc:creator>
  <dc:description/>
  <dc:language>en-US</dc:language>
  <cp:lastModifiedBy>Administrator</cp:lastModifiedBy>
  <dcterms:modified xsi:type="dcterms:W3CDTF">2003-07-11T00:15:00Z</dcterms:modified>
  <cp:revision>2</cp:revision>
  <dc:subject/>
  <dc:title>Diccionario de datos: Nicaragua 1992</dc:title>
</cp:coreProperties>
</file>