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mujer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lust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entrevista individ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 la muestra (6 decimal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residencia a los 12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viviendo continuamente en localidad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vio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y Municip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y municipio donde nac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5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5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ó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-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-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pacidad de leer una fr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icipado en programa de alfabet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e el perió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ucha ra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ra la televis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fecha para q105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proximada del encues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que nacieron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iendo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ie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vivie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iendo fuer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viviendo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viviendo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hayan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mue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muer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nac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lend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co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olum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mi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umna menor en el calend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ma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umna mayor en el calend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cod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para el calend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lendario dece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-2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lendario unida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cal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lendario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dos vivos desde el último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nacimientos desde Enero de 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-3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eado del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érdida, aborto o nacid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0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térmi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0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térmi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 al térmi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embarazos terminados en pérdida, aborto o nacimiento 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embarazos terminados en pérdida antes de 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6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6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últi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7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la última menstruación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7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la última menstruación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del período de ferti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es el período fért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concepción (CM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2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Q227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3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A2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-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-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-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-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-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-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-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-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-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-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n$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contra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-4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$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-4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2$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étodo anticon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cuando comenzó a usar el prim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 método anticonceptiv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tiliz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 de las pastillas anticonceptiv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-4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tuvo lugar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6-4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de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tisfecha con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omendaría l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6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1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6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tilizado actualmente (filt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obtuvo el método la primer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 del estable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nticonceptivo (filt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5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de efectos secundarios en el lugar donde obtu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7-5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de efectos secundarios en el lugar donde obtu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8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da de efectos secundarios por trabajador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da de qué hacer en caso de experimentar efectos secu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0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Código 1 fue circulado en Q322 s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de otros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-5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le ofrec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informada sola o con la pare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nticonceptivo (filtr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obtuvo el últim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-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-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pagado po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puede obtener un método anticon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 método anticon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y departamento de este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han practicado examen de papanicolau en los últimos 12 m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le practicaron el exam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o el 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en de rayos o tacto por tumores en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exam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visitada por trabajador de salud en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ltado por salud propia o de hijos en los últimos 12 m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e informaron sobre planificación familiar en alguna de la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1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ctual (principa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-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esterilización (CM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-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fecha para Q316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tino de las deposi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udió a un centro de salud del MINSA en los últimos 3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levaba la tarjeta de atención integral o vacun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idieron tarj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5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vacu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onocimiento del Suero de Rehidratación Oral para d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diarrea  líqu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diarrea  sóli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diarrea  sínto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-5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 tos  síntom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-5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8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de qué hacer en caso de hijo enfer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0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sabe donde 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conseguir permiso para 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conseguir dinero para trata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-6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lejanía de los servic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4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movilidad para transporta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-6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ir so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6-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 : solo atienden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0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ctores salud: responsabilidades domésticas yo cuidado ni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agua so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leche en pol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0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otra le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jugo de fru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2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a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cualquier otro líqu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b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agua so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-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b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leche en pol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b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otra le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6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b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 : jugo de fru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2b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cualquier otro líqu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comida hecha de cere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Ayote, ñame, camote, zanaho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comida hecha de tubércul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hojas ver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mango, papaya mam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otras frutas y vege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car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frijo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ques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7-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a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s 7 días: comidas hechas con aceite, manteca, mantequ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comida hecha de cere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Ayote, ñame, camote, zanaho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comida hecha de tubércul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hojas ver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mango, papaya mam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otras frutas y vege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car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frijo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ques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3b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: comidas hechas con aceite, manteca, mantequi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mió bajo un mosquitero la noche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-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avó las manos antes de preparar la última com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0-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-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igarrillos fumados en las últimas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4-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49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compañero fu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-6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de otros niños &lt;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-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de otros mar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de otros otros homb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-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0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de otros  otras muje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-6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-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ñero regularocasio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2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casada algun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ja vive con e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-6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cónyu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6-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da una o más ve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0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as ve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-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primer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ía 1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5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la última relación sexual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5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la última relación sexual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ó condón en últim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 sexo qui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-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8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 sexo duración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8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o sexo duración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últimos 12 meses ot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ó condón en la última relación ot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 ot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2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 duración de la relación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2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 duración de la relación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-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ompañeros en los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ónde conseguir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0-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de conseguir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-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s que con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-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condones femeni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-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condones femeni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-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de conseguir condones femeni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echa de primera unión (CM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fecha de Q511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primera unión (calculad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-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4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Q5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51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g para A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03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para tener hijo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03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para tener hijo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es de no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 de est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tende utiliz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preferiría utiliz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cual no planea utiliz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4-7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zaría método si cas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-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ideal de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ideal de niñ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ideal de ni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ideal de cualqui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-7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uerdoDesacuerdo con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-7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uchó mensaje de planificación familiar en los últimos 6 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-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uchó fu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fecto del mensaj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entó planificación familiar en los últimos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cutió 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-7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sión de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8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ja aprueb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cutió planificación con pareja en los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0-7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ja desea mismo número de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-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gnificado Salud Reproducti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-7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tiene E.T.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0-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marido tiene relaciones o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-8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parto reci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-8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no está de hum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3-8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menstrua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-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no quier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5-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él la golp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-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628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tener relaciones: borra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-8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pare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8-8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ó a l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0-8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-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edu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-8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de la pare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5-8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aparte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-8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0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en los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-8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2-8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tierra prop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6-8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para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7-8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en  fuer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8-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ida delos hijos mientras traba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-8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parci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-8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 dineroespe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2-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decide cómo gastar el din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3-8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centaje destinado a gastos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4-8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Cuidado de su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5-8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visitas a amigos y la famil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6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comprar algo caro en la ca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-8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cuando un niño necesita ir al do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8-8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la educación de lo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9-8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qué alimentos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0-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uso de anticoncept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-8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én decide: como disciplinar a lo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2-8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ijo entre 6 y 12 que asiste a escu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3-8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do escuela últimos 12 meses para: particip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4-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do escuela últimos 12 meses para: reun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-8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do escuela últimos 12 meses para: boleta no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6-8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do escuela últimos 12 meses para: ayu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-8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19b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do escuela últimos 12 meses para: observ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8-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 niños menores de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-8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 mar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0-8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encia  otros var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-8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stifica que el esposo golpee  sale sin decir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2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stifica que el esposo golpee  descuida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-8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stifica que el esposo golpee  discute con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4-8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stifica que el esposo golpee  niega a tener rela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5-8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72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stifica que el esposo golpee  deja quemar la com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6-8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1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HI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7-8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1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8-8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nte de información sobre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-8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una pare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7-8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picadura mosqu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8-8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cond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9-8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alime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0-8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compartir objetos cortan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1-8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aspec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2-8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lguien con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-8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imientoSIDA: transmisión de madre a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4-8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smisión madre-hijo:durant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5-8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smisión madre-hijo: durante el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6-8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smisión madre-hijo: durante lacta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-8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y algo que se pueda hacer para evitar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8-8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s para prevenir 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9-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ries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3-8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riesgo: raz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4-9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riesgo: otras raz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2-9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examen: conoce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8-9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examen: se ha practicado un exam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-9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examen: recibió conseje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0-9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examen: supo los result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1-9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2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examen: conseje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2-9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hablado con su pareja sobre métodos de preven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-9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 en la familia se mantendría secre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4-9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puesta a cuidar de un familiar infectado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-9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 infectado debiera seguir enseña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6-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ien infectado debiera seguir trabaja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7-9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otras ETS aparte del S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8-9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íntomas ETS de un homb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-9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íntomas ETS de un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1-9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a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udexperimentó en últimos 12 meses: ardorcomez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3-9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udexperimentó en últimos 12 meses: dolor vient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4-9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a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ludexperimentó en últimos 12 meses: llagasgranos en ge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5-9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gnosticada con ETS en los últimos 12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6-9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d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a ETS: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7-9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d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a ETS: curand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8-9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d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a ETS: farma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9-9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d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a ETS: amigopari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0-9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19d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ltima ETS: autorrecet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-9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cuchado sobre lavado de ma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2-9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vió mensaj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3-9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visto logo de Estrella Azu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8-9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ociación de la fig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9-9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visto mensajes de Estrella Azul en últimos 6 me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4-9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vio mensaj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5-9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ajes que recuer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0-9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ivada a conversar a causa de los mensaj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8-9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con quien convers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9-9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zo algo motivada por los mensaj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-9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é hi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8-9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 la frase: Un país limpio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6-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 la frase: Yo tenía una estrella 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-9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 la frase: La salud está en 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8-9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 la frase: Dale vida a 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-9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rmina la frase: Alto al cól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0-10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s mensaj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1-10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8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fina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6-10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8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fina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8-100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/>
  <dc:description/>
  <dc:language>en-US</dc:language>
  <cp:lastModifiedBy>Roger Bonilla</cp:lastModifiedBy>
  <dcterms:modified xsi:type="dcterms:W3CDTF">2003-09-30T23:14:00Z</dcterms:modified>
  <cp:revision>12</cp:revision>
  <dc:subject/>
  <dc:title/>
</cp:coreProperties>
</file>