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Nicaragua – 2001</w:t>
        <w:br/>
        <w:t>(Cuestionario de mortalidad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88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6300"/>
        <w:gridCol w:w="1260"/>
      </w:tblGrid>
      <w:tr>
        <w:trPr>
          <w:trHeight w:val="24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ng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clus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glomerado Ende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numb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-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dep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partam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-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regi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ón de reside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-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typ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l lugar de reside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-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resul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o de la entrevista del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-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num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Hogares en la vivien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-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mem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Miembros de la vivien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-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memb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total de miembros de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-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wome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mujeres elegibles en el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-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res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línea del informa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-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hou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 de inic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-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minut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nu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-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weigh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del hogar (6 decimale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-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uause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abilidad de selec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-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clust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luster antigu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3-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hstrat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ratus numb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-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5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orden de la perso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-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54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defun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-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54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defun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-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54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defun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-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5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mbre / Muj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-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56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(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-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56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(N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-62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8:19:00Z</dcterms:created>
  <dc:creator/>
  <dc:description/>
  <dc:language>en-US</dc:language>
  <cp:lastModifiedBy>Roger Bonilla</cp:lastModifiedBy>
  <dcterms:modified xsi:type="dcterms:W3CDTF">2003-09-30T23:53:00Z</dcterms:modified>
  <cp:revision>15</cp:revision>
  <dc:subject/>
  <dc:title/>
</cp:coreProperties>
</file>