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Nicaragua – 2001</w:t>
        <w:br/>
        <w:t>(Cuestionario de miembros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glomerado Ende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de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gi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ón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typ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l lugar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-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ogares en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em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Miembros de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e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total de miembros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wom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ujeres elegibles en 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 del inform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-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ho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in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inut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weigh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del hogar (6 decimal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uaus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abilidad de sel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uster antigu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strat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ratus numb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 de personas registra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con el jefe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/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 de mujer elegi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-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 de niño elegi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idente habi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mió en el hogar la noche prev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dioma na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-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-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 del p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-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vi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 de la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 a programa de enseñanza preesco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de asistencia en los últimos 7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-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ln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-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e/escrib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-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ió a la escue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-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yor nivel escolar alcanz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-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-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 actualmente a la escue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escuela a la que asis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-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o por inscripción, matrícula o colegiat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-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o por libros de tex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-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o por cuadernos mochilas u ot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o por exámenes y no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8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o por construcción, mantenimiento o reparación de la esc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-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riculado durante el actual año esco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3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dejó de asistir a la escue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matriculado en el año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-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matriculado en el año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-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ió a la escuela en el año escolar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-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scolar asistido en el último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escolar asistido en el último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en casa o fuera de el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no buscó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ividad que desempeñó la semana pa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-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que desempeñ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en el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-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 del lugar de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-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trabajadas por sem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-1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udó en los quehaceres domésticos en los últimos 7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4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de ayuda en 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bierto por seguro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fermedad en los últimos 30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internó en hospital o clín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-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ltó a un médico por este motivo en los últimos 30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6-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 de enferm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-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8b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usa enferm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-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a consu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-1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no consult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-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6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ró medicamento auto rece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6-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asto total por medicamentos en los últimos 30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-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e la primera consu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-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 de pa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-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idad devuelta por el segu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6-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pagado por la consu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-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pagado por medici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-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pagado en exáme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4-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pagado por otros gastos relacion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-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7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pagado por todos los gastos relacionados a la consu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-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a6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 de enfermedad (alpha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2-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8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fermedad que requirió internarse en el último 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usa del intern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0-1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 del intern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4-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estuvo intern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-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3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que estuvo internado 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1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3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que estuvo internado 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8-1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 de pago por gastos de intern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0-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idad devuelta por el segu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-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idad por gastos de medic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-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rma de obtener el dinero para pagar los gastos de intern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-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a9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usa del internamiento (alpha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4-2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l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-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-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ón/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ón / 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4-2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udición /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6-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udición / 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unicación /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unicación /  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-2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rendizaje/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2-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rendizaje/ 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-2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minar /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-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minar / 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6-2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razos /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8-2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razos / 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9-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lir solo /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-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lir solo / 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-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idarse a si mismo /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idarse a si mismo /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-2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reas del hogar /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-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reas del hogar / 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-2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arse con otros /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-2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arse con otros /ca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-2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ln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-2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8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-2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8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pers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7-2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8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cédula de ident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8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mitado cédu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0-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8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cual no la tiene todav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-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lnw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2-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4-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6-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2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en K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-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2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to en c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2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medi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-2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cm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MC de la fecha de nacimiento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9-2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fl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para la fecha de nacimiento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mb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impu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4-2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yb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6-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sm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dente Fu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-2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pr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d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-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m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-2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p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t/A Percent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4-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s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t/A Desviación  standa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-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rm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t/A Porcentaje ref. mediana (res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-3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rm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Ht Porcentaje ref. mediana (DH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-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rm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Ht Porcentaje ref. mediana (Fo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-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rm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Ht Porcentaje ref. mediana (WH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-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s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Ht Desviación standard(resp) DH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-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b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dice de masa corporal para respond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-3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r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dice de Rohrer para respond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0-3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ln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4-3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6-3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8-3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0-3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4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2-3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4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4-3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en Kgs.  (1 dec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-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to en centímetros  (1 dec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-3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medición de la alt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-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2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medi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-3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cm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nacimiento del ni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-3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fl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para fecha de nacimiento del ni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4-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mb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impu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-3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yb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l ni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7-3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p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t/A Percent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-3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s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t/A Desviación standa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-3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rm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t/A Porcentaje ref. medi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9-3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p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A Percent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-3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s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A Desviación standa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8-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rm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A Porcentaje ref. medi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2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cp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t/Ht Percent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s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Ht Desviación standa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-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rm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/Ht Porcentaje ref. medi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ml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 de la madre del cuestionario individ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-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b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en de nacimiento del ni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-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b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val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e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más alto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8-4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e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más alto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-42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19:00Z</dcterms:created>
  <dc:creator/>
  <dc:description/>
  <dc:language>en-US</dc:language>
  <cp:lastModifiedBy>Roger Bonilla</cp:lastModifiedBy>
  <dcterms:modified xsi:type="dcterms:W3CDTF">2003-09-30T22:23:00Z</dcterms:modified>
  <cp:revision>7</cp:revision>
  <dc:subject/>
  <dc:title/>
</cp:coreProperties>
</file>