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Nicaragua – 2001</w:t>
        <w:br/>
        <w:t>(Cuestionario de hogares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8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0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glomerado Ende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-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-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depa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partamen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gión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-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typ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l lugar de residenc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-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ul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ultado de la entrevista d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-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num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Hogares en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-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tal Miembros de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5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embe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total de miembros de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7-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ome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ujeres elegibles en el hog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9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res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línea del informa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1-2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hou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ora de inic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3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minut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nu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-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weigh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so del hogar (6 decimal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-3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uause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abilidad de selecció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5-4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hclusto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uster antigu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-4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strat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atus num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6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-5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pared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1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tech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3-5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erial del pis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4-5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umero de cuar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5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s para dorm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7-5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arto exclusivo de co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9-5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ermen en el cuarto usado para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combustible usado para cocin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1-6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ir/ven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2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fuente de agua utilizada para lav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5-6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uente de agua utilizada para bebe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en ir/venir a la fuente de agu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9-7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ministro permanente/temporal en invier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2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uministro permanente/temporal en veran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-7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recipiente utilizado para almacenar el agua bebesti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-7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lorifican el agua bebestibl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ugar donde consiguen el clo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7-7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h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que clora el agua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8-7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h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sde que clora el agua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9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aplicado al agua bebestible de &lt; d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1-8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tamiento aplicado al agua bebestible de &gt; de 5 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-8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7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ncipal fuente de desagüe de aguas de lavaderos y bañ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inodor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-8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servicio higiénico utilizado en est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-8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arte el servicio higién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8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c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 servicio higiénico (U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9-8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c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mpo de servicio higiénico (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-9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8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tructor del servicio higién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2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po de alumbr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3-9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étodo utilizado para eliminar basu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4-9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ominio de la viviend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6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2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utilizada para vender artículos hechos por los hab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7-9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2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utilizada para vender artículos no fabricados por 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8-9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2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vienda utilizada para prestar servici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-9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cuartos utilizados para dorm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0-10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iene mosquitero para dorm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2-10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rad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3-10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planch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4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abanic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5-10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cocin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6-10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televis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7-10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f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refrigerad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8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lavadora de rop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9-10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aire acondicionad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-11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i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computador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1-11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teléfono corri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2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l hogar tiene teléfono celul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3-11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6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carro propi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4-11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6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moto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5-115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6c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biciclet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6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6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besti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7-11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6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bo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8-11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7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ga azúca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9-11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7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rega sa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0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gún miembro del hogar tiene discapacida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1-121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0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miembros discapacitad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2-123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iembro del hogar vive actualmente en otro paí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4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3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persona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5-12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allecimiento de algún miembro del hogar desde 19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7-127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5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úmero de fallecimiento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8-129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1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mite MIN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0-13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00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ona que midi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1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h200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istent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33-13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8:19:00Z</dcterms:created>
  <dc:creator>Roger Bonilla</dc:creator>
  <dc:description/>
  <dc:language>en-US</dc:language>
  <cp:lastModifiedBy>Roger Bonilla</cp:lastModifiedBy>
  <dcterms:modified xsi:type="dcterms:W3CDTF">2003-09-30T18:19:00Z</dcterms:modified>
  <cp:revision>2</cp:revision>
  <dc:subject/>
  <dc:title>Diccionario de datos: Nicaragua – 2001</dc:title>
</cp:coreProperties>
</file>