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Honduras 199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3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ER. DIGITO DE NUMERO DE CUESTIONARIO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d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-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-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-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-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ct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s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la visi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encu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la visi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-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la visita-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-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la visita-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-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la visita-h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min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la visita-minu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ag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ienen agu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-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tip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agu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-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ssh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 de servicio sanit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-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z electri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-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-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levis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rigera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6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-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hiculo prop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-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7pi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predominante en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-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8bas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deposita la basu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-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9co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ncipal combustibl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-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cep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personas padecen epilep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-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per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perros en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-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per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personas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var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var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muj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muje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-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e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MEF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-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e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MEF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-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e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MEF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-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e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MEF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-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e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MEF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ed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MEF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ed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MEF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-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ed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MEF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-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4m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MEF en la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5mefs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f seleccion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ER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d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-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-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-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s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SE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-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v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-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l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ORD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-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4e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nos cumpli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dn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imi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-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mn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an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imi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6n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Instru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6g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Instru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7tr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actualm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-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tr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 trabajo lo realiz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-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9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es su estado civ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-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e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nos cumplidos-mar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-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n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Instruccion mar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-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g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Instruccion mar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-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vec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ha estado cas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union-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union-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union-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-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anos cumplidos ten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t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licaron vacuna contra tet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-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vec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la han vacun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-1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7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 podria mostrar el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-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8t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total de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-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8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-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8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-1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9c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ueba detectora de canc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a vez hace cuanto tiemp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r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eron result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2col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le dieran el colera usaria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-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solo para nin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cura esa enferm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dificil obtenerl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-1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ca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-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fiere otros medicamen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-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varse manos antes de com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6-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varse manos despues defec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-1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ar agua herv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8-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ar agua clor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-1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var verduras/fru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0-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er alimentos bien coci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-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ear los sola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2-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liminar basu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3-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4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var los utensillos de coc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-1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ear los servicios sanitari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-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buena higiene en gener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6-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-1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5r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es su relig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8-1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6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ted como se conside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-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embarazad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-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hv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algun hijo nacido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-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ones en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-1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es en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4-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en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6-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ones fuera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-1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fuera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0-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fuera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-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hm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nacidos vivos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-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ones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5-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es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-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-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HIJOS EN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-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HIJOS FUERA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HIJOS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-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SUMA TOT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-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-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-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-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-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-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-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-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-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-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8-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-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-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-1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6-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2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2-2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4-2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6-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-2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-2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-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2-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4-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-2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6-2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8-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-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-2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6-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-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-2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4-2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-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-2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0-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-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-2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6-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-2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-2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2-2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-2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4-2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6-2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-2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-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4-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-2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-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-2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-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-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-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-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-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-2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4-2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6-2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8-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-2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-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-2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4-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-2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9-3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-3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-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5-3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-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-3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0-3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1-3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3-3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6-3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8-3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0-3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-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-3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4-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-3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8-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-3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0-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-3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-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-3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-3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0-3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2-3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4-3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6-3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-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-3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0-3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2-3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-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-3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-3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2-3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4-3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6-3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8-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-3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-3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2-3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-3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7-3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9-3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0-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-3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-3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6-3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8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-3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0-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2-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3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-4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2-4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-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-4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8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-4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-4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2-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-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-4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-4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2-4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-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-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-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-4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-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-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-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0-4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2-4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4-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-4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8-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-4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2-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-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-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-4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2-4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4-4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6-4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-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-4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0-4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2-4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-4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0-4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2-4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4-4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6-4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8-4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-4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-4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2-4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5-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7-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-4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h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0-5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nac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nacimiento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2-5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nac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4-5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c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6-5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8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-5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h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iene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0-5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mur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murio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2-5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all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allecio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5-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ll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allecio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-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h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muerte hijo 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0m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muerto despues sexto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0-5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1nm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nacieron muer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-5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termino ultimo nac. mue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-5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termino ultimo nac. mue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ultimo nacido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7-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ultimo nacido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9-5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termine fecha mas reci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-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fecha mas reci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-5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fecha mas reci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4-5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ultimo nacimi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6-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control prenat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-5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que no fue control prenat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8-5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Ministerio de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0-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Hospital Ministerio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-5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IH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2-5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b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Hospital IH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-5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/medico/clinica priv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-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c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Hospital/medico clini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-5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6-5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d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CESA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-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-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CES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-5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0-5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f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Parte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1-5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309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SHONPLAF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2-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309g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ASHONPLAF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-5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4-5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h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-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lu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fue primera consul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-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1con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consultas o contro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-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ba an‚mi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-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nchaz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-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muy alta/calentu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-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o ardor al orin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-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mayos o perdida de la concien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-5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cabez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-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3pr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mbarazo presion al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-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pr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ion alta no embaraz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-5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a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aques/convulsiones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a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aques/convulsiones no embaraz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8-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s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rado antes de dolo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-5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s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angrado que pres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0-5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fum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mo en los 3 meses antes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-5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0fum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guio fumando en el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2-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1do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uraron los dolores p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3-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rado inten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-5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ion al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6-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vulsiones ataqu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-5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s o escalofri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8-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may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-5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on borro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0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cabeza fuer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-5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rte de la vag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2-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la posicion del ni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3lu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e lugar tuvo el p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4-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4pl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planeado ir al lug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-5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5r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la refi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6-5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6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p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-5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7d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o antes de tiemp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8-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seman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-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rado intenso por la vag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-5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mayo o p‚rdida de concien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2-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vulsiones o ataqu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-5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eccion/inflamacion pech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4-5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/calentura alta escalofri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-5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o ardor al orin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6-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de preg 4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7-5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at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atencion medi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8-5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co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despues p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9-5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antos dias tuvo contr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0-6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se hizo contr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2-6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re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volvio la reg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3-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r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meses despues relaci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5-6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8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o termino mas reciente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-6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9pe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aron el nino al nac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8-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li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peso lib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-6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on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peso onz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1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g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peso gram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1h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s primeros 15 dias hospitali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-6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2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 para hospitalizarl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8-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0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ech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-6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e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cho primer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0-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vea preg 2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-6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a p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4-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a pecho actualm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-6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de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do dejo de dar pech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6-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dejo de dar pech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-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v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dio pecho-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-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v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dio pecho-no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3-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revise preg. 2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-6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agu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6-6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queso/huevo/mantequil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8-6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carne/pollo/pesc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0-6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verdu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2-6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pl t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4-6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fru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6-6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pan/tortil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8-6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frijoles/arro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0-6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raices/papa yu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2-6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cafe/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4-6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refres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6-6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otras lech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8-6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sop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0-6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-dieron jug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2-6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gua en las 24 ho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4-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leche vaca en las 24 ho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-6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leche tarro en las 24 ho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6-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jugos en las 24 ho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-6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comida solida en las 24 ho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8-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ure compota/papilla en las 24 h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-6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0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desde I/9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0-6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n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o. linea hijo selecc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1-6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v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 hijo seleccion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2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re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o o sento al ni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-6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d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 dese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4-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n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 no deseado/espaci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-6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7u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algun metodo despues p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6-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metodo u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-6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9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e tiempo uso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-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vea pregunta 60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-6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1me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es de nacer llevo al medi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2-6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dias lo llevo al medi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-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o lle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-6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4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lo lle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6-6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0c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carnet de vacun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7-6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p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1er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8-6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p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0-6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p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1er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2-6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s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2d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4-6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s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2d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6-6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2d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8-6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t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3er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0-7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t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3er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2-7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3era. dosis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4-7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6-7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p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1era. dosis 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7-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p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-7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p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1era. dosis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-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s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2da. dosis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-7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s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2da. dosis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-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2da. dosis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-7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t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3era. dosis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-7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t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3era. dosis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-7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3era. dosis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-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DT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5-7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p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1era. dosis Saramp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-7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p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Saramp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-7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p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1era. dosis Saramp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0-7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Saramp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2-7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osis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-7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osis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5-7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osis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7-7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9-7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vi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carnet anotada vit. 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-7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t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vit. 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1-7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u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3-7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-7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-7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p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pen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9-7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p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pen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-7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p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pen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3-7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antepen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5-7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antepen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7-7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a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antepenultima dosi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9-7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bc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vacuna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1-7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dp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dosis de 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2-7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po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dosis de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3-7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s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dosis de Saramp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4-7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diar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5-7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t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tuvo diar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6-7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/tuvo vomito/vas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8-7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/tuvo fiebre al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9-7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/tuvo sangre en las he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0-7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/tuvo moco en las he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1-7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alg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lgo para la diar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2-7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astill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3-7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jarab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4-7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inyecci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-7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urga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6-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sob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-7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lantas medic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8-7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ntibiotic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9-7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ntidiarreic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0-7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suero en las ven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-7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2-7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suero cas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-7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4-7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pr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le dio prim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5-7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l seca y/o arrug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7-7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jos hundidos y se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8-7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llera hundida &lt; 1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-7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orinab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0-7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1-7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ios sec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2-7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h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que hospitalizarl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3-7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li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4-7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nl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dio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5-7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0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pues le d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7-7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1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iguio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9-7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2so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sobre le d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0-8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3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dias le d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2-8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0i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ultimos 15 dias ha tenido I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4-8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on mas rapida que lo norm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5-8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hundia el pech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6-8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or morado de dedos y labi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7-8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on dific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8-8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/calentu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9-8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pazon nariz o cata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0-8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1-8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garganta/dif. de trag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2-8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o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3-8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acion de o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4-8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2tr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o la enferm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5-8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pio la nari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6-8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tas de agua en la nari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7-8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jo fiebre panos hume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8-8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 mas de lo de costumb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9-8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ibiotic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0-8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pirina/antifebri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1-8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iza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2-8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3-8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4na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hizo n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4-8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0h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hermanas de madre viv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6-8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1h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hermanas de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7-8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9-8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1-8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3-8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5-8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7-8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9-8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1-8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3-8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ed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5-8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d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7-8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d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9-8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d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ermana -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1-8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h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hermanas fallecid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3-8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h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ermanas fallecid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4-8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ti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 hermana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6-8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e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edad tenia hermana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8-8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do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estaba cuando murio herm.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0-8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cu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urio cuando herm.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1-8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hj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tuvo hermana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2-8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ti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 hermana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4-8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e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edad tenia hermana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6-8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do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estaba cuando murio herm.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8-8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cu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urio cuando herm.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9-8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hj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tuvo hermana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0-8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ti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 hermana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2-8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e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edad tenia hermana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4-8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do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estaba cuando murio herm.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6-8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cu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urio cuando herm.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7-8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hj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tuvo hermana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8-8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ti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 hermana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0-8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e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edad tenia hermana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2-8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do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estaba cuando murio herm.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4-8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cu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urio cuando herm.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5-8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hj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tuvo hermana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6-8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ti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 hermana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8-8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e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edad tenia hermana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0-8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do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estaba cuando murio herm.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2-8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cu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urio cuando herm.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3-8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hj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tuvo hermana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4-8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p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Pil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6-8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p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Pil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7-8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p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Pil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8-8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p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Pil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0-9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1-9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2-9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3-9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5-9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6-9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7-9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8-9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0-9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Inye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1-9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Inye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2-9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Inye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3-9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i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Inye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5-9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Metodos vag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6-9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. vag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7-9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M. vag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8-9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M. vag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0-9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f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Esterilizacion femen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1-9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f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Esteriliz.fem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2-9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f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Esteriliz.fem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3-9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f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E. fe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5-9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m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Esterilizacion mascul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6-9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m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Esteriliz.Ma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7-9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m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E. Masul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8-9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m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E. Mascul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0-9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0n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oce Norpl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1-9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1n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Norpl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2-9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n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Norpl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3-9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n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Norpl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5-9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r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metodo Rit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6-9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r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etodo Rit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7-9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r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Rit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8-9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r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Rit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0-9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r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metodo Reti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1-9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r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etodo Reti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2-9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r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Reti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3-9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r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Reti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5-9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b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metodo Bill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6-9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b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etodo Bill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7-9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b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uso Bill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8-9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b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Bill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0-9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DE U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1-9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5um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uarias act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2-9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6p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quete pastill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4-9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7p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ca paquete pastill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5-9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8t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lvido tomar pastil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7-9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9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a tomado pastill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8-9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0p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pago por paque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1-9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1v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e valor le pare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5-9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2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usando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6-9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3di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mento le pusieron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9-9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3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es de cuantos di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0-9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4p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pago por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2-9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5v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e valor le pare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6-9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6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usando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7-9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7p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algun problem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0-9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 irritan/siento cali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1-9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e siente lo mis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2-9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rupcion para coloc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3-9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me han ro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4-9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me quedo aden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5-9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8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lor del lubricante/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6-9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8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7-9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9m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marca condones comp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8-9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0c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cuesta cada paque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0-9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1un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unidades en paque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4-9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2v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e valor le parec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6-9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oper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7-9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oper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-10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4h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ron hospitalizada p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1-10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5p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pago por la oper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2-10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6v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e valor le parec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6-10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7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fue la razon princip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7-10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8ar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rependito de la oper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9-10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9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se arrepint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0-10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consiguio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1-10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2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arda en llegar minu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3-10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uaria DIU o Esteriliz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6-10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3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tiempo seguido u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7-10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4n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e informaron m.natur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0-10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5ev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acuerdo con el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2-10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6o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 metod simultane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3-10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7c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metodo u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4-10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8s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satisfecha de usar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5-10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9in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esta satisfech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6-10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0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esta satisfech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7-10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2pr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metodo que u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8-10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3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os cuando comenzo us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0-10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4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fue ultimo metodo que u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2-10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5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razon dejo de us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4-10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6p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ujo algun problema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6-10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7c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problema le produj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7-10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8pr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fue el primer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9-10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9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vivos ten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1-10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hijos viv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3-10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1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gir numero de hij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4-10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2ex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gir numero de hij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6-10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3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tre uno y otro hijo-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8-10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4p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otra persona pres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1-10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5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entrevist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2-10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6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primera relac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3-10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6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primera relac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5-10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7r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¢n con esa perso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7-10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8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perso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8-10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9a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metodo primera rel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0-10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0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metodo uso primera rel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1-10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1e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anos tenia us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3-10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2r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relaciones 4 seman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5-10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3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 tiempo ultim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6-10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a preg. 1104 y 110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9-10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1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 actualm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0-10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2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embarazarse actualm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1-10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3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ria quedar embaraz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2-10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4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 para no quedar embaraz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3-10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5nu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usa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4-10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6ev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a usar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6-10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7fu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nsa usar en futuro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7-10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8c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metodo utilizar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8-10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9lu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iria a obtener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0-10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0t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tardar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2-10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0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gustaria tener otro hij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5-10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esperar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6-10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2op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ria interesada en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8-10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3op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interesada en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9-10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4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ha ido a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0-10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5d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e gustaria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2-10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hi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antes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3-10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7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anos tendria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5-10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a conoce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7-10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1m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metodo recomendar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8-10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2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rueba o desaprueba uso meto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-1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3p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ajes Planificacion famili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1-1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la rad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2-1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la televis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3-1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el periodico/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4-1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un afi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5-1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folle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6-1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clinicas P.F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7-11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trabajadores en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8-1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rofeso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9-1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4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0-1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0en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fermedades sex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1-1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1si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ifilis/chanc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2-1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2g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nor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3-1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3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ilom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4-11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4si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5-1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5ch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lamy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6-1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6h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p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7-1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7o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8-1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8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ifique preg. 150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9-1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9si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0-1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0s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presenta sintomas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1-1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1c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iste cura para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2-11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sando en la bo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3-1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ndole la m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4-1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ndo sang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5-1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endo sang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6-1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tilizando agujas de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7-11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cada de un mosqui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8-1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o en la misma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9-11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ndo inodor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0-1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2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sex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1-1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 cond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2-1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un solo compan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3-1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alir con prostitu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4-11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alir con hombres mujerieg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5-1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elaciones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6-1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elaciones homosex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7-11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elaciones desconoci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8-11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utilizar jeringas usad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9-1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usar transfusiones insegu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0-1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sexo or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1-1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elaciones sex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2-1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3-11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4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l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4-1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5ef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eficaz el uso del cond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5-1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ifique pregunta 1156 y 116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6-11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7lu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e lugares donde obtener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7-1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ciono Hospital/Cesamo/Ces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8-1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ciono Hospital/Clinica IH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9-11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ciono Hospital/Clinica priv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0-11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/voluntario de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1-1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ciono Farma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2-11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ciono Pulper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3-1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ciono clinica ASHONPLAF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4-1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o comunitario de ASHONPLAF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55-1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18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nciono Motel/hot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6-1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8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ciono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7-1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9rs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uso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8-1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 uso condon/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9-1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 uso condon/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0-1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 uso condon/otras E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1-11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 Razon uso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2-1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abe donde obtenerl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3-1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e obtencion inconveni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4-1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caro costo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5-1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una sola parej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6-1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itar hijos resp. de la muj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7-1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otro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8-1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le gusta no quie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9-1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minuye placer es incom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0-11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es segu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1-1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para usarlo fuera del matrimon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2-1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 esposo no tiene mas relaci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3-1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su pareja no le gu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4-11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5-1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2u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ia condon si lo pidie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6-1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23re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o reaacionaria su compan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7-1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600h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finalizacion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8-1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600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finalizacion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0-1181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7:55:00Z</dcterms:created>
  <dc:creator>Administrator</dc:creator>
  <dc:description/>
  <dc:language>en-US</dc:language>
  <cp:lastModifiedBy>Administrator</cp:lastModifiedBy>
  <dcterms:modified xsi:type="dcterms:W3CDTF">2003-07-09T17:55:00Z</dcterms:modified>
  <cp:revision>2</cp:revision>
  <dc:subject/>
  <dc:title>Diccionario de datos: Honduras 1996</dc:title>
</cp:coreProperties>
</file>