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Honduras 1991 (Individual)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tbl>
      <w:tblPr>
        <w:tblW w:w="885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6328"/>
        <w:gridCol w:w="1262"/>
      </w:tblGrid>
      <w:tr>
        <w:trPr>
          <w:trHeight w:val="24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ctor</w:t>
            </w:r>
          </w:p>
        </w:tc>
        <w:tc>
          <w:tcPr>
            <w:tcW w:w="63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sector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estn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cuestionar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-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n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orden de la mujer en el cuest. de vivien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-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cues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 de la encuestado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-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entrevis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-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entrevis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-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entrevis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-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 la entrevis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-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1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años cumplid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-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en que nac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-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nac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-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nac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-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uc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o año escola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-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1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aliza algún trabajo por el cual recibe pag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-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1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ónde realiza el trabaj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-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ase1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ase de trabaj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-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ivil1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civi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-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ces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veces unida o cas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-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cun1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veces vacunada contra tétanos en últ 5 añ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-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1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en que la vacunaro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-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1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la vacunaro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-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1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la vacunaro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-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v2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algún hijo nacido viv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-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2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hijos nacidos viv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-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2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hijos que viven con uste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-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hijo2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hijos que viven en otra part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-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ert2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hijos muert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-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nv2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hijos nacidos viv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-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2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hijos nacidos muerto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-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2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en que nació último hij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-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2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nació último hij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-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2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nació último hij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-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hijos nacidos vivos y muert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-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d208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hijo: Tipo de produc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-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209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hijo: Sexo del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-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210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hijo: Día en que nac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-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210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hijo: Mes en que nac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-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210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hijo: Año en que nac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-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211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hijo: Está viv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-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dia212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hijo: Día en que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-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mes212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hijo: Mes en que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-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no212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hijo: Año en que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-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s213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hijo: No. de días cuando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-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213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hijo: No. de meses cuando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-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214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hijo: Sexo de niño que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-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ia215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hijo: Día en que nació niño mu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-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215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hijo: Mes en que nació niño mu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-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215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hijo: Año en que nació niño mu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-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216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hijo: De cuántos meses nació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-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n217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hijo: Dio señales de vid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-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d218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hijo: No. de orden del nacido v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-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d208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 hijo: Tipo de produc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-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209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 hijo: Sexo del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-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210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 hijo: Día en que nac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-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210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 hijo: Mes en que nac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-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210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 hijo: Año en que nac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-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211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 hijo: Está viv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-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dia212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 hijo: Día en que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-1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mes212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 hijo: Mes en que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1-1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no212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 hijo: Año en que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-1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s213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 hijo: No. de días cuando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-1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213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 hijo: No. de meses cuando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7-1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214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 hijo: Sexo de niño que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-1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ia215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 hijo: Día en que nació niño mu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-1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215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 hijo: Mes en que nació niño mu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-1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215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 hijo: Año en que nació niño mu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4-1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216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 hijo: De cuántos meses nació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6-1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n217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 hijo: Dio señales de vid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8-1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d218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o hijo: No. de orden del nacido v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9-1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d208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 hijo: Tipo de produc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0-1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209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 hijo: Sexo del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1-1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210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 hijo: Día en que nac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2-1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210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 hijo: Mes en que nac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4-1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210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 hijo: Año en que nac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6-1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211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 hijo: Está viv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8-1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dia212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 hijo: Día en que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9-1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mes212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 hijo: Mes en que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1-1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no212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 hijo: Año en que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3-1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s213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 hijo: No. de días cuando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5-1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213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 hijo: No. de meses cuando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7-1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214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 hijo: Sexo de niño que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9-1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ia215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 hijo: Día en que nació niño mu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0-1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215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 hijo: Mes en que nació niño mu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2-1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215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 hijo: Año en que nació niño mu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4-1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216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 hijo: De cuántos meses nació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6-1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n217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 hijo: Dio señales de vid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8-1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d218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o hijo: No. de orden del nacido v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9-1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d208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hijo: Tipo de produc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0-1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209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hijo: Sexo del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1-1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210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hijo: Día en que nac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2-1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210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hijo: Mes en que nac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4-1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210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hijo: Año en que nac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6-1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o211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hijo: Está viv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8-1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dia212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hijo: Día en que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9-1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mes212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hijo: Mes en que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1-1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no212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hijo: Año en que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3-1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s213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hijo: No. de días cuando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5-1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213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hijo: No. de meses cuando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7-1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214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hijo: Sexo de niño que murió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9-1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dia215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hijo: Día en que nació niño mu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0-1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mes215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hijo: Mes en que nació niño mu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2-1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no215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hijo: Año en que nació niño mue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4-1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216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hijo: De cuántos meses nació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6-1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n217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hijo: Dio señales de vid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8-1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d218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hijo: No. de orden del nacido v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9-1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na3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trol prenatal durante el embaraz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0-1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3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ónde fue su primer control prenatal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1-1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3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meses tenía en su primer control prenatal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2-1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3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cuántos controles prenatales fue usted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3-1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tc3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nte el embarazo visitó a una parter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5-1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3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meses de embarazo tenía en 1ra visita a parter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6-1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3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as visitas hizo a partera durante el embaraz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7-1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ntr3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su embarazo la partera le indicó ir al Centro de Salud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9-1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3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 al Centro de Salud a control normal o por problem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0-1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ec3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nte el últ. embarazo Tuvo infección urinari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1-1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3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nte el últ. embarazo Tuvo fiebre elevad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2-1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v3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nte el últ. embarazo Tuvo convulsione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3-1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ng3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nte el últ. embarazo Tuvo sangrad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4-1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nch3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nte el últ. embarazo Tuvo hinchazón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5-1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s3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nte el últ. embarazo Tuvo presión alt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6-1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bort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nte emb. anteriores Tuvo abo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7-1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m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nte emb. anteriores Tuvo algún niño q nació antes de ti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8-1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s3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general Ha padecido presión alt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9-1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raz3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general Ha padecido problemas del corazón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0-2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zuc3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general Ha padecido azúcar en la sangre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1-2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tan3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el embarazo le pusieron vacuna contra el tétano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2-2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3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as vece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3-2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3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qué lugar nació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4-2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vo3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nte el parto, la partera Se lavó las mano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5-2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to3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nte el parto, la partera Trató de componerle el niñ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6-2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yec3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nte el parto, la partera La inyectó para apurar el pa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7-2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lo3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nte el parto, la partera Haló el cordón o la placent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8-2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rv3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nte el parto, la partera Hirvió el equipo antes de cor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9-2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ro3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nte el parto, la partera Curó el ombligo con mercuri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0-2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s3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que posición estuvo al momento de pujar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1-2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o3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pagó a la partera en dinero o en otra form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2-2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mp3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 nto dinero le pagó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3-2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r3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parto fue normal o por ces r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6-2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d3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pués del parto Le quedó adentro la placent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7-2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m3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pués del parto Tuvo hemorragi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8-2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3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pués del parto Le Dio fiebre alt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9-2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lor3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pués del parto Le salió flujo mal oliente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0-2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3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ó médico o partera después del part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1-2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3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los cuántos día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2-2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3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ónde se hizo este control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4-2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3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los cuántos meses le vino la regl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5-2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man3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pués de cuántas semanas reinició sus relaciones sexuales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7-2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3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levó el niño al médico o Centro de Salu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9-2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man3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as semanas tenía cuando lo llevó al médico o Centro d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0-2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3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as meses tenía cuando lo llevó al médico o Centro de S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1-2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3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dónde lo llevó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2-2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f3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ba enfer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3-2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tr3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sano (Control de Crecimiento y Desarrollo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4-2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c3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cun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5-2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3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6-2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plic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plica este módulo al último hvn de la entrevist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7-2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cho4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pecho al niño(a)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8-2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d4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do le Dio pecho por primera vez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9-2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los4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la primera leche al niño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0-2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ajo4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do le bajó la leche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1-2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ua4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s de que bajara la leche le Dio agua sola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2-2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ag4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ua con otra sustanc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3-2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lec4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as lech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4-2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hup4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hup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5-2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4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6-2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4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esta dando pecho actualment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7-2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jo4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meses tenía el niño cuando dejó de mamar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8-2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ua408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las cuántas semanas le Dio pura agu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0-2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ua408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los cuántos meses le Dio agua pu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1-2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ch408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las cuántas semanas le Dio otras lech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3-2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ch408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los cuántos meses le Dio otras lech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4-2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fe408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las cuántas semanas le Dio café o t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6-2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fe408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los cuántos meses le Dio caf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7-2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ugo408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las cuántas semanas le Dio jug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9-2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ugo408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los cuántos meses le Dio jug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0-2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ol408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las cuántas semanas le Dio atoles-pur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2-2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ol408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los cuántos meses le Dio atol-pur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3-2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pa408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las cuántas semanas le Dio sopa-consom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5-2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pa408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los cuántos meses le Dio sopa-consom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6-2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l408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las cuántas semanas le Dio comida soli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8-2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l408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los cuántos meses le Dio comida soli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9-2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so4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ayer queso al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1-2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uevo4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ayer huevo al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2-2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rne4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ayer carne al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3-2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rd4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ayer verduras al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4-2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ruta4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ayer frutas al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5-2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rij4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ayer frijoles al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6-2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rroz4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arroz ayer al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7-2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fe4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ayer cafe-frescos de botella al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8-2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iz4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ayer raices al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9-2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rt4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ayer tortilla-pan al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0-2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lat4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ayer platano al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1-2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ua4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ayer agua sola al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2-2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4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ayer agua con hiervas-te al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3-2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che4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ayer otras leches al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4-2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nt4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ayer mantequilla-otras grasas al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5-2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ter4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ayer leche materna al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6-2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pa4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ayer sopa de frijoles al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7-2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tro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litrosol en cas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8-2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lo consigu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9-2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va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varse las man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0-2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vir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vir el agua-agua limp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1-2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fria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friar el agu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2-2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dir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irexactamenteunlitrodeagualimp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3-2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solv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solver un sobre de litroso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4-2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ech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echarlo después de 24 hor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5-2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s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6-2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r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7-2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tig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tiga-cans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8-2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v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vor-ruidos en el pech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9-2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ficultad para respira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0-3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pet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gano-falta de apeti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1-3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guid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gui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2-3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rit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rritabl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3-3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em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em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4-3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arg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 de garganta-ronque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5-3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raj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raj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6-3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7-3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nos5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menores de 5 anos son suyos o esta crian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8-3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dnino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de orden del cuadro de niños de vivien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9-3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nonv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orden del nacido v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0-3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5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padecido de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1-3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r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o ha tenido diarrea en los últimos 15 dí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2-3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y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diarrea el día de hoy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3-3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 aye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4-3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 anteaye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5-3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días ha tenido diarr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6-3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ng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ra con sangr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8-3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omit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o tuvo vomit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9-3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re al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0-3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to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o algo para tratar esa diarr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1-3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tro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troso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2-3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rg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rgant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3-3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bad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b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4-3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ast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astill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5-3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23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6-3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3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8-3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3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0-3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3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2-3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arab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arab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4-3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23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5-3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23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7-3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23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9-3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23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1-3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yec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yeccion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3-3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23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4-3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23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6-3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erb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lantas medicinal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8-3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23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9-3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23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1-3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23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3-3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23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5-3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7-3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23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8-3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23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0-3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consiguio el litroso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2-3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la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la mis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3-3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te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te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4-3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uard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 guardian de salu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5-3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ran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rande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6-3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rma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rmac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7-3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est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esto de venta de medici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8-3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lp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lpería-tien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9-3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mil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miliar-veci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0-3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sp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 del ministerio de salu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1-3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dic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-clinica-medico priv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2-3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hss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-clinica del ihs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3-3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m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4-3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r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5-3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6-3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jo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jo de darle pecho por la diarr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7-3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to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quito algún alimento por la diarr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8-3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s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 niño a estado mal del pech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9-3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iración m s r pida de lo norma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0-3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raje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le hundia el pecho al respira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1-3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et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eteo nasa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2-3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ian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lor morado en los dedos y labi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3-3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r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guido cuando el niño esta en repos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4-3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bil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bilanci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5-3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v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vor del pech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6-3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re al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7-3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riz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apazon de nariz o catar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8-3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s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9-3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arg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 de gargan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0-3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g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ficultad para traga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1-3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ido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 de oi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2-3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pur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puración del oi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3-3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mp3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limpio la nariz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4-3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otas3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puso agua de manzanilla en la nariz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5-3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ajo3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bajo la fiebre con panos humed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6-3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ua3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m s agua que de costumbr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7-3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eit3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aceites-purgant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8-3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st3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pastillas-jarabes-inyeccion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9-3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jo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jo de darle pecho a causa de la t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0-4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to3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quito algún alimento a causa de la t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1-4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la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la mis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2-4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te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te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3-4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uard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uardian de salu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4-4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ran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randero-inyeccionis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5-4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rma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rmac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6-4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mil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miliar-veci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7-4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est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nta de medicin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8-4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lp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lpería-tien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9-4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m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0-4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r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1-4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sp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 del ministerio de salu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2-4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hss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 del ihs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3-4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dic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dico-hospital-clinica priv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4-4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5-4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cun3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sido vacunado alguna vez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6-4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rn3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ria mostrar el carnet de vacunacio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7-4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poldia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la primera dosis de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8-4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polmes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primera dosis de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0-4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polano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primera dosis de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2-4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poldia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la segunda dosis de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4-4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polmes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segunda dosis de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6-4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polano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segunda dosis de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8-4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poldia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la tercera dosis de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0-4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polmes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tercera dosis de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2-4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polano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tercera dosis de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4-4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otpol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osis de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6-4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dptdia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la primera dosis de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7-4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dptmes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primera dosis de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9-4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dptano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primera dosis de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1-4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dptdia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la segunda dosis de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3-4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dptmes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segunda dosis de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5-4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dptano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segunda dosis de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7-4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dptdia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la tercera dosis de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9-4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dptmes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tercera dosis de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1-4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dptano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tercera dosis de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3-4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otdp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osis de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5-4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ardia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la primera dosis de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6-4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armes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primera dosis de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8-4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arano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primera dosis de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0-4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ardia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la segunda dosis de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2-4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armes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segunda dosis de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4-4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arano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segunda dosis de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6-4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otsa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osis de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8-4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bcgdi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la primera dosis de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9-4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bcgme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primera dosis de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1-4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bcgan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primera dosis de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73-4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totbc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5-4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mit3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limitaciones este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6-4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38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proble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7-4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38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proble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8-4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dnino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de orden en cuadro de niños de la vivien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9-4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nonv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de orden del nacido v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0-4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5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padecido de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1-4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r3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tenido diarrea últimament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2-4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y4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diarrea hoy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3-4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4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 aye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4-4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4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Y anteaye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5-4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4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cuántos días ha tenido diarr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6-4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ng4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ra con sangr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8-4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omit4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ómit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9-4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4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re al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0-4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to4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to la diarr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1-4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tro4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troso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2-4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rg4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rgant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3-4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bad4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b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4-4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ast4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astill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5-4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47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6-4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7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8-4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7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0-5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7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2-5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arab4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arabes-líquid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4-5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47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5-5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47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7-5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47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9-5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47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1-5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yec4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yeccion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3-5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47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14-5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47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16-5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erb4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lantas medicinal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8-5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47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9-5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47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1-5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47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3-5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47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5-5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4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7-5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47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8-5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47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0-5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4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consiguió el litroso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2-5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la4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la mis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3-5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te4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te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4-5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uard4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 guardián de salu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5-5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ran4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rande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6-5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rma4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rmac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7-5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est4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esto de venta de medici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8-5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lp4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lpería - tien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9-5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mil4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miliar - veci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0-5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sp4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 del ministerio de salu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1-5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dic4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-clinica-medico priv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2-5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hss4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-clinica de ihs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3-5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m4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4-5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r4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5-5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4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6-5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jo5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jo de darle pecho a causa de la diarr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7-5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to5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quito algún alimento a causa de la diarr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8-5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s5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segundo niño ha estado mal del pecho-tos-oi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9-5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iración m s r pida de la norma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0-5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raje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le hundía el pecho al respira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1-5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et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eteo nasa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2-5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ian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lor morado en los dedos y labi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3-5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r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guido cuando el niño esta en repos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4-5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bil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bilanci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5-5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v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vor del pech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6-5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re al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7-5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riz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apazon de nariz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8-5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s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9-5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arg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 de gargan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0-5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g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ficultad para traga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1-5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ido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 de oí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2-5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pur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puración del oí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3-5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mp5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limpio la nariz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4-5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otas5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puso gotas de manzanilla en la nariz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5-5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ajo5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bajo la fiebre con paños húmed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6-5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ua5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m s agua que de costumbr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7-5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eit5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aceites - purgant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8-5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st5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pastillas-jarabes-inyeccion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9-5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jo5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jo de darle pecho a causa de la t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0-5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to5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quito algún alimento a causa de la t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1-5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la5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la mis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2-5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te5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te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3-5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uard5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uardián de salu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4-5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ran5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randero-inyeccionis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5-5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rma5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rmac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6-5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mil5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miliar - veci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7-5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est5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nta de medicin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8-5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lp5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lpería - tien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9-5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m5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0-5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r5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1-5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sp5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 del ministerio de salu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2-5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hss5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 del ihs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3-5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dic5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dico-hospital-clinica priv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4-5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5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5-5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cun5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sido vacunada alguna vez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6-5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rn5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ría mostrar el carnet de vacunac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7-5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poldia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la primera dosis de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8-5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polmes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primera dosis de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0-5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polano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primera dosis de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2-5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poldia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la segunda dosis de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4-5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polmes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segunda dosis de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6-5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polano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segunda dosis de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8-5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poldia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la tercera dosis de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0-6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polmes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tercera dosis de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2-6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polano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tercera dosis de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4-6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totpol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osis de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6-6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dptdia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la primera dosis de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7-6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dptmes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primera dosis de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9-6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dptano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primera dosis de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1-6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dptdia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la segunda dosis de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3-6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dptmes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segunda dosis de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5-6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dptano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segunda dosis de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7-6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dptdia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la tercera dosis de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9-6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dptmes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tercera dosis de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1-6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dptano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tercera dosis de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3-6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totdp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dosis de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5-6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sardia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la primera dosis de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6-6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sarmes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primera dosis de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8-6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sarano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primera dosis de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0-6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sardia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la segunda dosis de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2-6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sarmes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segunda dosis de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4-6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sarano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segunda dosis de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6-6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totsa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osis de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8-6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bcgdi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la primera dosis de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9-6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bcgme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primera dosis de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1-6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bcgan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primera dosis de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3-6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totbc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dosi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5-6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mit6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limitaciones este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6-6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62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proble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7-6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62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proble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8-6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dnino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de orden del niño en el cuest. de vivien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9-6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nonv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de orden del nacido v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0-6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5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padecido el tercer niño de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1-6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r6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o ha tenido el tercer niño diarr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2-6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y6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el niño diarrea hoy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3-6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6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niño tuvo diarrea aye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4-6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6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niño tuvo diarrea anteaye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5-6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6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días a tenido diarr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6-6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ng6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ra con sangr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8-6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omit6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vómit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9-6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6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re al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0-6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to7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o algo para tratar esa diarr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1-6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tro7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o litroso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2-6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rg7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rgant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3-6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bad7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b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4-6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st7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still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5-6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6-6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8-6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0-6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2-6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arab7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arabes - líquid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4-6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71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5-6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71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7-6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71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9-6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71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1-6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yec7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yeccion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3-6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71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84-6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71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86-6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erb7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lantas medicinal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8-6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71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9-6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71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1-6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71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3-6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71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5-6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7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7-6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71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8-6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71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0-7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7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consiguió el litroso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2-7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la7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la mis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3-7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te7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te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4-7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uard7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 guardián de la salu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5-7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ran7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rande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6-7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rma7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rmac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7-7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est7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esto de venta de medici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8-7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lp7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lpería - tien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9-7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mil7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miliar - veci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0-7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sp7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 del ministerio de salu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1-7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dic7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-clinica-medico priv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2-7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hss7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-clinica del ihs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3-7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m7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4-7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r7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5-7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7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6-7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jo7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jo de darle el pecho a causa de la diarr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7-7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to7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quito algún alime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8-7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s7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tos su niño en los últimos 15 dí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9-7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7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iración m s rápi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0-7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raje7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raj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1-7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et7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eteo nasa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2-7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ian7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ianosi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3-7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r7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rido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4-7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bil7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bilanci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5-7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v7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vor del pech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6-7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7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re al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7-7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riz7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apazon de nariz o catar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8-7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s7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9-7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arg7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 de gargan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0-7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g7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ficultad para traga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1-7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ido7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 de oí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2-7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pur7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puración del oído (pus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3-7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mp7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limpio la nariz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4-7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otas7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puso gotas de agua de manzani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5-7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ajo7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ajo la fiebre con paños húmed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6-7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ua7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m s agu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7-7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eit7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eites - purgant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8-7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st7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stillas-jarabes-inyeccion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9-7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jo7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jo de darle el pech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0-7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to8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quito algún alime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1-7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la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la mis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2-7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te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te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3-7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uard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uardián de la salu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4-7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ran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randero-inyeccionis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5-7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rma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rmac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6-7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mil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miliar - veci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7-7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est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esto de ventas de medicin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8-7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lp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lpería - tien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9-7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m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0-7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r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1-75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sp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 del ministerio de salu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2-7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hss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 del ihs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3-7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dic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dico-hospital-clinica priv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4-7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5-7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cun8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sido vacunado alguna vez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6-7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rn8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strar el carne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7-7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poldia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1era. dosis vacun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8-75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polmes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1era. dosis vacun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0-7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polano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1era. dosis vacun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2-7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poldia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2da. dosis vacun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4-7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polmes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2da. dosis vacun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6-7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polano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2da. dosis vacun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8-7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poldia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3era. dosis vacun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0-7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polmes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3era. dosis vacun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2-7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polano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3era. dosis vacun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4-7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totpol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osis vacun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6-7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dptdia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1era. dosis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7-7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dptmes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1era. dosis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9-7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dptano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1era. dosis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1-7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dptdia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2da. dosis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3-7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dptmes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2da. dosis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5-7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dptano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2da. dosis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7-7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dptdia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3era. dosis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9-7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dptmes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3era. dosis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1-7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dptano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3era. dosis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3-7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totdp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osis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5-7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sardia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1era. dosis vacun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6-7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sarmes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1era. dosis vacun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8-7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sarano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1era. dosis vacun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0-8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sardia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2da. dosis vacun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2-8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sarmes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2da dosis vacun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4-8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sarano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2da dosis vacun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6-8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totsa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osis vacun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8-8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bcgdi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1era. dosis vacuna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9-8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bcgme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1era. dosis vacuna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1-8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bcgan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1era. dosis vacuna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3-8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totbc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osis vacuna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5-8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mit8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mitación o problema alguno que tenga este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6-8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86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proble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7-8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86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proble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8-8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dnino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de orden en vivien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9-8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nonv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de orden de nacimie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0-8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r5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padecido de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1-8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r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diarrea en los últimos 15 dí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2-8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y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diarrea hoy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3-8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er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diarrea aye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4-8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diarrea anteaye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5-8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t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de días que ha tenido diarr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6-8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ng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ra con sangr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8-8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omit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ómit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29-8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re al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0-8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to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o algo para tratar la diarre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1-8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tro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troso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2-8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rg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rgant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3-8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bad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b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34-8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ast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astill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35-8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9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6-8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8-8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0-8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2-8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arab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arabes - líquid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4-8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9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5-8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9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7-8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9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9-8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9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1-8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yec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yeccion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3-8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9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4-85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9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6-85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erb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lantas medicinal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8-8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9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9-8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9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1-8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9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3-8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9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5-8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7-8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9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8-8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9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ecifi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0-8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consiguió el litroso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2-8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la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la mis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3-8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te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te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4-8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uard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 guardián de la salu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5-8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ran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rande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6-8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rma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rmac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7-8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est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esto de venta de medici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8-8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lp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lpería - tien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9-8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mil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miliar - veci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0-8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sp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 del ministerio de salu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1-8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dic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-clinica-medico priv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2-8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hss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-clinica del ihs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3-8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m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4-8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r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5-8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6-8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jo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jo de darle el pech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7-8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to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quito algún alime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8-8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los últimos 15 días ha tenido tos el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9-8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iración m s rápi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0-8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raj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raj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1-8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et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eteo nasa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2-8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ian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ianosi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3-8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r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rido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4-8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bil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bilanci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5-8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v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vor del pech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6-8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ebre al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7-8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riz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apazon de nariz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8-8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s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9-8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arg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 de gargan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0-9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g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ficultad para traga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1-9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ido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lor de oí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2-9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pur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puración del oí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3-9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mp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limpio la nariz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4-9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otas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otas de agua de manzani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5-9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ajo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bajo la fiebre con paños húmed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6-9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gua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m s agua que de costumbr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7-9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eit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eites - purgant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8-9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st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stillas-jarabes-inyeccion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9-9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jo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jo de darle el pech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0-9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to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quito algún alimen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1-9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la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la mis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2-9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te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te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3-9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uard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uardián de salu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4-9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ran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randero-inyeccionis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5-9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rma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rmac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6-9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mil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miliar - veci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7-9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est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esto de venta de medicin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8-9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lp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ulpería - tien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9-9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m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0-9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r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esa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1-9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sp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 del ministerio de salu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2-9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hss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 del ihs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3-9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dic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dico-hospital-clinica priv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4-9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5-9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cun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sido vacunado alguna vez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6-9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rn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strar el carnet de vacunac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7-9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oldia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1era. dosis vacun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8-9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olmes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1era. dosis vacun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0-9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olano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1era. dosis vacun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2-9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oldia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2da. dosis vacun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4-93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olmes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2da. dosis vacun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6-9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olano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2da. dosis vacun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8-9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oldia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3era. dosis vacun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0-9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olmes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3era. dosis vacun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2-9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polano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3era. dosis vacun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4-9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totpol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osis vacuna pol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6-9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ptdia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1era. dosis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7-9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ptmes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1era. dosis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9-9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ptano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1era. dosis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1-9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ptdia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2da. dosis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3-9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ptmes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2da. dosis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5-9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ptano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2da. dosis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7-9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ptdia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3era. dosis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9-9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ptmes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3era. dosis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1-9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dptano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3era. dosis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3-9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totdp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osis vacuna dp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5-9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sardia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1era. dosis vacun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6-9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sarmes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1era. dosis vacun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8-9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sarano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1era. dosis vacun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0-9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sardia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2da. dosis vacun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2-9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sarmes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2da. dosis vacun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4-9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sarano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2da. dosis vacun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6-9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totsa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osis vacuna saramp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8-9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bcgdi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1era. dosis vacuna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9-9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bcgme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1era. dosis vacuna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1-9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bcgan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1era. dosis vacuna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3-9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totbc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osis vacuna bcg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5-98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mit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mitación o problema que tenga el niñ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6-9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24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proble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7-9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24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problem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8-9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6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la que tuvo su 1era. relación sexua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9-9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a6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a persona adulta en la entrevis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1-9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mbar6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mbarazada actualmente?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2-9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s6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mbarazada ant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3-9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ea6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eaba último embaraz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4-9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q6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deseaba el embarazo por que no quería m s hij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5-9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er6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er otro hijo o no tener m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6-9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deal6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de hijos de una familia idea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7-9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s6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de anos apropiados entre un hijo y o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9-10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6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de meses apropiados entre un hijo y o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01-10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ast7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astil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03-10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marc7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rc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04-10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lemp7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s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06-10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u7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U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10-10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lemp7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s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11-10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fem7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operación femeni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14-10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emp7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s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15-10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7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se ope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19-10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7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se ope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21-10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sp7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spitalizacio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23-10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art7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4-10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mas7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eración masculi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5-10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lemp7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s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6-10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d7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dón o preservat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0-10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marc7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rc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1-10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emp7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st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3-10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yec7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yecc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7-103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um7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uma-crema-jalea-tabletas-ovul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8-10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itmo7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itm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9-103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tir7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ti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40-10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7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 méto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41-104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as7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asificac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42-10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q7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paquet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43-104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mpez7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do empezó nuevo paquet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44-10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lvid7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debe hacer si se olvida tomar una píldo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45-104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7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consiguió el méto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46-104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7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le resultaría m s cómodo conseguir el méto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48-10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lt7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uaria anterio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49-104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s7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l fue el método que uso ant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0-10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7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de meses sin interrupc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1-105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7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método us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4-10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q7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rincipal de haberlo dej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5-10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7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de hijos cuando empezó a usar un méto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7-10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tod7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que recomendarí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9-10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con7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conoce marc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61-106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rd7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rdett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62-10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icro7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crogyno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63-106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la7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64-10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fem7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femena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65-106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iq7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iquila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66-10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ogy7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ogyno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67-106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rmi7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rminest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68-10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ugyn7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ugyno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69-106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vral7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vral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70-10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rid7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riday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71-107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7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72-10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ng7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omienda ningu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73-107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con7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conoce ninguna marc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74-10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ult7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ulta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75-107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r7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ough ride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76-10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guard7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Guardia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77-107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im7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imul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78-10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ime7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im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79-107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not7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notex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80-10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7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81-108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ng7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comienda ningu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82-10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r8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ría quedar embaraz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83-108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qno8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o podría quedar embaraz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84-10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q8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e no usa un método anticonceptiv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85-10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vit8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para evitar el embaraz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87-108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l8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que preferiría  usa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88-108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8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iría a obtener el méto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0-109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ter9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interés en la operación femenin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2-10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o9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nde iría para obtener información sobre la operac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3-109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9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que le gustaría esterilizars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4-109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q9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que no tiene interés en la operac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6-109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on9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or la cual deciDio operars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8-10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rre9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ha arrepentido de haberse operad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9-10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q9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qu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0-11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s9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presiono alguien para que se opera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1-110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en9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e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2-11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ns10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nsaje sobre planificación familia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03-110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ad10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adi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04-11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v10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levisio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5-110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10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iódic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6-110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ic10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iche - rotul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7-110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ll10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lla publicitari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8-11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10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onal de salud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9-110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s10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sejo de amiga - familia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0-11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10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1-111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11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l si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2-11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ym1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es sex. entre hombre y mujer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3-111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yh1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.sex. con hombres - tienen relac. con otros hom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4-11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s1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stitut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5-111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1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mbres mujerieg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6-11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s1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rvicios sanitari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7-111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so1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sándos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8-11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no1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ándose la m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9-111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n1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nsfusiones de sangre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0-11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y1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yeccion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1-112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1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 infectad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2-11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1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3-112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1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tener relaciones sexual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4-11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d1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don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5-112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lo1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 solo compañe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6-11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s1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salir con prostitut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7-1127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1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tener relaciones con hombre mujerieg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8-11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1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es por el an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9-112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yh1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mbres que tienen relaciones con otros hombre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30-11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1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es sexuales con desconocido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31-113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1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32-11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ig1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 religión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33-113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o11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o se consider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34-1134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3:18:00Z</dcterms:created>
  <dc:creator/>
  <dc:description/>
  <dc:language>en-US</dc:language>
  <cp:lastModifiedBy>Administrator</cp:lastModifiedBy>
  <dcterms:modified xsi:type="dcterms:W3CDTF">2003-07-09T03:22:00Z</dcterms:modified>
  <cp:revision>4</cp:revision>
  <dc:subject/>
  <dc:title/>
</cp:coreProperties>
</file>