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Diccionario de datos: ENSM-01</w:t>
      </w:r>
    </w:p>
    <w:p>
      <w:pPr>
        <w:pStyle w:val="Heading1"/>
        <w:rPr/>
      </w:pPr>
      <w:r>
        <w:rPr/>
        <w:t>Etiquetas de categoría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077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62"/>
        <w:gridCol w:w="388"/>
        <w:gridCol w:w="9124"/>
      </w:tblGrid>
      <w:tr>
        <w:trPr>
          <w:trHeight w:val="247" w:hRule="atLeast"/>
        </w:trPr>
        <w:tc>
          <w:tcPr>
            <w:tcW w:w="10774" w:type="dxa"/>
            <w:gridSpan w:val="3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DEPART P203RES</w:t>
            </w:r>
          </w:p>
        </w:tc>
      </w:tr>
      <w:tr>
        <w:trPr>
          <w:trHeight w:val="247" w:hRule="atLeast"/>
        </w:trPr>
        <w:tc>
          <w:tcPr>
            <w:tcW w:w="165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124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 'ATLANTIDA'</w:t>
            </w:r>
          </w:p>
        </w:tc>
      </w:tr>
      <w:tr>
        <w:trPr>
          <w:trHeight w:val="247" w:hRule="atLeast"/>
        </w:trPr>
        <w:tc>
          <w:tcPr>
            <w:tcW w:w="165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124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 'COLON'</w:t>
            </w:r>
          </w:p>
        </w:tc>
      </w:tr>
      <w:tr>
        <w:trPr>
          <w:trHeight w:val="247" w:hRule="atLeast"/>
        </w:trPr>
        <w:tc>
          <w:tcPr>
            <w:tcW w:w="165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124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 'COMAYAGUA'</w:t>
            </w:r>
          </w:p>
        </w:tc>
      </w:tr>
      <w:tr>
        <w:trPr>
          <w:trHeight w:val="247" w:hRule="atLeast"/>
        </w:trPr>
        <w:tc>
          <w:tcPr>
            <w:tcW w:w="165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124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 'COPAN'</w:t>
            </w:r>
          </w:p>
        </w:tc>
      </w:tr>
      <w:tr>
        <w:trPr>
          <w:trHeight w:val="247" w:hRule="atLeast"/>
        </w:trPr>
        <w:tc>
          <w:tcPr>
            <w:tcW w:w="165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124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 'CORTES'</w:t>
            </w:r>
          </w:p>
        </w:tc>
      </w:tr>
      <w:tr>
        <w:trPr>
          <w:trHeight w:val="247" w:hRule="atLeast"/>
        </w:trPr>
        <w:tc>
          <w:tcPr>
            <w:tcW w:w="165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124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 'CHOLUTECA'</w:t>
            </w:r>
          </w:p>
        </w:tc>
      </w:tr>
      <w:tr>
        <w:trPr>
          <w:trHeight w:val="247" w:hRule="atLeast"/>
        </w:trPr>
        <w:tc>
          <w:tcPr>
            <w:tcW w:w="165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124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 'EL PARAISO'</w:t>
            </w:r>
          </w:p>
        </w:tc>
      </w:tr>
      <w:tr>
        <w:trPr>
          <w:trHeight w:val="247" w:hRule="atLeast"/>
        </w:trPr>
        <w:tc>
          <w:tcPr>
            <w:tcW w:w="165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124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 'FRANCISCO MORAZAN'</w:t>
            </w:r>
          </w:p>
        </w:tc>
      </w:tr>
      <w:tr>
        <w:trPr>
          <w:trHeight w:val="247" w:hRule="atLeast"/>
        </w:trPr>
        <w:tc>
          <w:tcPr>
            <w:tcW w:w="165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124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 'GRACIAS A DIOS'</w:t>
            </w:r>
          </w:p>
        </w:tc>
      </w:tr>
      <w:tr>
        <w:trPr>
          <w:trHeight w:val="247" w:hRule="atLeast"/>
        </w:trPr>
        <w:tc>
          <w:tcPr>
            <w:tcW w:w="165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124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0 'INTIBUCA'</w:t>
            </w:r>
          </w:p>
        </w:tc>
      </w:tr>
      <w:tr>
        <w:trPr>
          <w:trHeight w:val="247" w:hRule="atLeast"/>
        </w:trPr>
        <w:tc>
          <w:tcPr>
            <w:tcW w:w="165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124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1 'ISLAS DE LA BAHIA'</w:t>
            </w:r>
          </w:p>
        </w:tc>
      </w:tr>
      <w:tr>
        <w:trPr>
          <w:trHeight w:val="247" w:hRule="atLeast"/>
        </w:trPr>
        <w:tc>
          <w:tcPr>
            <w:tcW w:w="165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124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2 'LA PAZ'</w:t>
            </w:r>
          </w:p>
        </w:tc>
      </w:tr>
      <w:tr>
        <w:trPr>
          <w:trHeight w:val="247" w:hRule="atLeast"/>
        </w:trPr>
        <w:tc>
          <w:tcPr>
            <w:tcW w:w="165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124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3 'LEMPIRA'</w:t>
            </w:r>
          </w:p>
        </w:tc>
      </w:tr>
      <w:tr>
        <w:trPr>
          <w:trHeight w:val="247" w:hRule="atLeast"/>
        </w:trPr>
        <w:tc>
          <w:tcPr>
            <w:tcW w:w="165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124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4 'OCOTEPEQUE'</w:t>
            </w:r>
          </w:p>
        </w:tc>
      </w:tr>
      <w:tr>
        <w:trPr>
          <w:trHeight w:val="247" w:hRule="atLeast"/>
        </w:trPr>
        <w:tc>
          <w:tcPr>
            <w:tcW w:w="165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124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5 'OLANCHO'</w:t>
            </w:r>
          </w:p>
        </w:tc>
      </w:tr>
      <w:tr>
        <w:trPr>
          <w:trHeight w:val="247" w:hRule="atLeast"/>
        </w:trPr>
        <w:tc>
          <w:tcPr>
            <w:tcW w:w="165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124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6 'SANTA BARBARA'</w:t>
            </w:r>
          </w:p>
        </w:tc>
      </w:tr>
      <w:tr>
        <w:trPr>
          <w:trHeight w:val="247" w:hRule="atLeast"/>
        </w:trPr>
        <w:tc>
          <w:tcPr>
            <w:tcW w:w="165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124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7 'VALLE'</w:t>
            </w:r>
          </w:p>
        </w:tc>
      </w:tr>
      <w:tr>
        <w:trPr>
          <w:trHeight w:val="247" w:hRule="atLeast"/>
        </w:trPr>
        <w:tc>
          <w:tcPr>
            <w:tcW w:w="165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124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8 'YORO'</w:t>
            </w:r>
          </w:p>
        </w:tc>
      </w:tr>
      <w:tr>
        <w:trPr>
          <w:trHeight w:val="247" w:hRule="atLeast"/>
        </w:trPr>
        <w:tc>
          <w:tcPr>
            <w:tcW w:w="165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124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98 'NS/NR'</w:t>
            </w:r>
          </w:p>
        </w:tc>
      </w:tr>
      <w:tr>
        <w:trPr>
          <w:trHeight w:val="247" w:hRule="atLeast"/>
        </w:trPr>
        <w:tc>
          <w:tcPr>
            <w:tcW w:w="1650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VISITNO</w:t>
            </w:r>
          </w:p>
        </w:tc>
        <w:tc>
          <w:tcPr>
            <w:tcW w:w="91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65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124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 'PRIMERA'</w:t>
            </w:r>
          </w:p>
        </w:tc>
      </w:tr>
      <w:tr>
        <w:trPr>
          <w:trHeight w:val="247" w:hRule="atLeast"/>
        </w:trPr>
        <w:tc>
          <w:tcPr>
            <w:tcW w:w="165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124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 'SEGUNDA'</w:t>
            </w:r>
          </w:p>
        </w:tc>
      </w:tr>
      <w:tr>
        <w:trPr>
          <w:trHeight w:val="247" w:hRule="atLeast"/>
        </w:trPr>
        <w:tc>
          <w:tcPr>
            <w:tcW w:w="165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124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 'TERCERA'</w:t>
            </w:r>
          </w:p>
        </w:tc>
      </w:tr>
      <w:tr>
        <w:trPr>
          <w:trHeight w:val="247" w:hRule="atLeast"/>
        </w:trPr>
        <w:tc>
          <w:tcPr>
            <w:tcW w:w="165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124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 'CUARTA'</w:t>
            </w:r>
          </w:p>
        </w:tc>
      </w:tr>
      <w:tr>
        <w:trPr>
          <w:trHeight w:val="247" w:hRule="atLeast"/>
        </w:trPr>
        <w:tc>
          <w:tcPr>
            <w:tcW w:w="1650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NTCOD</w:t>
            </w:r>
          </w:p>
        </w:tc>
        <w:tc>
          <w:tcPr>
            <w:tcW w:w="91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65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124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0 'JOSE ARMANDO EUCEDA'</w:t>
            </w:r>
          </w:p>
        </w:tc>
      </w:tr>
      <w:tr>
        <w:trPr>
          <w:trHeight w:val="247" w:hRule="atLeast"/>
        </w:trPr>
        <w:tc>
          <w:tcPr>
            <w:tcW w:w="165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124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1 'JUAN RAFAEL CANTOR'</w:t>
            </w:r>
          </w:p>
        </w:tc>
      </w:tr>
      <w:tr>
        <w:trPr>
          <w:trHeight w:val="247" w:hRule="atLeast"/>
        </w:trPr>
        <w:tc>
          <w:tcPr>
            <w:tcW w:w="165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124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2 'ALVIN MAURICIO AMADOR'</w:t>
            </w:r>
          </w:p>
        </w:tc>
      </w:tr>
      <w:tr>
        <w:trPr>
          <w:trHeight w:val="247" w:hRule="atLeast"/>
        </w:trPr>
        <w:tc>
          <w:tcPr>
            <w:tcW w:w="165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124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3 'MARIO ROLANDO BANEGAS'</w:t>
            </w:r>
          </w:p>
        </w:tc>
      </w:tr>
      <w:tr>
        <w:trPr>
          <w:trHeight w:val="247" w:hRule="atLeast"/>
        </w:trPr>
        <w:tc>
          <w:tcPr>
            <w:tcW w:w="165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124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4 'LUIS GERARDO CACERES'</w:t>
            </w:r>
          </w:p>
        </w:tc>
      </w:tr>
      <w:tr>
        <w:trPr>
          <w:trHeight w:val="247" w:hRule="atLeast"/>
        </w:trPr>
        <w:tc>
          <w:tcPr>
            <w:tcW w:w="165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124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0 'LESTER JOSE HERNANDEZ'</w:t>
            </w:r>
          </w:p>
        </w:tc>
      </w:tr>
      <w:tr>
        <w:trPr>
          <w:trHeight w:val="247" w:hRule="atLeast"/>
        </w:trPr>
        <w:tc>
          <w:tcPr>
            <w:tcW w:w="165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124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1 'ALEX OTILIO VALLADARES'</w:t>
            </w:r>
          </w:p>
        </w:tc>
      </w:tr>
      <w:tr>
        <w:trPr>
          <w:trHeight w:val="247" w:hRule="atLeast"/>
        </w:trPr>
        <w:tc>
          <w:tcPr>
            <w:tcW w:w="165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124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2 'WILMER EDUARDO GODOY'</w:t>
            </w:r>
          </w:p>
        </w:tc>
      </w:tr>
      <w:tr>
        <w:trPr>
          <w:trHeight w:val="247" w:hRule="atLeast"/>
        </w:trPr>
        <w:tc>
          <w:tcPr>
            <w:tcW w:w="165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124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3 'RAFAEL ANTONIO PORTILLO'</w:t>
            </w:r>
          </w:p>
        </w:tc>
      </w:tr>
      <w:tr>
        <w:trPr>
          <w:trHeight w:val="247" w:hRule="atLeast"/>
        </w:trPr>
        <w:tc>
          <w:tcPr>
            <w:tcW w:w="165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124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4 'HECTOR EMILIO SUAZO'</w:t>
            </w:r>
          </w:p>
        </w:tc>
      </w:tr>
      <w:tr>
        <w:trPr>
          <w:trHeight w:val="247" w:hRule="atLeast"/>
        </w:trPr>
        <w:tc>
          <w:tcPr>
            <w:tcW w:w="165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124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0 'EVERALDO BRICENO'</w:t>
            </w:r>
          </w:p>
        </w:tc>
      </w:tr>
      <w:tr>
        <w:trPr>
          <w:trHeight w:val="247" w:hRule="atLeast"/>
        </w:trPr>
        <w:tc>
          <w:tcPr>
            <w:tcW w:w="165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124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1 'DARWIN JAVIER CERRATO'</w:t>
            </w:r>
          </w:p>
        </w:tc>
      </w:tr>
      <w:tr>
        <w:trPr>
          <w:trHeight w:val="247" w:hRule="atLeast"/>
        </w:trPr>
        <w:tc>
          <w:tcPr>
            <w:tcW w:w="165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124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2 'SANTOS GREGORIO OLIVA'</w:t>
            </w:r>
          </w:p>
        </w:tc>
      </w:tr>
      <w:tr>
        <w:trPr>
          <w:trHeight w:val="247" w:hRule="atLeast"/>
        </w:trPr>
        <w:tc>
          <w:tcPr>
            <w:tcW w:w="165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124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3 'RONY WILFREDO MEJIA'</w:t>
            </w:r>
          </w:p>
        </w:tc>
      </w:tr>
      <w:tr>
        <w:trPr>
          <w:trHeight w:val="247" w:hRule="atLeast"/>
        </w:trPr>
        <w:tc>
          <w:tcPr>
            <w:tcW w:w="165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124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4 'JOSE FRANC ISCO MEJIA'</w:t>
            </w:r>
          </w:p>
        </w:tc>
      </w:tr>
      <w:tr>
        <w:trPr>
          <w:trHeight w:val="247" w:hRule="atLeast"/>
        </w:trPr>
        <w:tc>
          <w:tcPr>
            <w:tcW w:w="165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124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0 'CARLOS ALBERTO ORTEZ'</w:t>
            </w:r>
          </w:p>
        </w:tc>
      </w:tr>
      <w:tr>
        <w:trPr>
          <w:trHeight w:val="247" w:hRule="atLeast"/>
        </w:trPr>
        <w:tc>
          <w:tcPr>
            <w:tcW w:w="165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124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1 'JOSE HUMBERTO GUZMAN'</w:t>
            </w:r>
          </w:p>
        </w:tc>
      </w:tr>
      <w:tr>
        <w:trPr>
          <w:trHeight w:val="247" w:hRule="atLeast"/>
        </w:trPr>
        <w:tc>
          <w:tcPr>
            <w:tcW w:w="165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124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2 'DORIAN ELIEZEL SANCHEZ'</w:t>
            </w:r>
          </w:p>
        </w:tc>
      </w:tr>
      <w:tr>
        <w:trPr>
          <w:trHeight w:val="247" w:hRule="atLeast"/>
        </w:trPr>
        <w:tc>
          <w:tcPr>
            <w:tcW w:w="165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124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3 'HENRY JEOVANY FLORES'</w:t>
            </w:r>
          </w:p>
        </w:tc>
      </w:tr>
      <w:tr>
        <w:trPr>
          <w:trHeight w:val="247" w:hRule="atLeast"/>
        </w:trPr>
        <w:tc>
          <w:tcPr>
            <w:tcW w:w="165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124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4 'EDWIN EDGARDO MEJIA'</w:t>
            </w:r>
          </w:p>
        </w:tc>
      </w:tr>
      <w:tr>
        <w:trPr>
          <w:trHeight w:val="247" w:hRule="atLeast"/>
        </w:trPr>
        <w:tc>
          <w:tcPr>
            <w:tcW w:w="1650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NTMES</w:t>
            </w:r>
          </w:p>
        </w:tc>
        <w:tc>
          <w:tcPr>
            <w:tcW w:w="91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65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124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 'FEBRERO'</w:t>
            </w:r>
          </w:p>
        </w:tc>
      </w:tr>
      <w:tr>
        <w:trPr>
          <w:trHeight w:val="247" w:hRule="atLeast"/>
        </w:trPr>
        <w:tc>
          <w:tcPr>
            <w:tcW w:w="165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124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 'MARZO'</w:t>
            </w:r>
          </w:p>
        </w:tc>
      </w:tr>
      <w:tr>
        <w:trPr>
          <w:trHeight w:val="247" w:hRule="atLeast"/>
        </w:trPr>
        <w:tc>
          <w:tcPr>
            <w:tcW w:w="165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124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 'ABRIL'</w:t>
            </w:r>
          </w:p>
        </w:tc>
      </w:tr>
      <w:tr>
        <w:trPr>
          <w:trHeight w:val="247" w:hRule="atLeast"/>
        </w:trPr>
        <w:tc>
          <w:tcPr>
            <w:tcW w:w="165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124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 'MAYO'</w:t>
            </w:r>
          </w:p>
        </w:tc>
      </w:tr>
      <w:tr>
        <w:trPr>
          <w:trHeight w:val="247" w:hRule="atLeast"/>
        </w:trPr>
        <w:tc>
          <w:tcPr>
            <w:tcW w:w="165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124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 'JUNIO'</w:t>
            </w:r>
          </w:p>
        </w:tc>
      </w:tr>
      <w:tr>
        <w:trPr>
          <w:trHeight w:val="247" w:hRule="atLeast"/>
        </w:trPr>
        <w:tc>
          <w:tcPr>
            <w:tcW w:w="165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124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 'JULIO'</w:t>
            </w:r>
          </w:p>
        </w:tc>
      </w:tr>
      <w:tr>
        <w:trPr>
          <w:trHeight w:val="247" w:hRule="atLeast"/>
        </w:trPr>
        <w:tc>
          <w:tcPr>
            <w:tcW w:w="1650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ESULT</w:t>
            </w:r>
          </w:p>
        </w:tc>
        <w:tc>
          <w:tcPr>
            <w:tcW w:w="91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65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124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 'ENTREVISTA COMPLETA'</w:t>
            </w:r>
          </w:p>
        </w:tc>
      </w:tr>
      <w:tr>
        <w:trPr>
          <w:trHeight w:val="247" w:hRule="atLeast"/>
        </w:trPr>
        <w:tc>
          <w:tcPr>
            <w:tcW w:w="165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124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 'HEF AUSENTE'</w:t>
            </w:r>
          </w:p>
        </w:tc>
      </w:tr>
      <w:tr>
        <w:trPr>
          <w:trHeight w:val="247" w:hRule="atLeast"/>
        </w:trPr>
        <w:tc>
          <w:tcPr>
            <w:tcW w:w="165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124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 'MORADORES AUSENTES'</w:t>
            </w:r>
          </w:p>
        </w:tc>
      </w:tr>
      <w:tr>
        <w:trPr>
          <w:trHeight w:val="247" w:hRule="atLeast"/>
        </w:trPr>
        <w:tc>
          <w:tcPr>
            <w:tcW w:w="165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124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 'RECHAZO DE VIVIENDA'</w:t>
            </w:r>
          </w:p>
        </w:tc>
      </w:tr>
      <w:tr>
        <w:trPr>
          <w:trHeight w:val="247" w:hRule="atLeast"/>
        </w:trPr>
        <w:tc>
          <w:tcPr>
            <w:tcW w:w="165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124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 'RECHAZO DE HEF'</w:t>
            </w:r>
          </w:p>
        </w:tc>
      </w:tr>
      <w:tr>
        <w:trPr>
          <w:trHeight w:val="247" w:hRule="atLeast"/>
        </w:trPr>
        <w:tc>
          <w:tcPr>
            <w:tcW w:w="165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124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 'VIVIENDA DESOCUPADA'</w:t>
            </w:r>
          </w:p>
        </w:tc>
      </w:tr>
      <w:tr>
        <w:trPr>
          <w:trHeight w:val="247" w:hRule="atLeast"/>
        </w:trPr>
        <w:tc>
          <w:tcPr>
            <w:tcW w:w="165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124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 'NO HAY HEF'</w:t>
            </w:r>
          </w:p>
        </w:tc>
      </w:tr>
      <w:tr>
        <w:trPr>
          <w:trHeight w:val="247" w:hRule="atLeast"/>
        </w:trPr>
        <w:tc>
          <w:tcPr>
            <w:tcW w:w="165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124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 'OTRO'</w:t>
            </w:r>
          </w:p>
        </w:tc>
      </w:tr>
      <w:tr>
        <w:trPr>
          <w:trHeight w:val="247" w:hRule="atLeast"/>
        </w:trPr>
        <w:tc>
          <w:tcPr>
            <w:tcW w:w="1650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AGUA</w:t>
            </w:r>
          </w:p>
        </w:tc>
        <w:tc>
          <w:tcPr>
            <w:tcW w:w="91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65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124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 'DENTRO DE LA VIVIENDA'</w:t>
            </w:r>
          </w:p>
        </w:tc>
      </w:tr>
      <w:tr>
        <w:trPr>
          <w:trHeight w:val="247" w:hRule="atLeast"/>
        </w:trPr>
        <w:tc>
          <w:tcPr>
            <w:tcW w:w="165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124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 'FUERA VIVIENDA, DENTRO PROPIEDAD'</w:t>
            </w:r>
          </w:p>
        </w:tc>
      </w:tr>
      <w:tr>
        <w:trPr>
          <w:trHeight w:val="247" w:hRule="atLeast"/>
        </w:trPr>
        <w:tc>
          <w:tcPr>
            <w:tcW w:w="165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124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 'FUERA DE LA PROPIEDAD &lt; 100 METROS'</w:t>
            </w:r>
          </w:p>
        </w:tc>
      </w:tr>
      <w:tr>
        <w:trPr>
          <w:trHeight w:val="247" w:hRule="atLeast"/>
        </w:trPr>
        <w:tc>
          <w:tcPr>
            <w:tcW w:w="165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124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 'FUERA DE LA PROPIEDAD A 100 O MAS METROS'</w:t>
            </w:r>
          </w:p>
        </w:tc>
      </w:tr>
      <w:tr>
        <w:trPr>
          <w:trHeight w:val="247" w:hRule="atLeast"/>
        </w:trPr>
        <w:tc>
          <w:tcPr>
            <w:tcW w:w="165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124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 'RIO, QUEBRADA, NACIENTE, VERTIENTE, LAGO'</w:t>
            </w:r>
          </w:p>
        </w:tc>
      </w:tr>
      <w:tr>
        <w:trPr>
          <w:trHeight w:val="247" w:hRule="atLeast"/>
        </w:trPr>
        <w:tc>
          <w:tcPr>
            <w:tcW w:w="165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124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 'POZO MALACATE (SIN BOMBA)'</w:t>
            </w:r>
          </w:p>
        </w:tc>
      </w:tr>
      <w:tr>
        <w:trPr>
          <w:trHeight w:val="247" w:hRule="atLeast"/>
        </w:trPr>
        <w:tc>
          <w:tcPr>
            <w:tcW w:w="165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124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 'POZO CON BOMBA (ELECTRICA/MANUAL'</w:t>
            </w:r>
          </w:p>
        </w:tc>
      </w:tr>
      <w:tr>
        <w:trPr>
          <w:trHeight w:val="247" w:hRule="atLeast"/>
        </w:trPr>
        <w:tc>
          <w:tcPr>
            <w:tcW w:w="165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124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 'LA COMPRAN/CARRO CISTERNA'</w:t>
            </w:r>
          </w:p>
        </w:tc>
      </w:tr>
      <w:tr>
        <w:trPr>
          <w:trHeight w:val="247" w:hRule="atLeast"/>
        </w:trPr>
        <w:tc>
          <w:tcPr>
            <w:tcW w:w="165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124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 'FUENTE DE AGUA PROTEGIDA'</w:t>
            </w:r>
          </w:p>
        </w:tc>
      </w:tr>
      <w:tr>
        <w:trPr>
          <w:trHeight w:val="247" w:hRule="atLeast"/>
        </w:trPr>
        <w:tc>
          <w:tcPr>
            <w:tcW w:w="165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124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0 'MANGUERA (FUENTE NO ESPECIFICADA)'</w:t>
            </w:r>
          </w:p>
        </w:tc>
      </w:tr>
      <w:tr>
        <w:trPr>
          <w:trHeight w:val="247" w:hRule="atLeast"/>
        </w:trPr>
        <w:tc>
          <w:tcPr>
            <w:tcW w:w="165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124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1 'SE LA REGALAN'</w:t>
            </w:r>
          </w:p>
        </w:tc>
      </w:tr>
      <w:tr>
        <w:trPr>
          <w:trHeight w:val="247" w:hRule="atLeast"/>
        </w:trPr>
        <w:tc>
          <w:tcPr>
            <w:tcW w:w="165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124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8 'OTRO'</w:t>
            </w:r>
          </w:p>
        </w:tc>
      </w:tr>
      <w:tr>
        <w:trPr>
          <w:trHeight w:val="247" w:hRule="atLeast"/>
        </w:trPr>
        <w:tc>
          <w:tcPr>
            <w:tcW w:w="1650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2TIPO</w:t>
            </w:r>
          </w:p>
        </w:tc>
        <w:tc>
          <w:tcPr>
            <w:tcW w:w="91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65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124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 'ELECTROPURA'</w:t>
            </w:r>
          </w:p>
        </w:tc>
      </w:tr>
      <w:tr>
        <w:trPr>
          <w:trHeight w:val="247" w:hRule="atLeast"/>
        </w:trPr>
        <w:tc>
          <w:tcPr>
            <w:tcW w:w="165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124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 'LA CLORAN'</w:t>
            </w:r>
          </w:p>
        </w:tc>
      </w:tr>
      <w:tr>
        <w:trPr>
          <w:trHeight w:val="247" w:hRule="atLeast"/>
        </w:trPr>
        <w:tc>
          <w:tcPr>
            <w:tcW w:w="165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124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 'LA HIERVEN'</w:t>
            </w:r>
          </w:p>
        </w:tc>
      </w:tr>
      <w:tr>
        <w:trPr>
          <w:trHeight w:val="247" w:hRule="atLeast"/>
        </w:trPr>
        <w:tc>
          <w:tcPr>
            <w:tcW w:w="165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124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 'LA CLORAN/HIERVEN'</w:t>
            </w:r>
          </w:p>
        </w:tc>
      </w:tr>
      <w:tr>
        <w:trPr>
          <w:trHeight w:val="247" w:hRule="atLeast"/>
        </w:trPr>
        <w:tc>
          <w:tcPr>
            <w:tcW w:w="165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124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 'LA TOMAN COMO VIENE DE LA FUENTE'</w:t>
            </w:r>
          </w:p>
        </w:tc>
      </w:tr>
      <w:tr>
        <w:trPr>
          <w:trHeight w:val="247" w:hRule="atLeast"/>
        </w:trPr>
        <w:tc>
          <w:tcPr>
            <w:tcW w:w="165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124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 'FILTRADA'</w:t>
            </w:r>
          </w:p>
        </w:tc>
      </w:tr>
      <w:tr>
        <w:trPr>
          <w:trHeight w:val="247" w:hRule="atLeast"/>
        </w:trPr>
        <w:tc>
          <w:tcPr>
            <w:tcW w:w="165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124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 'LA CUELA/COLADA'</w:t>
            </w:r>
          </w:p>
        </w:tc>
      </w:tr>
      <w:tr>
        <w:trPr>
          <w:trHeight w:val="247" w:hRule="atLeast"/>
        </w:trPr>
        <w:tc>
          <w:tcPr>
            <w:tcW w:w="165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124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 'LA COMPRAN'</w:t>
            </w:r>
          </w:p>
        </w:tc>
      </w:tr>
      <w:tr>
        <w:trPr>
          <w:trHeight w:val="247" w:hRule="atLeast"/>
        </w:trPr>
        <w:tc>
          <w:tcPr>
            <w:tcW w:w="165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124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8 'OTRO'</w:t>
            </w:r>
          </w:p>
        </w:tc>
      </w:tr>
      <w:tr>
        <w:trPr>
          <w:trHeight w:val="247" w:hRule="atLeast"/>
        </w:trPr>
        <w:tc>
          <w:tcPr>
            <w:tcW w:w="1650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SSHH</w:t>
            </w:r>
          </w:p>
        </w:tc>
        <w:tc>
          <w:tcPr>
            <w:tcW w:w="91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65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124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 'INODORO(LAVABLE)'</w:t>
            </w:r>
          </w:p>
        </w:tc>
      </w:tr>
      <w:tr>
        <w:trPr>
          <w:trHeight w:val="247" w:hRule="atLeast"/>
        </w:trPr>
        <w:tc>
          <w:tcPr>
            <w:tcW w:w="165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124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 'LETRINA HIDRAULICA/TASA CAMPESINA'</w:t>
            </w:r>
          </w:p>
        </w:tc>
      </w:tr>
      <w:tr>
        <w:trPr>
          <w:trHeight w:val="247" w:hRule="atLeast"/>
        </w:trPr>
        <w:tc>
          <w:tcPr>
            <w:tcW w:w="165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124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 'LETRINA DE FOSA SIMPLE'</w:t>
            </w:r>
          </w:p>
        </w:tc>
      </w:tr>
      <w:tr>
        <w:trPr>
          <w:trHeight w:val="247" w:hRule="atLeast"/>
        </w:trPr>
        <w:tc>
          <w:tcPr>
            <w:tcW w:w="165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124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 'NO TIENE/AL AIRE LIBRE'</w:t>
            </w:r>
          </w:p>
        </w:tc>
      </w:tr>
      <w:tr>
        <w:trPr>
          <w:trHeight w:val="247" w:hRule="atLeast"/>
        </w:trPr>
        <w:tc>
          <w:tcPr>
            <w:tcW w:w="165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124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 'OTRO'</w:t>
            </w:r>
          </w:p>
        </w:tc>
      </w:tr>
      <w:tr>
        <w:trPr>
          <w:trHeight w:val="247" w:hRule="atLeast"/>
        </w:trPr>
        <w:tc>
          <w:tcPr>
            <w:tcW w:w="10774" w:type="dxa"/>
            <w:gridSpan w:val="3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A P4B P4C P4D P4E P4F P4G P204VIV P205CON P207SAL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 'SI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 'NO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9 'NR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BASU</w:t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 'TREN DE ASEO MUNICIPAL/BASURERO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 'SE QUEMA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 'SE ENTIERRA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 'FINCA O HUERTO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 'EN EL PATIO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 'SOLAR BALDIO/BARRANCO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 'EN LA CALLE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 'RIO/QUEBRADA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8 'OTRO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6COMB</w:t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 'GAS BUTANO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 'GAS KEROSENE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 'ELECTRICIDAD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 'LENA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 'CARBON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 'NO COCINA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8 'OTRO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PISO</w:t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 'TIERRA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 'PLANCHA DE CEMENTO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 'LADRILLO MOSAICO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 'MADERA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 'LADRILLO RAFON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 'OTRO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8CUAR</w:t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8 'NS/NR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0JEFE</w:t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 'HOMBRE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 'MUJER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1PERR</w:t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0 'NINGUNO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8 'NO SABE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200MNAC</w:t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 'ENERO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 'FEBRERO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 'MARZO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 'ABRIL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 'MAYO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 'JUNIO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 'JULIO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 'AGOSTO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 'SEPTIEMBRE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0 'OCTUBRE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1 'NOVIEMBRE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2 'DICIEMBRE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8 'NO RESPONDE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200ANAC</w:t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898 'NO RESPONDE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201ED</w:t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8 'NO RESPONDE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202VIV</w:t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 'AQUI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 'EN OTRO LUGAR DEL PAIS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 'EN EL EXTRANJERO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206ORI</w:t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 'FUE DESTRUIDA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 'PROHIBIO RECONSTRUIR EN EL SITIO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 'PROHIBIDO VIVIR EN EL AREA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 'CONFORME DONDE VIVO AHORA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 'NO TENGO DINERO PARA RECONSTRUIR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 'ME DA MIEDO VOLVER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 'OTRO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208TIE</w:t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98 'NO SABE NO RECUERDA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209REL</w:t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 'CATOLICA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 'EVANGELICA/PROTESTANTE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 'NO TIENE RELIGION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 'OTRA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210AFI</w:t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 'AFILIADA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 'BENEFICIARIA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 'NO AFILIADA NI BENEFICIARIA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 'NO SABE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P215EDA </w:t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8 'NO SABE NO RECUERDA'</w:t>
            </w:r>
          </w:p>
        </w:tc>
      </w:tr>
      <w:tr>
        <w:trPr>
          <w:trHeight w:val="247" w:hRule="atLeast"/>
        </w:trPr>
        <w:tc>
          <w:tcPr>
            <w:tcW w:w="10774" w:type="dxa"/>
            <w:gridSpan w:val="3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P216NIV  P216GRA 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0 'NINGUNO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219EDU</w:t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 '4:00-6:00 AM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 '6:00-8:00 AM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 '8:00-10:00 AM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 '10:00-12:00 AM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 '12:00-2:00 PM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6 '2:00-4:00 PM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7 '4:00-6:00 PM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8 '6:00-8:00 PM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9 '8:00-10:00 PM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0 '10:00-12:00 PM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7 'CUALQUIER HORA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8 'NO SABE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220EC</w:t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 'CASADO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 'UNIDO/UNION LIBRE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 'DIVORCIADO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 'SEPARADO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 'VIUDO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 'SOLTERO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221ED</w:t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8 'NO SABE'</w:t>
            </w:r>
          </w:p>
        </w:tc>
      </w:tr>
      <w:tr>
        <w:trPr>
          <w:trHeight w:val="247" w:hRule="atLeast"/>
        </w:trPr>
        <w:tc>
          <w:tcPr>
            <w:tcW w:w="10774" w:type="dxa"/>
            <w:gridSpan w:val="3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222NIV P222GRA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0 'NINGUNO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 'NO SABE'</w:t>
            </w:r>
          </w:p>
        </w:tc>
      </w:tr>
      <w:tr>
        <w:trPr>
          <w:trHeight w:val="247" w:hRule="atLeast"/>
        </w:trPr>
        <w:tc>
          <w:tcPr>
            <w:tcW w:w="10774" w:type="dxa"/>
            <w:gridSpan w:val="3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P223VECE P229VECE 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0 'NINGUNA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225EDAD</w:t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8 'NO RECUERDA'</w:t>
            </w:r>
          </w:p>
        </w:tc>
      </w:tr>
      <w:tr>
        <w:trPr>
          <w:trHeight w:val="247" w:hRule="atLeast"/>
        </w:trPr>
        <w:tc>
          <w:tcPr>
            <w:tcW w:w="10774" w:type="dxa"/>
            <w:gridSpan w:val="3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224MES P308MES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8 'NO RECUERDA'</w:t>
            </w:r>
          </w:p>
        </w:tc>
      </w:tr>
      <w:tr>
        <w:trPr>
          <w:trHeight w:val="247" w:hRule="atLeast"/>
        </w:trPr>
        <w:tc>
          <w:tcPr>
            <w:tcW w:w="10774" w:type="dxa"/>
            <w:gridSpan w:val="3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P224ANO P308ANO 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898 'NO RECUERDA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226F</w:t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 '15 A 39 ANOS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 '40 A 59 ANOS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P230ANOS </w:t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0 'ULTIMO ANO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8 'NO RECUERDA'</w:t>
            </w:r>
          </w:p>
        </w:tc>
      </w:tr>
      <w:tr>
        <w:trPr>
          <w:trHeight w:val="247" w:hRule="atLeast"/>
        </w:trPr>
        <w:tc>
          <w:tcPr>
            <w:tcW w:w="10774" w:type="dxa"/>
            <w:gridSpan w:val="3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P307NMUJ P309EDAD 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8 'NO RECUERDA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9 'NO RESPONDE'</w:t>
            </w:r>
          </w:p>
        </w:tc>
      </w:tr>
      <w:tr>
        <w:trPr>
          <w:trHeight w:val="247" w:hRule="atLeast"/>
        </w:trPr>
        <w:tc>
          <w:tcPr>
            <w:tcW w:w="10774" w:type="dxa"/>
            <w:gridSpan w:val="3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EXH1 SEXH2 SEXH3 SEXH4 SEXH5 SEXH6 SEXH7 SEXH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 'HOMBRE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 'MUJER'</w:t>
            </w:r>
          </w:p>
        </w:tc>
      </w:tr>
      <w:tr>
        <w:trPr>
          <w:trHeight w:val="247" w:hRule="atLeast"/>
        </w:trPr>
        <w:tc>
          <w:tcPr>
            <w:tcW w:w="10774" w:type="dxa"/>
            <w:gridSpan w:val="3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DNAC1 DNAC2 DNAC3 DNAC4 DNAC5 DNAC6 DNAC7 DNAC8</w:t>
            </w:r>
          </w:p>
        </w:tc>
      </w:tr>
      <w:tr>
        <w:trPr>
          <w:trHeight w:val="247" w:hRule="atLeast"/>
        </w:trPr>
        <w:tc>
          <w:tcPr>
            <w:tcW w:w="10774" w:type="dxa"/>
            <w:gridSpan w:val="3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MNAC1 MNAC2 MNAC3 MNAC4 MNAC5 MNAC6 MNAC7 MNAC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98 'NS/NR'</w:t>
            </w:r>
          </w:p>
        </w:tc>
      </w:tr>
      <w:tr>
        <w:trPr>
          <w:trHeight w:val="247" w:hRule="atLeast"/>
        </w:trPr>
        <w:tc>
          <w:tcPr>
            <w:tcW w:w="10774" w:type="dxa"/>
            <w:gridSpan w:val="3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ANAC1 ANAC2 ANAC3 ANAC4 ANAC5 ANAC6 ANAC7 ANAC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898 'NS/NR'</w:t>
            </w:r>
          </w:p>
        </w:tc>
      </w:tr>
      <w:tr>
        <w:trPr>
          <w:trHeight w:val="247" w:hRule="atLeast"/>
        </w:trPr>
        <w:tc>
          <w:tcPr>
            <w:tcW w:w="10774" w:type="dxa"/>
            <w:gridSpan w:val="3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NTES1 ANTES2 ANTES3 ANTES4 ANTES5 ANTES6 ANTES7 ANTES8</w:t>
            </w:r>
          </w:p>
        </w:tc>
      </w:tr>
      <w:tr>
        <w:trPr>
          <w:trHeight w:val="247" w:hRule="atLeast"/>
        </w:trPr>
        <w:tc>
          <w:tcPr>
            <w:tcW w:w="10774" w:type="dxa"/>
            <w:gridSpan w:val="3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VIVE1 VIVE2 VIVE3 VIVE4 VIVE5 VIVE6 VIVE7 VIVE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 'SI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 'NO'</w:t>
            </w:r>
          </w:p>
        </w:tc>
      </w:tr>
      <w:tr>
        <w:trPr>
          <w:trHeight w:val="247" w:hRule="atLeast"/>
        </w:trPr>
        <w:tc>
          <w:tcPr>
            <w:tcW w:w="10774" w:type="dxa"/>
            <w:gridSpan w:val="3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QUEMB1 QUEMB2 QUEMB3 QUEMB4 QUEMB5 QUEMB6 QUEMB7 QUEMB8 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 'QUERIA ENTONCES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 'ESPERAR MAS TIEMPO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 'NO LO QUERIA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 'NO RECUERDA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11F</w:t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 'CASADO/UNON LIBRE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 'OTRO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P314ESPE </w:t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 'ESPERAR MAS TIEMPO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 'NO QUERIA MAS HIJOS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 'NO SABE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P315EMB </w:t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7 'CUALQUIER TIEMPO ES IGUAL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8 'NO SABE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16F</w:t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 'UNO O MAS HIJOS NACIDOS VIVOS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 'NINGUN HIJO NACIDO VIVO'</w:t>
            </w:r>
          </w:p>
        </w:tc>
      </w:tr>
      <w:tr>
        <w:trPr>
          <w:trHeight w:val="247" w:hRule="atLeast"/>
        </w:trPr>
        <w:tc>
          <w:tcPr>
            <w:tcW w:w="10774" w:type="dxa"/>
            <w:gridSpan w:val="3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P317NHIJ P318NHIJ 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7 'LOS QUE DIOS MANDE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8 'NO SABE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19TIE</w:t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77 'LO QUE PASE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98 'NO SABE'</w:t>
            </w:r>
          </w:p>
        </w:tc>
      </w:tr>
      <w:tr>
        <w:trPr>
          <w:trHeight w:val="247" w:hRule="atLeast"/>
        </w:trPr>
        <w:tc>
          <w:tcPr>
            <w:tcW w:w="10774" w:type="dxa"/>
            <w:gridSpan w:val="3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03PIL  P403DIU  P403CON  P403INY  P403VAG  P403FEM  P403MAS  P403NOR  P403RIT</w:t>
            </w:r>
          </w:p>
        </w:tc>
      </w:tr>
      <w:tr>
        <w:trPr>
          <w:trHeight w:val="247" w:hRule="atLeast"/>
        </w:trPr>
        <w:tc>
          <w:tcPr>
            <w:tcW w:w="10774" w:type="dxa"/>
            <w:gridSpan w:val="3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03RET  P403BIL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 'ESPOSA/COMPANERA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 'EX-ESPOSA\EX-COMPANERA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 'PROMETIDA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 'NOVIA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 'AMIGA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 'AMANTE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 'RECIEN CONOCIDA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 'EMPLEADA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 'PROSTITUTA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0 'CLIENTE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8 'OTRA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99 'NO RESPONDE'</w:t>
            </w:r>
          </w:p>
        </w:tc>
      </w:tr>
      <w:tr>
        <w:trPr>
          <w:trHeight w:val="247" w:hRule="atLeast"/>
        </w:trPr>
        <w:tc>
          <w:tcPr>
            <w:tcW w:w="10774" w:type="dxa"/>
            <w:gridSpan w:val="3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405F  P511MET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 'PASTILLAS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 'DIU(DISPOSITIVO)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 'CONDON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 'INYECCION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 'METODOS VAGINALES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 'ESTERILIZACION FEMENINA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 'ESTERILIZACION MASCULINA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 'NORPLANT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 'RITMO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0 'RETIRO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1 'METODO DE BILLINGS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8 'NO RECUERDA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P406DON </w:t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 'HOSPITAL DE LA SS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 'HOSPITAL DEL IHSS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 xml:space="preserve">3 'HOSP./CLIN./MED.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PRIVADO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 'CESAMO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 'CESAR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 'PARTERA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 'FARMACIA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 'PUESTO VENTA DE MEDICINAS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 'PULPERIA/SUPERMERCADO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0 'CLINICA DE ASHONPLAFA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1 'CONCEJERIA COMUNITARIA PUESTO ASHONPLAFA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2 'CLINICA/PUESTO DE ONG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8 'OTRO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8 'NO RECUERDA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P407NUSO </w:t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 'PAREJA ES INFERTIL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 'ENTREVISTADO ES ESTERIL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 'NO TIENE PAREJA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 'PAREJA ESTA EMBARAZADA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 'POSTPATO/AMAMANTAMIENTO DE LA PAREJA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 'DESEA TENER HIJO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 'SEXO INFRECUENTE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 'NO LE GUSTA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 'MIEDO A EFECTOS COALTERALES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0 'NO SABE DONDE CONSEGUIRLOS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1 'RAZONES ECONOMICAS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2 'FALTA DE CONOCIMIENTO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3 'RAZONES RELIGIOSAS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8 'OTRA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8 'NO SABE'</w:t>
            </w:r>
          </w:p>
        </w:tc>
      </w:tr>
      <w:tr>
        <w:trPr>
          <w:trHeight w:val="247" w:hRule="atLeast"/>
        </w:trPr>
        <w:tc>
          <w:tcPr>
            <w:tcW w:w="10774" w:type="dxa"/>
            <w:gridSpan w:val="3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P501HEDA  P501MEDA 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7 'NO TIENE OPINION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8 'NO SABE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02F P507F</w:t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 '15-24 ANOS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 '25-5 ANOS'</w:t>
            </w:r>
          </w:p>
        </w:tc>
      </w:tr>
      <w:tr>
        <w:trPr>
          <w:trHeight w:val="247" w:hRule="atLeast"/>
        </w:trPr>
        <w:tc>
          <w:tcPr>
            <w:tcW w:w="10774" w:type="dxa"/>
            <w:gridSpan w:val="3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504A    P504B    P504C    P504D    P504E    P504F    P504G    P504H    P504I</w:t>
            </w:r>
          </w:p>
        </w:tc>
      </w:tr>
      <w:tr>
        <w:trPr>
          <w:trHeight w:val="247" w:hRule="atLeast"/>
        </w:trPr>
        <w:tc>
          <w:tcPr>
            <w:tcW w:w="10774" w:type="dxa"/>
            <w:gridSpan w:val="3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504J    P504K    P504L    P504M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0 'NO MENCIONA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 'CAMBIOS FISICOS DEL CUERPO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 'APARATO REPRODUCTOR FEMENINO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 'APARATO RFEPRODUCTOR MASCULINO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 'MENSTRUACION O REGLA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 'EMBARAZO Y PARTO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 'RELACIONES SEXUALES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 'E.T.S.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 'METODOS ANTICONCEPTIVOS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 'EL SIDA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0 'HOMOSEXUALIDAD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1 'PROSTITUCION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2 'LACTANCIA MATERNA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3 'NINGUNO'</w:t>
            </w:r>
          </w:p>
        </w:tc>
      </w:tr>
      <w:tr>
        <w:trPr>
          <w:trHeight w:val="247" w:hRule="atLeast"/>
        </w:trPr>
        <w:tc>
          <w:tcPr>
            <w:tcW w:w="10774" w:type="dxa"/>
            <w:gridSpan w:val="3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P505NIV  P505GRA 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0 'NINGUNO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 'NO RECUERDA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P506EDAD </w:t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7 'NUNCA A TENIDO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8 'NO RECUERDA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9 'NO RESPONDE'</w:t>
            </w:r>
          </w:p>
        </w:tc>
      </w:tr>
      <w:tr>
        <w:trPr>
          <w:trHeight w:val="247" w:hRule="atLeast"/>
        </w:trPr>
        <w:tc>
          <w:tcPr>
            <w:tcW w:w="10774" w:type="dxa"/>
            <w:gridSpan w:val="3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508REL P516REL P520REL P524REL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 'ESPOSA/COMPANERA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 'EX-ESPOSA\EX-COMPANERA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 'PROMETIDA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 'NOVIA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 'AMIGA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 'AMANTE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 'RECIEN CONOCIDA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 'EMPLEADA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 'PROSTITUTA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0 'CLIENTE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8 'OTRA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8 'NO RECUERDA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9 'NO RESPONDE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P509EDAD </w:t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8 'NS/NR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P512USAR </w:t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 'ENTREVISTADO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 'SU PAREJA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 'LOS DOS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 'NO RECUERDA'</w:t>
            </w:r>
          </w:p>
        </w:tc>
      </w:tr>
      <w:tr>
        <w:trPr>
          <w:trHeight w:val="247" w:hRule="atLeast"/>
        </w:trPr>
        <w:tc>
          <w:tcPr>
            <w:tcW w:w="10774" w:type="dxa"/>
            <w:gridSpan w:val="3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513A    P513B    P513C    P513D    P513E    P513F    P513G    P513H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513I    P513J    P513K    P513L    P513M    P513N    P513O    P513P</w:t>
            </w:r>
          </w:p>
        </w:tc>
      </w:tr>
      <w:tr>
        <w:trPr>
          <w:trHeight w:val="247" w:hRule="atLeast"/>
        </w:trPr>
        <w:tc>
          <w:tcPr>
            <w:tcW w:w="10774" w:type="dxa"/>
            <w:gridSpan w:val="3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13Q    P513R    P513S  P518NUSO P526NUSO P522NUSO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0 'NO MENCIONA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 'NO ESPERABA RELACIONES EN ESE MOMENTO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 'NO CONOCIA NINGUN METODO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 'QUERIA TENER UN HIJO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 'RELIGION NO PERMITIA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 'ANTICONCEPTIVOS HACEN DANO A LA SALUD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 'PENSABA QUE PAREJA NO PODIA EMBARARZARCE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 'OPOSICION DE LA PAREJA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 'QUERIA USAR PERO NO CONSIGUIO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 'RELACIONES NO SATISFACTORIAS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0 'ERA LA PRIMERA VEZ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1 'CONOCIA PERO NO SABIA COMO OBTENERLOS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2 'ANTICONCEPCION ES RESPONSABILIDAD DE LA MUJER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3 'TIENE CONFIANZA EN LA PAREJA DE QUE NO SALE EMBARAZADA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4 'CONFIANZA DE QUE MUJER ERA SANA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5 'LA PAREJA NO LO PIDIO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6 'NINGUNO DE LOS DOS PENSO EN ESO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7 'LA PAREJA ERA VIRGEN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8 'OTROS METODOS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8 'OTRO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8 'NO RECUERDA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P514TIE </w:t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98 'NO RECUERDA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99 'NO RESPONDE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15F</w:t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 'MENOS DE 1 ANO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 'UN ANO Y MAS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P515NMUJ </w:t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7 'MAS DE 3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99 'NS/NR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519F</w:t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 'UNA MUJER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 'DOS O MAS MUJERES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23F</w:t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 'MENOS DE 3 MUJERES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 'TRES O MAS MUJERES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P528VECE </w:t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7 '97 O MAS VECES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8 'NO RECUERDA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9 'NO RESPONDE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P529TIE </w:t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98 'NO RESPONDE'</w:t>
            </w:r>
          </w:p>
        </w:tc>
      </w:tr>
      <w:tr>
        <w:trPr>
          <w:trHeight w:val="247" w:hRule="atLeast"/>
        </w:trPr>
        <w:tc>
          <w:tcPr>
            <w:tcW w:w="10774" w:type="dxa"/>
            <w:gridSpan w:val="3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P530EDAD P532EDAD 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8 'NS/NR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33REL</w:t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 'HERMANO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 'PADRE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 'TIO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 'PRIMO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 'AMIGO/COMPANERO TRABAJO, ESTUDIO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 'VECINO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 'RECIEN CONOCIDO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 'NOVIO/ENAMORADO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8 'NO RECUERDA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9 'NO RESPONDE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P534TIE </w:t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98 'NO RECUERDA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P535NHOM </w:t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8 'NO RECUERDA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9 'NS/NR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P536COND </w:t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 'SIEMPRE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 'DE VEZ EN CUANDO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 'NUNCA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 'NS/NR'</w:t>
            </w:r>
          </w:p>
        </w:tc>
      </w:tr>
      <w:tr>
        <w:trPr>
          <w:trHeight w:val="247" w:hRule="atLeast"/>
        </w:trPr>
        <w:tc>
          <w:tcPr>
            <w:tcW w:w="10774" w:type="dxa"/>
            <w:gridSpan w:val="3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 xml:space="preserve">P537MET P605MET 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 'PASTILLAS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 'DIU(DISPOSITIVO)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 'CONDON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 'INYECCION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 'METODOS VAGINALES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 'ESTERILIZACION FEMENINA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 'ESTERILIZACION MASCULINA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 'NORPLANT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 'RITMO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0 'RETIRO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1 'METODO DE BILLINGS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2 'PASTILLAS DE EMERGENCIA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7 'NO TIENE OPINION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8 'NO SABE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00F</w:t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 'NUNCA USO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 'USUARIO ANTERIOR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 'USUARIO ACTUAL NO VASECTOMIZADO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 'USUARIO VASECTOMIZADO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01F</w:t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 'CASADO/UNION LIBRE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 'OTRO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06DON</w:t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 'HOSPITAL DE LA SS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 'HOSPITAL DEL IHSS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 xml:space="preserve">3 'HOSP./CLIN./MED.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PRIVADO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 'CESAMO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 'CESAR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 'PARTERA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 'FARMACIA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 'PUESTO VENTA DE MEDICINAS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 'PULPERIA/SUPERMERCADO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0 'CLINICA DE ASHONPLAFA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1 'CONCEJERIA COMUNITARIA PUESTO ASHONPLAFA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2 'CLINICA/PUESTO DE ONG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3 'CLINICA MI DE LA SS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4 'LA IGLESIA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5 'FAMILIARES/AMIGOS/VECINOS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6 'PERIODICO/REVISTAS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7 'LIBROS/FOLLETOS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8 'RADIO/TELEVISION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8 'OTRO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8 'NO SABE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P607TIE </w:t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98 'NO SABE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00F</w:t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 'SI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 'NO O EN BLANCO'</w:t>
            </w:r>
          </w:p>
        </w:tc>
      </w:tr>
      <w:tr>
        <w:trPr>
          <w:trHeight w:val="247" w:hRule="atLeast"/>
        </w:trPr>
        <w:tc>
          <w:tcPr>
            <w:tcW w:w="10774" w:type="dxa"/>
            <w:gridSpan w:val="3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P702TIE   P705TIE  P707TIE 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77 'PRONTO/AHORA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88 'OTRO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98 'NO SABE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P704HIJ </w:t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 'TENER OTRO HIJO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 'NO TENER MAS HIJOS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 'NO SABE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P710OPER </w:t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 'NECESITA MAS INFORMACION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 'COSTO MUY ELEVADO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 'MIEDO OPERACION/EFECTOS COLATERALES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 'NO TIENE TIEMPO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 'FALTA DE ACCESO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 'RAZONES RELIGIOSAS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 'PAREJA ESTERIL/MENOPAUSIA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 'PREFIERE METODO TEMPORALES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 'PREFIERE QUE PAREJA SE ESTERILICE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0 'MIEDO A RREPENTIRSE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8 'OTRO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8 'NO SABE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P711OPER </w:t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 'PREFIERE METODO TEMPORALES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 'PLANIFICACION ES RESP. DE LA MUJER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 'MIEDO OPERACION/EFECTOS COLATERALES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 'RAZONES RELIGIOSAS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 'NUNCA PENSO EN ELLO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 'PAREJA ESTERIL/MENOPAUSIA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 'NECESITA MAS INFORMACION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 'MIEDO A RREPENTIRSE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 'SIN VIDA SEXUAL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0 'ES TODAVIA MUY JOVEN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1 'COSTO MUY ELEVADO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2 'FALTA DE ACCESO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3 'PREFIERE QUE PAREJA SE ESTERILICE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8 'OTRO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8 'NO SABE'</w:t>
            </w:r>
          </w:p>
        </w:tc>
      </w:tr>
      <w:tr>
        <w:trPr>
          <w:trHeight w:val="247" w:hRule="atLeast"/>
        </w:trPr>
        <w:tc>
          <w:tcPr>
            <w:tcW w:w="10774" w:type="dxa"/>
            <w:gridSpan w:val="3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P712THIJ P713EDAD 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8 'NO SABE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P714DON </w:t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 'HOSPITAL DE LA SS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 'HOSPITAL DEL IHSS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 'HOSPITAL/CLINICA PRIVADA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 'CLINICA DE ASHONPLAFA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 'CLINICA/HOSPITAL DE ONG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 'OTRO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 'NO SABE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800F</w:t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 'NO LOS CONOCE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 'LOS CONOCE PERO NUNCA LOS HA USADO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 'LOS HA USADO PERO NO LOS USA ACTUALMENTE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 'LOS USA ACTUALMENTE'</w:t>
            </w:r>
          </w:p>
        </w:tc>
      </w:tr>
      <w:tr>
        <w:trPr>
          <w:trHeight w:val="247" w:hRule="atLeast"/>
        </w:trPr>
        <w:tc>
          <w:tcPr>
            <w:tcW w:w="10774" w:type="dxa"/>
            <w:gridSpan w:val="3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801A    P801B    P801C    P801D    P801E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0 'NO MENCIONA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 'PREVENIR EMBARAZO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 'PREVENIR SIDA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 'PREVENIR OTRAS ETS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 'SU PAREJA LO PIDE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 'POR CURIOSIDAD O EXPERIMENTAR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 'OTRO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P802COND </w:t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 'SIEMPRE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 'DE VEZ EN CUANDO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 'LO USO EN UNA OCASION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P803COND </w:t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 'ES CARO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 'TIENE RELACIONES SEXUALES RARAMENTE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 'SOLO LO USA LOS DIAS FERTILES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 'LOS USA SI SU PAREJA NO USA OTRO METODO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 'DISMINUYE EL PLACER/ES INCOMODO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 'USA EN RELACIONES FUERA MATRIMONIO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 'SOLO CON PROSTITUTAS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 'SOLO CON EXTRANOS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 'NO ES SEGURO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8 'OTRO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8 'NO SABE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P804EDAD </w:t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8 'NO RECUERDA'</w:t>
            </w:r>
          </w:p>
        </w:tc>
      </w:tr>
      <w:tr>
        <w:trPr>
          <w:trHeight w:val="247" w:hRule="atLeast"/>
        </w:trPr>
        <w:tc>
          <w:tcPr>
            <w:tcW w:w="10774" w:type="dxa"/>
            <w:gridSpan w:val="3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806A P806B P806C P806D P806E P806F P806G P806H</w:t>
            </w:r>
          </w:p>
        </w:tc>
      </w:tr>
      <w:tr>
        <w:trPr>
          <w:trHeight w:val="247" w:hRule="atLeast"/>
        </w:trPr>
        <w:tc>
          <w:tcPr>
            <w:tcW w:w="10774" w:type="dxa"/>
            <w:gridSpan w:val="3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816A P816B P816C P816D P816E P816F P816G P816H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0 'NO MENCIONA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 'LE IRRITAN/SIENTE CALIENTE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 'LE IRRITAN A SU PAREJA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 'NO SE SIENTE LO MISMO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 'INTWERRUPCION DEL ACTO SEXUAL PARA COLOCARLO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 'SE LE HA ROTO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 'SE LE QUEDO DENTRO DE LA PAREJA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 'EL OLOR DEL LUBRICANTE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 'OTRO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P807MAR </w:t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 'NO LOGO(MADE IN USA)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 'GUARDIAN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 'PIEL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 'SICO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 'ROUGH RIDER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 'DUREX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 'PROTEKTOR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 'PREVENTOR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 'VIVE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0 'MASCULAN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1 'SULTAN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2 'STIMULA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3 'LOVER PLUS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4 'PRIME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5 'INNOTEX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6 'EROTICA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7 'NUDA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8 'PLAYBOY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9 'OKAY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0 'CONTROL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8 'OTRO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8 'NS/NR'</w:t>
            </w:r>
          </w:p>
        </w:tc>
      </w:tr>
      <w:tr>
        <w:trPr>
          <w:trHeight w:val="247" w:hRule="atLeast"/>
        </w:trPr>
        <w:tc>
          <w:tcPr>
            <w:tcW w:w="10774" w:type="dxa"/>
            <w:gridSpan w:val="3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P808DON  P817DON 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 'HOSPITAL DE LA SS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 'HOSPITAL DEL IHSS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 xml:space="preserve">3 'HOSP./CLIN./MED.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PRIVADO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 'CESAMO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 'CESAR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 'PARTERA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 'FARMACIA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 'PUESTO VENTA DE MEDICINAS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 'PULPERIA/SUPERMERCADO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0 'CLINICA DE ASHONPLAFA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1 'CONCEJERIA COMUNITARIA PUESTO ASHONPLAFA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2 'CLINICA/PUESTO DE ONG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3 'FAMILIARES/AMIGOS/VECINOS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4 'GASOLINERA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5 'MOTEL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8 'OTRO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8 'NO SABE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P809CUES </w:t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0 'ME LOS REGALAN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998.98 'NS/NR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 xml:space="preserve">P810UNID </w:t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8 'NO SABE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P811PRE </w:t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 'CARO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 'JUSTO ESTA BIEN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 'BARATO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 'NO TIENE OPINION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 xml:space="preserve">P812COND </w:t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 'SI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 'NO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 'DE VEZ EN CUANDO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P813EDAD </w:t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8 'NO RECUERDA'</w:t>
            </w:r>
          </w:p>
        </w:tc>
      </w:tr>
      <w:tr>
        <w:trPr>
          <w:trHeight w:val="247" w:hRule="atLeast"/>
        </w:trPr>
        <w:tc>
          <w:tcPr>
            <w:tcW w:w="10774" w:type="dxa"/>
            <w:gridSpan w:val="3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814A P814B P814C P814D P814E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0 'NO MENCIONO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 'PREVENIR EMBARAZO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 'PREVENIR SIDA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 'PREVENIR OTRAS ETS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 'SU PAREJA LO PIDIO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 'POR CURIOSIDAD O EXPERIMENTAR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8 'OTRO'</w:t>
            </w:r>
          </w:p>
        </w:tc>
      </w:tr>
      <w:tr>
        <w:trPr>
          <w:trHeight w:val="247" w:hRule="atLeast"/>
        </w:trPr>
        <w:tc>
          <w:tcPr>
            <w:tcW w:w="10774" w:type="dxa"/>
            <w:gridSpan w:val="3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818A P818B P818C P818D P818E P818F P818G P818H P818I P818J P818K</w:t>
            </w:r>
          </w:p>
        </w:tc>
      </w:tr>
      <w:tr>
        <w:trPr>
          <w:trHeight w:val="247" w:hRule="atLeast"/>
        </w:trPr>
        <w:tc>
          <w:tcPr>
            <w:tcW w:w="10774" w:type="dxa"/>
            <w:gridSpan w:val="3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818L P818M P818N P818O P818P P818Q P818R P818S P818T P818U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0 'NO MENCIONA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 'INCONVENIENTE DE OBTENERLOS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 'SON CAROS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 'SOLO TIENE UNA PAREJA/ES FIEL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 'EVITAR HIJOS RESPONSABILIDAD DE LA MUJER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 'USA OTRO METODO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 'DISMINUYE EL PLACER ES INCOMODO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 'NO SON SEGUROS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 'NO TIENE SEXO CON PROSTITUTAS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 'LA PAREJA ES FIEL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0 'NO LE GUSTA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1 'A SU PAREJA NO LE GUSTA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2 'SIN ACTIVIDAD SEXUAL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3 'QUIERE EMBARAZO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4 'SEXO INFRFECUENTE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5 'CONOCE BIEN A LA PAREJA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6 'PAREJA EMBARAZADA/MENOPAUSIA/ESTERIL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7 'RAZONES RELIGIOSAS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8 'SU PAREJA USA OTRO METODO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9 'TIENE SEXO CON MUJERES DE APRIENCIA SANA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8 'OTRO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8 'NO SABE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P819NUSO </w:t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 'DISMINUYE PALCER/INCOMODO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 'SOLO TIENE UNA PAREJA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 'SOLO TIENE SEXO CON MUJERES CONOCIDAS/NO PROSTITUTAS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 'USA OTRO METODO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 'ACCESO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 'NO SON SEGUROS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 'SON CAROS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 'A SU PAREJA NO LE GUSTAN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 'RAZONES RELIGIOSAS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0 'NO HA TENIDO RELACIONES SEXUALES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8 'OTRO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8 'NO SABE'</w:t>
            </w:r>
          </w:p>
        </w:tc>
      </w:tr>
      <w:tr>
        <w:trPr>
          <w:trHeight w:val="247" w:hRule="atLeast"/>
        </w:trPr>
        <w:tc>
          <w:tcPr>
            <w:tcW w:w="10774" w:type="dxa"/>
            <w:gridSpan w:val="3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821A P821B P821C P821D P821E P821F P821G P821H P821I P821J P821K</w:t>
            </w:r>
          </w:p>
        </w:tc>
      </w:tr>
      <w:tr>
        <w:trPr>
          <w:trHeight w:val="247" w:hRule="atLeast"/>
        </w:trPr>
        <w:tc>
          <w:tcPr>
            <w:tcW w:w="10774" w:type="dxa"/>
            <w:gridSpan w:val="3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821L P821M P821N P821O P821P P821Q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0 'NO MENCIONA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 'HOSPITAL DE LA SS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 'HOSPITAL DEL IHSS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 xml:space="preserve">3 'HOSP./CLIN./MED.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PRIVADO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 'CESAMO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 'CESAR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 'PARTERA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 'FARMACIA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 'PUESTO VENTA DE MEDICINAS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 'PULPERIA/SUPERMERCADO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0 'CLINICA DE ASHONPLAFA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1 'CONCEJERIA COMUNITARIA PUESTO ASHONPLAFA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2 'CLINICA/PUESTO DE ONG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3 'FAMILIARES/AMIGOS/VECINOS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4 'GASOLINERA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5 'MOTEL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8 'OTRO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8 'NO SABE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823EFI</w:t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 'MUY EFICAZ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 'EFICAZ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 'POCO EFICAZ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 'NADA EFICAZ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 'NO SABE'</w:t>
            </w:r>
          </w:p>
        </w:tc>
      </w:tr>
      <w:tr>
        <w:trPr>
          <w:trHeight w:val="247" w:hRule="atLeast"/>
        </w:trPr>
        <w:tc>
          <w:tcPr>
            <w:tcW w:w="10774" w:type="dxa"/>
            <w:gridSpan w:val="3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903A P903B P903C P903D P903E P903F P903G P903H P903I P903J</w:t>
            </w:r>
          </w:p>
        </w:tc>
      </w:tr>
      <w:tr>
        <w:trPr>
          <w:trHeight w:val="247" w:hRule="atLeast"/>
        </w:trPr>
        <w:tc>
          <w:tcPr>
            <w:tcW w:w="10774" w:type="dxa"/>
            <w:gridSpan w:val="3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903K P903L P903M P903N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0 'NO MENCIONA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 'USAR CONDONES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 'TENER UNA SOLA PAREJA/FIDELIDAD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 'NO TENER RELACIONES CON PROSTITUTAS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 'NO TENER RELACIONES POR EL ANO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 'NO TENER RELACIONES CON HOMBRES QUE TIENEN RELACIONES CON OTROS HOMBRES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 'NO TENER RELACIONES CON MUJERES QUE TIENEN OTRAS PAREJAS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 'NO TENER RELACIONES CON DESCONOCIDOS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 'NO USAR JERINGAS USADAS/NO ESTERILIZADAS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 'NO USAR TRANSFUCIONES DE SANGRE SEGURAS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0 'NO TENER SEXO ORAL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1 'NO TENER RELACIONES SEXUALES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2 'REDICIR EL NUMERO DE PAREJAS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8 'OTRA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8 'NO SABE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907DON</w:t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 'HOSPITAL DE LA SS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 'HOSPITAL DEL IHSS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 'CLINICA DE LA SS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 'HOSPITAL/CLINICA PRIVADA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 'LABORATORIO DE LA SS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 'LABORATORIO PRIVADO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 'CRUZ ROJA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 'OTRO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P908RES </w:t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 'NEGATIVO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 'POSITIVO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 'NO SABE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 'NO RESPONDE'</w:t>
            </w:r>
          </w:p>
        </w:tc>
      </w:tr>
      <w:tr>
        <w:trPr>
          <w:trHeight w:val="247" w:hRule="atLeast"/>
        </w:trPr>
        <w:tc>
          <w:tcPr>
            <w:tcW w:w="10774" w:type="dxa"/>
            <w:gridSpan w:val="3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911A P911B P911C P911D P911E P911F P911G P911H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0 'NO MENCIONA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 'HOSPITAL DE LA SS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 'HOSPITAL DEL IHSS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 'CLINICA DE LA SS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 'HOSPITAL/CLINICA PRIVADA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 'LABORATORIO DE LA SS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 'LABORATORIO PRIVADO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 'CRUZ ROJA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 'OTRO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912SID</w:t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 'NINGUNO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 'PEQUENO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 'MODERADO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 'ALTO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 'TIENE VIH/SIDA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9 'NO SABE'</w:t>
            </w:r>
          </w:p>
        </w:tc>
      </w:tr>
      <w:tr>
        <w:trPr>
          <w:trHeight w:val="247" w:hRule="atLeast"/>
        </w:trPr>
        <w:tc>
          <w:tcPr>
            <w:tcW w:w="10774" w:type="dxa"/>
            <w:gridSpan w:val="3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913A P913B P913C P913D P913E P913F P913G P913H P913I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0 'NO MENCIONA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 'ABSTINENCIA DE SEXO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 'USA CONDONES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 'TIENE UNA SOLA PAREJA/FIEL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 'LIMITA EL NUMERO DE PAREJAS QUE TIENE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 'SU PAREJA NO TIENE OTRA PAREJA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 'NO RECIBE TRANSFUCIONES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 'NO USA JERINGAS USADAS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 'NO TIENE RELACIONES CON PROSTITUTAS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8 'OTRO'</w:t>
            </w:r>
          </w:p>
        </w:tc>
      </w:tr>
      <w:tr>
        <w:trPr>
          <w:trHeight w:val="247" w:hRule="atLeast"/>
        </w:trPr>
        <w:tc>
          <w:tcPr>
            <w:tcW w:w="10774" w:type="dxa"/>
            <w:gridSpan w:val="3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914A P914B P914C P914D P914E P914F P914G P914H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0 'NO MENCIONA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 'USA CONDONES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 'NO SIEMPRE USA CONDONES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 'TIENE MAS DE UNA PAREJA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 'SU PAREJA TIENE MAS PAREJAS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 'RECIBE TRANSFUCIONES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 'USA JERINGAS USADAS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 'TIENE RELACIONES CON PROSTITUTAS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88 'OTRO'</w:t>
            </w:r>
          </w:p>
        </w:tc>
      </w:tr>
      <w:tr>
        <w:trPr>
          <w:trHeight w:val="247" w:hRule="atLeast"/>
        </w:trPr>
        <w:tc>
          <w:tcPr>
            <w:tcW w:w="10774" w:type="dxa"/>
            <w:gridSpan w:val="3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917A P917B P917C P917D P917E P917F P917G P917H P917I P917J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0 'NO MENCIONA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 'DEJO DE TENER RELACIONES SEXUALES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 'COMENZO A USAR CONDONES CON ALGUNAS PAREJAS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 'COMENZO A USAR CONDONES EN TODAS LA RELACIONES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 'LIMITO RELACIONES CON SOLO UNA PAREJA/FIEL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 'REDUJO NUMERO DE P AREJAS QUE TIENE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 'PARO DE TENER RELACIONES CON PAREJAS QUE TIENEN MAS PAREJAS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 'PARO DE TENER RELACIONES CON PROSTITUTAS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 'COMENZO A TENER SEXO SIN PENETRACION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 'PARO DE TENER RELACIONES POR EL ANO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8 'OTRO'</w:t>
            </w:r>
          </w:p>
        </w:tc>
      </w:tr>
      <w:tr>
        <w:trPr>
          <w:trHeight w:val="247" w:hRule="atLeast"/>
        </w:trPr>
        <w:tc>
          <w:tcPr>
            <w:tcW w:w="10774" w:type="dxa"/>
            <w:gridSpan w:val="3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919A P919B P919C P919D P919E P919F P919G P919H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0 'NO MENCIONA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 'TENDRIA MAS DE UNA PAREJA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 'NO LIMITARIA MIS RELACIONES A PAREJAS QUE NO TIENEN OTRAS PAREJAS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 'HUBIERA TENIDO SEXO A POR 1RA. VEZ A MAS TEMPARANA EDAD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 'NO USARIA CONDONES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 'TENDRIA RELACIONES CON PROSTITUTAS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 'TENDRIA RELACIONES SEXUALES CON MAS FRECUENCIA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 'LLEVARIA A CABO COMPORTAMIENTGOS SEXUALES QUE NO HAGO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8 'OTRO'</w:t>
            </w:r>
          </w:p>
        </w:tc>
      </w:tr>
      <w:tr>
        <w:trPr>
          <w:trHeight w:val="247" w:hRule="atLeast"/>
        </w:trPr>
        <w:tc>
          <w:tcPr>
            <w:tcW w:w="10774" w:type="dxa"/>
            <w:gridSpan w:val="3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920A P920B P920C P920D P920E P920F P920G P920H P920I P920J P920K P920L</w:t>
            </w:r>
          </w:p>
        </w:tc>
      </w:tr>
      <w:tr>
        <w:trPr>
          <w:trHeight w:val="247" w:hRule="atLeast"/>
        </w:trPr>
        <w:tc>
          <w:tcPr>
            <w:tcW w:w="10774" w:type="dxa"/>
            <w:gridSpan w:val="3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920M P920N P920O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 'ALTO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 'BAJO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 'NINGUNO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 'NO SABE'</w:t>
            </w:r>
          </w:p>
        </w:tc>
      </w:tr>
      <w:tr>
        <w:trPr>
          <w:trHeight w:val="247" w:hRule="atLeast"/>
        </w:trPr>
        <w:tc>
          <w:tcPr>
            <w:tcW w:w="10774" w:type="dxa"/>
            <w:gridSpan w:val="3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P921FAM P922TRA 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 'SI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 'NO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 'DEPENDE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 'NO TIENE OPINION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 xml:space="preserve">P923COND </w:t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 'SI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 'NO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 'NO TIENE OPINION'</w:t>
            </w:r>
          </w:p>
        </w:tc>
      </w:tr>
      <w:tr>
        <w:trPr>
          <w:trHeight w:val="247" w:hRule="atLeast"/>
        </w:trPr>
        <w:tc>
          <w:tcPr>
            <w:tcW w:w="10774" w:type="dxa"/>
            <w:gridSpan w:val="3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P1000HIJ P1001MET 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 'EL ESPOSO/COMPANERO/HOMBRE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 'LA ESPOSA/COMPANERA/MUJER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 'LOS DOS JUNTOS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 'CUALQUIERA DE LOS DOS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 'EL MEDICO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 'EL SACERDOTE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 'LOS QUE PASE/LOS QUE DIOS MANDE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 'OTRO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P1100F </w:t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 'ACTUALMENTE CASADO/UNIDO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 'ANTES CASADO/UNIDO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 'SOLTERO'</w:t>
            </w:r>
          </w:p>
        </w:tc>
      </w:tr>
      <w:tr>
        <w:trPr>
          <w:trHeight w:val="247" w:hRule="atLeast"/>
        </w:trPr>
        <w:tc>
          <w:tcPr>
            <w:tcW w:w="10774" w:type="dxa"/>
            <w:gridSpan w:val="3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P1101A  P1101B 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 'ELLA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 'ESPOSO/COMPANERO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 'AMBOS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 'OTRO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 'N/A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P1102GAS </w:t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 'ESPOSA/COMPANERA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 'EL SOLAMENTE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 'AMBOS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 'OTRO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P1108PRO </w:t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 'NO ES UN PROBLEMA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 'PEQUENO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 'SERIO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 'MUY SERIO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 'NO TIENE OPINION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 'NO SABE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P1202NUM </w:t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7 'TOMA OCASIONALMENTE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8 'NO RECUERDA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9 'NO RESPONDE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P1203FRE </w:t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 'NUNCA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 'ALGUNAS VECES AL ANO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 'UNA VEZ AL MES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 'UNA VEZ A LA QUINCENA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 'UNA VEZ A LA SEMANA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 'CASI DIARIO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 'NO RESPONDE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P1206FUM </w:t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7 'FUMA OCASIONALMENTE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8 'NO SABE/NO RECUERDA'</w:t>
            </w:r>
          </w:p>
        </w:tc>
      </w:tr>
      <w:tr>
        <w:trPr>
          <w:trHeight w:val="247" w:hRule="atLeast"/>
        </w:trPr>
        <w:tc>
          <w:tcPr>
            <w:tcW w:w="10774" w:type="dxa"/>
            <w:gridSpan w:val="3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 xml:space="preserve">P1208A P1208B P1208C P1208D P1208E P1208F P1208G P1208H 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0 'NO MENCIONA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 'MARIHUANA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 'COCAINA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 'RESISTOL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 'CRACK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 'HEROINA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 'FLORICUNDA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 'OTRA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 'NO RECUERDA'</w:t>
            </w:r>
          </w:p>
        </w:tc>
      </w:tr>
      <w:tr>
        <w:trPr>
          <w:trHeight w:val="247" w:hRule="atLeast"/>
        </w:trPr>
        <w:tc>
          <w:tcPr>
            <w:tcW w:w="10774" w:type="dxa"/>
            <w:gridSpan w:val="3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P1301EDA P1303EDA 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8 'NO RECUERDA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P1304NTR </w:t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 'UNO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 'DOS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 'TRES O MAS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P1305TIP </w:t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 'PROFESIONAL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 'GERENTE/DIRECTOR/ADMINISTRADOR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 'EMPLEADO DE OFICINA O DWE COMERCIO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 'EMPLEADO DE SERVICIO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 'OBRERO CALIFICADO/ARTESANO/TECNICO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 'OBRERO NO CALIFICADO/JORNALERO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 'MEDIANO/GRANDE COMERCIANTE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 'PEQUENO COMERCIANTE SIN EMPLEADOS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 'VENDEDOR AMBULANTE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0 'OFICIAL MILITAR O DE POLICIA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1 'OTRO MILITAR O POLICIA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2 'EMPLEADOR EN AGRICULTURA/GANADERIA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3 'CAMPESINO POR CUENTA PROPIA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4 'PEON AGRICOLA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8 'OTRO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P1306HOR </w:t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 'MENOS DE 30 HORAS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 '30 A 39 HORAS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 '40 HORAS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 'MAS DE 40 HORAS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P1308NTR </w:t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 'INCAPACIDAD FISICA/PROBLEMAS DE SALUD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 'NO NECESITA TRABAJAR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 'ESTUDIANTE/INTERFIERE CON ESTUDIOS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 'NO LE GUSTA TRABAJAR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 'CANSADO DE BUSCAR TRABAJO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 'TODAVIA MUY JOVEN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 'JUBILADO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 'CUIDA LA CASA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8 'OTRO'</w:t>
            </w:r>
          </w:p>
        </w:tc>
      </w:tr>
      <w:tr>
        <w:trPr>
          <w:trHeight w:val="247" w:hRule="atLeast"/>
        </w:trPr>
        <w:tc>
          <w:tcPr>
            <w:tcW w:w="10774" w:type="dxa"/>
            <w:gridSpan w:val="3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P211SPRI  P212ASIS  P213ESTU  P214REP  P217EDU  P218EDU  P227EXA  P228EXA </w:t>
            </w:r>
          </w:p>
        </w:tc>
      </w:tr>
      <w:tr>
        <w:trPr>
          <w:trHeight w:val="247" w:hRule="atLeast"/>
        </w:trPr>
        <w:tc>
          <w:tcPr>
            <w:tcW w:w="10774" w:type="dxa"/>
            <w:gridSpan w:val="3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300EMB  P301HIJ P304HMUE  P312EMB  P313DES</w:t>
            </w:r>
          </w:p>
        </w:tc>
      </w:tr>
      <w:tr>
        <w:trPr>
          <w:trHeight w:val="247" w:hRule="atLeast"/>
        </w:trPr>
        <w:tc>
          <w:tcPr>
            <w:tcW w:w="10774" w:type="dxa"/>
            <w:gridSpan w:val="3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00PIL  P401PIL  P402PIL  P400DIU  P401DIU  P402DIU  P400CON  P401CON  P402CON</w:t>
            </w:r>
          </w:p>
        </w:tc>
      </w:tr>
      <w:tr>
        <w:trPr>
          <w:trHeight w:val="247" w:hRule="atLeast"/>
        </w:trPr>
        <w:tc>
          <w:tcPr>
            <w:tcW w:w="10774" w:type="dxa"/>
            <w:gridSpan w:val="3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400INY  P401INY  P402INY  P400VAG  P401VAG  P402VAG  P400FEM  P401FEM  P402FEM</w:t>
            </w:r>
          </w:p>
        </w:tc>
      </w:tr>
      <w:tr>
        <w:trPr>
          <w:trHeight w:val="247" w:hRule="atLeast"/>
        </w:trPr>
        <w:tc>
          <w:tcPr>
            <w:tcW w:w="10774" w:type="dxa"/>
            <w:gridSpan w:val="3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400MAS  P401MAS  P402MAS  P400NOR  P401NOR  P402NOR  P400RIT  P401RIT  P402RIT</w:t>
            </w:r>
          </w:p>
        </w:tc>
      </w:tr>
      <w:tr>
        <w:trPr>
          <w:trHeight w:val="247" w:hRule="atLeast"/>
        </w:trPr>
        <w:tc>
          <w:tcPr>
            <w:tcW w:w="10774" w:type="dxa"/>
            <w:gridSpan w:val="3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400RET  P401RET  P402RET  P400BIL  P401BIL  P402BIL  P400EME  P401EME</w:t>
            </w:r>
          </w:p>
        </w:tc>
      </w:tr>
      <w:tr>
        <w:trPr>
          <w:trHeight w:val="247" w:hRule="atLeast"/>
        </w:trPr>
        <w:tc>
          <w:tcPr>
            <w:tcW w:w="10774" w:type="dxa"/>
            <w:gridSpan w:val="3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404F P500CUR  P503CUR  P510USO P517COND P521COND P525COND P527PROS</w:t>
            </w:r>
          </w:p>
        </w:tc>
      </w:tr>
      <w:tr>
        <w:trPr>
          <w:trHeight w:val="247" w:hRule="atLeast"/>
        </w:trPr>
        <w:tc>
          <w:tcPr>
            <w:tcW w:w="10774" w:type="dxa"/>
            <w:gridSpan w:val="3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531RHOM  P538EMB    P602F  P603MET  P604MET  P701HIJ  P703F  P706HIJ P708OPER</w:t>
            </w:r>
          </w:p>
        </w:tc>
      </w:tr>
      <w:tr>
        <w:trPr>
          <w:trHeight w:val="247" w:hRule="atLeast"/>
        </w:trPr>
        <w:tc>
          <w:tcPr>
            <w:tcW w:w="10774" w:type="dxa"/>
            <w:gridSpan w:val="3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709OPER P805COND P815COND  P820DON P822A P822B P822C P822D P822E P822F P822G</w:t>
            </w:r>
          </w:p>
        </w:tc>
      </w:tr>
      <w:tr>
        <w:trPr>
          <w:trHeight w:val="247" w:hRule="atLeast"/>
        </w:trPr>
        <w:tc>
          <w:tcPr>
            <w:tcW w:w="10774" w:type="dxa"/>
            <w:gridSpan w:val="3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822H P822I P822J P822K P824F P824USAR P900SID P901SID P902SID  P904MUR P905EXA</w:t>
            </w:r>
          </w:p>
        </w:tc>
      </w:tr>
      <w:tr>
        <w:trPr>
          <w:trHeight w:val="247" w:hRule="atLeast"/>
        </w:trPr>
        <w:tc>
          <w:tcPr>
            <w:tcW w:w="10774" w:type="dxa"/>
            <w:gridSpan w:val="3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906EXA  P909EXA P910DON P915F  P916SID  P918SID P924A P924B P924C P924D P924E P924F</w:t>
            </w:r>
          </w:p>
        </w:tc>
      </w:tr>
      <w:tr>
        <w:trPr>
          <w:trHeight w:val="247" w:hRule="atLeast"/>
        </w:trPr>
        <w:tc>
          <w:tcPr>
            <w:tcW w:w="10774" w:type="dxa"/>
            <w:gridSpan w:val="3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1002A P1002B P1002C P1002D P1002E P1002F P1002G P1002H P1002I P1002J   P1103A P1103B</w:t>
            </w:r>
          </w:p>
        </w:tc>
      </w:tr>
      <w:tr>
        <w:trPr>
          <w:trHeight w:val="247" w:hRule="atLeast"/>
        </w:trPr>
        <w:tc>
          <w:tcPr>
            <w:tcW w:w="10774" w:type="dxa"/>
            <w:gridSpan w:val="3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1103C P1103D P1103E P1104A P1104B P1104C P1104D P1104E P1104F P1105A P1105B P1105C</w:t>
            </w:r>
          </w:p>
        </w:tc>
      </w:tr>
      <w:tr>
        <w:trPr>
          <w:trHeight w:val="247" w:hRule="atLeast"/>
        </w:trPr>
        <w:tc>
          <w:tcPr>
            <w:tcW w:w="10774" w:type="dxa"/>
            <w:gridSpan w:val="3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1105D P1105E P1105F P1105G P1106GOL P1107A P1107B P1107C P1107D P1107E P1107F</w:t>
            </w:r>
          </w:p>
        </w:tc>
      </w:tr>
      <w:tr>
        <w:trPr>
          <w:trHeight w:val="247" w:hRule="atLeast"/>
        </w:trPr>
        <w:tc>
          <w:tcPr>
            <w:tcW w:w="10774" w:type="dxa"/>
            <w:gridSpan w:val="3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1200TOM P1201TOM P1204FUM P1205FUM P1207DRG P1209USO P1300TRA P1302TRA P1307TRA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 'SI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 'NO'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5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9 'NS/NR'.</w:t>
            </w:r>
          </w:p>
        </w:tc>
      </w:tr>
    </w:tbl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3T01:26:00Z</dcterms:created>
  <dc:creator/>
  <dc:description/>
  <dc:language>en-US</dc:language>
  <cp:lastModifiedBy>Administrator</cp:lastModifiedBy>
  <dcterms:modified xsi:type="dcterms:W3CDTF">2003-07-03T01:26:00Z</dcterms:modified>
  <cp:revision>3</cp:revision>
  <dc:subject/>
  <dc:title/>
</cp:coreProperties>
</file>