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ENSM-01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6293"/>
        <w:gridCol w:w="35"/>
        <w:gridCol w:w="1228"/>
        <w:gridCol w:w="32"/>
      </w:tblGrid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ng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</w:t>
            </w:r>
          </w:p>
        </w:tc>
        <w:tc>
          <w:tcPr>
            <w:tcW w:w="6328" w:type="dxa"/>
            <w:gridSpan w:val="2"/>
            <w:tcBorders>
              <w:top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-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ER. DIGITO DE NUMERO DE CUESTIONAR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-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do. DIGITO DE NUMERO DE CUESTIONAR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-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3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. DIGITO DE NUMERO DE CUESTIONAR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-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. DIGITO DE NUMERO DE CUESTIONAR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-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. DIGITO DE NUMERO DE CUESTIONAR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-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ment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ment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-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cor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mento Correlativ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-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a Nume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-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n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visit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-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co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digo de entrevistado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-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di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entrevist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-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me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entrevist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-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ichor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inicio entrevist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-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icmi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 inicio entrevist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-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nhor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finaliza entrevist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-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nmi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 finaliza entrevist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-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la entrevist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-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agu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obtienen agu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-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tip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agu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-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ssh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e de servicio sanitar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-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z electric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-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ad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-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levis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-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frigerador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-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r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-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utador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-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lefon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-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basu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se deposita finalmente la basura?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-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com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ncipal combustibl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-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pis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terial predominante del pis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-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cua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cuartos tiene la vivien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-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per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personas vivien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-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varo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var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-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muje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mujer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-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jef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jefe del hoga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-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per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perros hay en la vivien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-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ed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HEF 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-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ed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HEF 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-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ed3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HEF 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-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ed4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HEF 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-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ed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HEF 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-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ed6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HEF 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-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ed7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HEF 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-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ed8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HEF 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-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he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HEF en la vivien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-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lcu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dro de seleccion de la HEF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-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hefs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F selecciona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-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ER. DIGITO DE NUMERO DE CUESTIONAR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-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do. DIGITO DE NUMERO DE CUESTIONAR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-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3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. DIGITO DE NUMERO DE CUESTIONAR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-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4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. DIGITO DE NUMERO DE CUESTIONAR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-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. DIGITO DE NUMERO DE CUESTIONAR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-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se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SEGMENTO CORRELATIV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-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2viv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VIVIEN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-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3li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LINEA DE HEF SELECCIONA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-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mna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-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ana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imient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-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1e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nos cumplid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-1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2viv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donde vivia a inicios de 199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-1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3re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e residencia hace 5 an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-1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4viv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iendo misma casa antes del huraca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-1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co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mbio fue consecuencia de huraca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-1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6ori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ha regresado a vivienda origin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-1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sa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que salir de vivienda consecuencia huraca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-1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ti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cuanto tiempo tuvo que salir de vivien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-1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9re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es su relig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-1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0afi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iliado o Beneficiario IHS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-1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1spri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an de seguro privado de salu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-1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2asi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asistido escuela/col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-1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3estu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udia actualment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-1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4rep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repitiendo el grado este an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-1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ed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l dejar de estudia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8-1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6niv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Instrucc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0-1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6gr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Instrucc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1-1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7edu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el programa educativo EDUCATOD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2-1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8edu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es en participar en EDUCATOD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3-1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9edu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rio preferido para EDUCATOD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4-1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0e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 actu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6-1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1e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su pare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7-1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2niv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Instruccion del espos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9-1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2gr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Instrucciondel espos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0-1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3vec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veces ha estado casa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1-1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4me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se unio primera vez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2-1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4an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se unio primera vez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4-1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5eda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 la primera un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8-1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6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l Entrevista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0-1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7ex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tector ancer Prostat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1-1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8ex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ha hecho alguna vez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2-1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9vec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veces se ha hech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3-1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30ano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cumplid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5-1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0em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embarazado a alguien?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7-1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1hi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algun hijo que nacio vivo?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8-1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2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en cas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9-1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2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en cas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1-1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2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 en cas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3-1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3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fuera de cas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5-1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3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fuera de cas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7-1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3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 fuera de cas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9-1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4hmu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nacidos vivos que murier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1-1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que murier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2-1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que murier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4-1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que murier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6-1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6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LTRO HIJOS EN CAS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8-1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6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LTRO HIJOS FUERA DE CAS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0-1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6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LTRO HIJOS QUE MURIER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2-1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6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LTRO SUMA TOT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4-1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nmu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 cuantas mujeres?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6-1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8me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o 1er hij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8-1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8an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imient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0-1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eda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su 1er hij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4-1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6-1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7-1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9-1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1-1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s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o antes Enero 1996 hijo 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5-1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con Usted hijo 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6-1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mb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ria el embarazo hijo 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7-1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8-1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9-2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1-2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3-2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s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o antes Enero 1996 hijo 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7-2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con Usted hijo 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8-2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mb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ria el embarazo hijo 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9-2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3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0-2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3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1-2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3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3-2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3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5-2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s3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o antes Enero 1996 hijo 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9-2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3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con Usted hijo 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0-2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mb3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ria el embarazo hijo 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1-2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4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2-2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4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3-2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4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5-2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4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7-2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s4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o antes Enero 1996 hijo 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1-2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4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con Usted hijo 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2-2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mb4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ria el embarazo hijo 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3-2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4-2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5-2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7-2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9-2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s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o antes Enero 1996 hijo 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3-2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con Usted hijo 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4-2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mb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ria el embarazo hijo 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5-2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6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6-2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6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7-2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6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9-2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6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1-2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s6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o antes Enero 1996 hijo 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5-2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6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con Usted hijo 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6-2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mb6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ria el embarazo hijo 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7-2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7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8-2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7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9-2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7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1-2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7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3-2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s7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o antes Enero 1996 hijo 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7-2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7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con Usted hijo 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8-2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mb7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ria el embarazo hijo 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9-2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8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0-2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8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1-2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8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3-2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8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5-2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s8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o antes Enero 1996 hijo 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9-2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8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con Usted hijo 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0-2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mb8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ria el embarazo hijo 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1-2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1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2-2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2em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 Esposa/pareja esta embaraza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3-2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3de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embarazo fue porque queri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4-2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esp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queria o deseab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5-2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em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dias despues de la regl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6-2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revistado tiene hijos nacidos viv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8-2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nhi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igiria numero de hij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9-2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nhi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hijos tendria en tot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1-2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ti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apropiado hijo a hij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3-2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pi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Pildor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6-2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pi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Pildor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7-2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pi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Pildor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8-2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pi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 con quien us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9-3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diu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DIU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1-3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diu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DIU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2-3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diu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DIU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3-3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diu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 con quien us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4-3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co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Cond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6-3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co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Cond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7-3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co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Cond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8-3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co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 con quien us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9-3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iny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Inyecc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1-3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iny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Inyecc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2-3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iny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Cond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3-3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iny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 con quien us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4-3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va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Metodos vaginal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6-3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va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M. vaginal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7-3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va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M. vaginal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8-3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va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 con quien us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9-3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fe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Esterilizacion femenin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1-3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fe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Esteril.fem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2-3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fe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E. fem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3-3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fe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 con quien us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4-3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ma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Esteriliz.Mas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6-3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ma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Esteril.Mas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7-3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ma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E. Masculin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8-3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ma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 con quien us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9-3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00no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oce Norplant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1-3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01no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Norplant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2-3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no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Norplant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3-3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no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 con quien us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4-3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ri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metodo Ritm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6-3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ri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metodo Ritm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7-3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ri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Ritm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8-3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ri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 con quien us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9-3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re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metodo Reti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1-3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re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metodo Reti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2-3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re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Reti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3-3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re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 con quien us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4-3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00bi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oce Billing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6-3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01bi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Billing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7-3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bi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Billing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8-3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bi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 con quien us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9-3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em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Anticoncepcion de emergenci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1-3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em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Anticoncepcion de emer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2-3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Usan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3-3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5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odo mas efectiv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4-3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6do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obtiene el meto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6-3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7nus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usa algun meto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8-3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0cu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debe dar cursos de Ed. Sexu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0-3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1hed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recibir cursos - Hombr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1-3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1med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recibir cursos - Mujer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3-3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que edad del Entrevista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5-3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3cu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asistido charla Ed. Sexu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6-3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mbios fisicos del cuerp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7-3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arato reproductor femenin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8-3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arato reproductor masculin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9-3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struacion o regl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0-3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o y part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1-3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es sexual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2-3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f. transmision sexu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3-3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odos anticonceptiv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4-3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i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SI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5-3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osexualida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6-3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k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stituc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8-3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ctancia matern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0-3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ngun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2-3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5niv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Inst. 1ra. charl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4-3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5gr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Inst. 1ra. charl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5-3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eda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 la primera relacion sexu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6-3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l Entrevista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8-3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8re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era la relacion con person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9-3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9eda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persona que tuvo R.S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1-3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us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so metodo 1ra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.S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3-3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11me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odo uso en su 1ra. R.S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4-3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2usa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en decidio usar el meto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6-3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esperaba tener R.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7-3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conocia ningun meto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8-3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ba tener un hij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9-3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religion no se lo permit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0-4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n dano a la salu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1-4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saba que no podia embarazars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2-4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osicion de la pare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3-4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ria usar pero no consigu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4-4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i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es no satisfactori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5-4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ra la primera vez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6-4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k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ia pero no sabia donde obtene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8-4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 responsabilidad de la muje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0-4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confianza en la pare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2-4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fianza de que era san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4-4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pareja no lo pid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6-4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p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nguno penso en es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8-4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q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pareja era virgen (senorita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0-4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2-4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Recuer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4-4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4ti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 tiempo tuvo su ultima R.S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6-4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5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Tiempo es?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9-4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5nmu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 cuantas mujeres tuvo R.S. 12 mes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0-4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6re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era la relacion con person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2-4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7con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o Ud. condones en ese contact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4-4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8nus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5-4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9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mujeres R.S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7-4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0re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 penultima pare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8-4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1con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ron condones su ultima R.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0-4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2nus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1-4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3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mujeres R.S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3-4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4re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 antepenultima pare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4-4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5con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ron condones su ultima R.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6-4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6nus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7-4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7pro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R.S. con prostitut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9-4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8vec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vec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0-4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9ti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que tiempo fue la ultima vez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2-4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0eda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primera vez con prostitut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5-4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1rho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R.S. con un hombr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7-4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2eda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primera vez con un hombr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8-4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3re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relacion tenia con el hombr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0-4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4ti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que tiempo fue la ultima vez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2-4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5nho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 cuantos diferentes hombr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5-4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6con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ron cond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7-4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7me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odo mas apropiado para adolescent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8-4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8em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o en primera relac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0-4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0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o metod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1-4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ifique Estado Civi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2-4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ifique Pareja embaraza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3-4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me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 usar algun meto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4-4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me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ensa usar en el futu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5-4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5me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metodo preferiri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6-4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do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iria para obtene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8-4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7ti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tiempo tarda para llega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0-4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0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r si pareja esta embaraza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3-4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hi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gustaria tener otro hij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4-4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ti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tiempo quisiera espera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5-4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3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r si tiene hij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8-4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hi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gustaria tener otro hijo o n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9-4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ti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tiempo quisiera espera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0-4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hi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gustaria tener hij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3-4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ti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tiempo quisiera espera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4-4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8ope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ria interesado en operars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7-4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9ope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actualmente interesado en operars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8-4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ope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ha ido a operars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9-5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ope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esta interesado en operars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1-5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thi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hijos le gustaria tener en tot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3-5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eda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que edad le gustaria operars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5-5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do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le gustaria operars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7-5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imiento y uso de cond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8-5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venir embaraz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9-5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venir SI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0-5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venir otras E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1-5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 pareja lo pid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2-5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 pareja lo pid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3-5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con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ecuencia que usa cond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4-5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3con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usa solo de vez en cuan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5-5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eda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cuando uso la primera vez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7-5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con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han causado algun problem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9-5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irritan/Siente calient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0-5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irritan a su pare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1-5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siente lo mism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2-5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rupcion del acto sexu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3-5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le ha rot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4-5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le quedo dentro de la pare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5-5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olor del lubricant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6-5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7-5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7ma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es la marca que us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8-5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8do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consige los cond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0-5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9cue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le cuesta cada paquet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2-5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0uni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unidades tiene el paquet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7-5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1pr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e precio le parec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9-5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2con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ualmente lleva cond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0-5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3eda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uso por primera vez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1-5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4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venir embaraz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3-5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4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venir SI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4-5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4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venir otras E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5-5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4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 pareja lo pid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6-5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4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 pareja lo pid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7-5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5con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causaban algun problem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8-5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6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irritan/Siente calient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9-5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6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irritan a su pare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0-5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6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siente lo mism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1-5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6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rupcion del acto sexu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2-5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6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le ha rot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3-5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6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le quedo dentro de la pare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4-5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6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olor del lubricant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5-5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6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6-5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7do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consiguio los cond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7-5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conveniente de obtenerl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9-5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n car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0-5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lo tiene una pareja/Es fie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1-5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vitar es responsabilidad de la muje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2-5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otro meto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3-5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minuye el placer/Incomo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4-5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son segur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5-5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tiene sexo con prostitut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6-5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i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pareja es fie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7-5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le gust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8-5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k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su pareja no le gust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0-5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n actividad sexu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2-5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ere embaraz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4-5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infrecuent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6-5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bien a la pare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8-5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p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ja embarazada/menopausia/esteri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0-5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q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ones Religios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2-5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 pareja usa otro meto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4-5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sexo con mujeres san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6-5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8-5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u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Sab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0-5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9nus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ha usado cond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2-5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0do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obtener cond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4-5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 la S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5-5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 la IHS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6-5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/Clinica/Medico priva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7-5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8-5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9-5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er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0-6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ci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1-6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o de venta de medicin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2-6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i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eria/Supermerca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3-6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inica de Ashonplaf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4-6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k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sejera comunitari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6-6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inica/Puesto ONG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8-6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iares/Amigos/Vecin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0-6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asoliner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2-6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te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4-6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p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6-6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q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Sabe/No Recuer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8-6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2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minuye el placer sexu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0-6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2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pareja puede ofenders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1-6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2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be usarlo si la pareja lo pid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2-6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2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hombre puede perder la erecc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3-6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2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condon causa irritac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4-6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2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rompe facilment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5-6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2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debe usar nuevos c/eyaculac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6-6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2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 vergenza ir a compra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7-6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2i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tirarse/no quede adent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8-6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2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porque se preocupa de su pare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9-6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2k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por miedo a contagiarse de E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0-6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3efi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condon es una maner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1-6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4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condones actualment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2-6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4usa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ria dispuesto a usar cond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3-6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0si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hablar del SI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4-6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si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presentar sintomas de SI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5-6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2si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iste curacion para el SI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6-6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vitar SIDA-usar cond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7-6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vitar SIDA-tener 1 sola pare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8-6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vitar SIDA-no r.s. prostitut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9-6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tener relaciones por el an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0-6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relaciones con homosexual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1-6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con mujeres con otras parej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2-6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tener R.S. con desconocid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3-6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usar jeringas usad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4-6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i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transfusiones sangre no segur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5-6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tener sexo or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6-6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k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tener relaciones sexual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8-6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ducir el numero de parej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0-6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2-6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sab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4-6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4mu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a alguien que tiene SI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6-6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5ex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hablar del examen SI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7-6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6ex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ha realizado ese exame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8-6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7do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se realizo el exame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9-6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8re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l exame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0-6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9ex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siera realizarce ese exame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1-6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0do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realizarse el exame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2-6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1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 la S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3-6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1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l IHS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4-6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1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inica de la S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5-6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1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/clin. priva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6-6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1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boratotio de la S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7-6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1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boratorio priva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8-6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1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ruz Ro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9-6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1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0-6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2si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es su riesgo de contagio SI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1-6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3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stinencia de sex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2-6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3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cond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3-6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3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una sola pareja/Fie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4-6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3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mita el numero de parej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5-6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3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 pareja no tiene otra pare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6-6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3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recibe transfusi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7-6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3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usa jeringas usad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8-6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3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tiene relacion con prostitut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9-6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3i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0-6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4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usa cond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2-6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4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siempre usa cond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3-6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4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mas de una pare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4-6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4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 pareja tiene mas parej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5-6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4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e transfusi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6-6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4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jeringas usad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7-6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4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relaciones con prostitut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8-6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4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9-6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5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l Entrevista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1-6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6si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cambiado su comportamient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2-6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7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 de tener R.S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3-6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7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enzo a usar cond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4-6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7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enzo a usar cond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5-6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7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mita sus relaciones/Fie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6-6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7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dujo el numero de parej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7-6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7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o R.S. parejas con parej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8-6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7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o R.S. con prostitut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9-6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7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sin penetrac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0-7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7i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 de tener R.S. por el an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1-7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7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2-7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8si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el SIDA no existier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4-7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9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dria + de 1 parej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5-7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9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limitaria mis relaci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6-7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9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ubiera tenido sexo + tempran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7-7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9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usaria condon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8-7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9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dria relaciones con prostitut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9-7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9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dria R.S con + frecuenci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0-7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9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ortamientos sexuales diferent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1-7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9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2-7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r la mano a alguien con SI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3-7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r una jeringa usa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4-7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sar con saliva a persona con SI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5-7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r R.S. con personas sin usar cond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6-7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r R.S. sin cond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7-7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r R.S. con condon/con SI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8-7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r sexo oral con desconocido/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9-7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r R.S. con prostitutas con cond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0-7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i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 a Centros de Salud/Asisten con SI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1-7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r una transfusion de sangr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2-7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k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r/donar sangr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3-7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cadura de un mosquit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4-7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artir utensili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5-7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n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r R.S. con persona conoci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6-7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tilizar hojas de afeitar usad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7-7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1fa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un familiar se contagia lo cuidari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8-7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2tr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les debe permitir trabaja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9-7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3con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beria ensenar a ninos uso cond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0-7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4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- sifilis (chancro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1-7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4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- chancro blan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2-7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4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- gonorrea (purgaci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3-7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4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- chlamydi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4-7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4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- Herpes genit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5-7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924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oce - Hepatitis B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6-7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0hi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cidir numero de hij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7-7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1met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cidir metodos de planificac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8-7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nos deben recibir educacion sexu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9-7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es deben recibir educacion sexu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0-7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s SS desarrollar material educac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1-7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gramas especiales de planificac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2-7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s aceptar responsabilida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3-7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cisiones tomadas por el hombr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4-7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hombre debe ayudar en la cas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5-7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mujer debe expresar su opin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6-7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i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esposa debe tolerar al mari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7-7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j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mejores oportunidades que hij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8-7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0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r Estado Civi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9-7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iconceptiv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0-7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hijos debe tene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1-7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2gas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en decide como gastar los ingres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2-7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Escuch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3-7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lpea a los nin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4-7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aporta lo suficient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5-7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golpea frecuentement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6-7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da con otr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7-7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4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Escuch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8-7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4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puede tener hij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9-7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4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realiza bien las labores del hoga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0-7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4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cuida bien y golpea a sus hij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1-7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4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da con ot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2-7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4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 lo golpea a e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3-7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5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ella esta con la regl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4-7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5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noquiere salir embaraza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5-7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5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el la golpe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6-7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5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el esta ebrio/borrach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7-7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5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el tiene otras mujer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8-7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5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esta recien pari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9-7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5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esta cansada sin dese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0-7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6gol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erecho de golpear a su muje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1-7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7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ella descuida la casa o los nino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2-7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7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se niega a tener R.S con e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3-7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7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sospecha de que anda con otr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4-7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7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ella sale sin avisarl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5-7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7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no hace lo que el dic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6-7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7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otra situac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7-7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8pr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violencia a la mujer en Hondur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8-7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0to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tomado bebidas alcoholic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9-7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1to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los ultimos 30 dias ha toma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0-7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2nu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los ultimos 30 que cantidad tom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1-7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3fr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ecuencia que llega usted toma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3-7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4fu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a fumado cigarrill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4-7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5fu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los ultimos 30 dias ha fuma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5-7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6fum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s ultimos 30 dias que cantidad fum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6-7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7dr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alguna drog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8-7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8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ihuan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9-7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8b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cain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0-7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08c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sisto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1-7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08d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rack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2-7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8e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oin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3-7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8f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oricun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4-7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8g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5-7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8h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Recuerd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6-7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9uso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o alguna en los ultimos 30 dia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7-7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0tr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trabaja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8-7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ed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enia la primera vez que trabaj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9-8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2tr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a Ud. actualmente remunerad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1-8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3ed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enia cuando dejo ultimo trabaj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2-8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4nt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trabajos tien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4-8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5tip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tipo de trabajo realiz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5-8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6ho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horas trabaja a la seman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7-8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7tra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usco trabajo en la ultima seman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8-8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8ntr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trabajo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9-81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1:06:00Z</dcterms:created>
  <dc:creator/>
  <dc:description/>
  <dc:language>en-US</dc:language>
  <cp:lastModifiedBy>Administrator</cp:lastModifiedBy>
  <dcterms:modified xsi:type="dcterms:W3CDTF">2003-07-03T01:06:00Z</dcterms:modified>
  <cp:revision>3</cp:revision>
  <dc:subject/>
  <dc:title/>
</cp:coreProperties>
</file>