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ENESF-01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1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6293"/>
        <w:gridCol w:w="1263"/>
      </w:tblGrid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egion</w:t>
            </w:r>
          </w:p>
        </w:tc>
        <w:tc>
          <w:tcPr>
            <w:tcW w:w="62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egion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-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epar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partame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-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unicip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UNICIP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-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ER. DIGITO DE NUMERO DE CUESTION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-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do. DIGITO DE NUMERO DE CUESTION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-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er. DIGITO DE NUMERO DE CUESTION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-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to. DIGITO DE NUMERO DE CUESTION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-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to. DIGITO DE NUMERO DE CUESTION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-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es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ERO DE CUESTION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-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gment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gme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-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gcor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gmento Correlativ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-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iend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ienda Num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-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sit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ero de visi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-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tco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digo de entrevistado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-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tdi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de entrevis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-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t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de entrevis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-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ichor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ra inicio entrevis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-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icmi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nuto inicio entrevis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-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nhor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ra finaliza entrevis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-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nmi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nuto finaliza entrevis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-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ul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ultado de la entrevis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-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agu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de obtienen agu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-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tip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po de agu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-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ssh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lase de servicio sanit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-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z electric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2-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4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ad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3-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4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rigerado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-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rigerado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-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r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-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mputado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-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fo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-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basu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de se deposita finalmente la basura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-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6com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incipal combustibl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-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pis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al predominante del pis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-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8cu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s cuartos tiene la vivien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-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per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personas vivien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-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var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varon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-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muje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mujer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-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0jef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 jefe del hog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-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per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s perros hay en la vivien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3-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2ed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dad MEF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5-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2ed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dad MEF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7-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2ed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dad MEF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9-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2ed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dad MEF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1-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2ed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dad MEF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3-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2ed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dad MEF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5-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2ed7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dad MEF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7-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2ed8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dad MEF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9-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3me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ero de MEF en la vivien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1-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lcu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dro de seleccion de la MEF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2-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mefs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f seleccion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3-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ER. DIGITO DE NUMERO DE CUESTION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4-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do. DIGITO DE NUMERO DE CUESTION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-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er. DIGITO DE NUMERO DE CUESTION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6-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to. DIGITO DE NUMERO DE CUESTION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-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to. DIGITO DE NUMERO DE CUESTIONA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-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01se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ERO DE SEGMENTO CORRELATIV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-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02viv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ERO DE VIVIEN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2-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03li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ERO DE LINEA DE MEF SELECCION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4-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00mna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de nacimie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-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00ana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de nacimie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7-1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01e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en anos cumplid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1-1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02viv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 donde vivia a inicios de 199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3-1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03r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gar de residencia hace 5 an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4-1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04viv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iendo misma casa antes del huraca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6-1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05c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mbio fue consecuencia de huraca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7-1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06or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 que no ha regresado a vivienda origin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8-1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07sa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vo que salir de vivienda consecuencia huraca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9-1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08ti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 cuanto tiempo tuvo que salir de vivien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0-1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09re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l es su relig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3-1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10afi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iliada o Beneficiaria IHS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4-1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11spr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lan de seguro privado de salu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5-1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12asi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 asistido escuela/col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6-1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13estu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udia actualmen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7-1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14rep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repitiendo el grado este 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8-1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15ed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al dejar de estudi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9-1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16niv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vel de Instruc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1-1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16gr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o de Instruc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2-1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17edu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 oido el programa educativo EDUCATOD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3-1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18edu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es en participar en EDUCATOD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4-1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19edu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rario preferido para EDUCATOD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5-1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20e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do civil actu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7-1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21e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de su parej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8-1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22niv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vel de Instruccion del espos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0-1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22gr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o de Instrucciondel espos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1-1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23vec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as veces ha estado cas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2-1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24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se unio primera ve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3-1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24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se unio primera ve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5-1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225eda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a la primera un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9-1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00em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ctualmente embarazada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1-1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01em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 estado embarazada alguna vez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2-1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02em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s meses de embarazo tien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3-1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03pem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 su primer embarazo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5-1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04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jos en ca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6-1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04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jas en ca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8-1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04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hijos en ca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0-1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05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jos fuera de ca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2-1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05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jas fuera de ca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4-1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05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hijos fuera de ca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6-1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06hmu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vo nacidos vivos que murier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8-1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07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jos que murier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9-1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07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jas que murier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1-1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07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que murier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63-1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308mor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uvo mortinato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65-1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309mor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ro. de nacidos muert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6-1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10si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sento signos de vida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7-1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11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parto ultimo nacido mue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8-1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11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parto ultimo nacido mue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0-1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12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parto penultimo nacido mue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4-1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12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parto penultimo nacido mue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6-1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13abo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 tenido perdidas antes 6to 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0-1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14per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as perdidas antes 6to 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1-1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15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 HIJOS EN CA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2-1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15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 HIJOS FUERA DE CA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4-1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15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 HIJOS QUE MURIER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6-1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15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 SUMA TOT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8-1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16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dos los hijos son del mismo pap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0-1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316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 cu ntos hombres ha tenido estos hij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1-1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h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o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3-1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ac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nacimiento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4-1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nac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nacimiento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6-1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c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nacimiento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-2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nac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nacimiento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-2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o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3-2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h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tiene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4-2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fall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fallecio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6-2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all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fallecio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8-2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mur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murio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2-2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mue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muerte hijo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5-2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h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o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6-2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ac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nacimiento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7-2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nac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nacimiento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9-2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c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nacimiento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1-2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nac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nacimiento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5-2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o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6-2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h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tiene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7-2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fall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fallecio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9-2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all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fallecio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1-2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mur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murio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5-2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mue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muerte hijo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8-2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h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o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9-2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ac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nacimiento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0-2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nac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nacimiento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2-2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c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nacimiento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4-2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nac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nacimiento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8-2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o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9-2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h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tiene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0-2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fall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fallecio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2-2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all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fallecio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4-2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mur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murio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8-2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mue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muerte hijo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1-2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h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o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2-2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ac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nacimiento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3-2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nac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nacimiento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5-2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c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nacimiento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7-2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nac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nacimiento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1-2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o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2-2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h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tiene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3-2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fall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fallecio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5-2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all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fallecio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7-2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mur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murio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1-2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mue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muerte hijo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4-2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h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o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5-2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ac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nacimiento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6-2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nac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nacimiento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8-2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c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nacimiento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0-2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nac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nacimiento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4-2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o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5-2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h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tiene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6-2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fall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fallecio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8-2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all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fallecio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0-3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mur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murio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4-3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mue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muerte hijo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7-3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h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o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8-3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ac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nacimiento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9-3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nac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nacimiento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1-3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c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nacimiento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3-3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nac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nacimiento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7-3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o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8-3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h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tiene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9-3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fall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fallecio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1-3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all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fallecio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3-3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mur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murio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7-3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mue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muerte hijo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0-3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h7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o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1-3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ac7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nacimiento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2-3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nac7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nacimiento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4-3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c7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nacimiento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6-3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nac7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nacimiento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0-3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o7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1-3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h7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tiene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2-3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fall7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fallecio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4-3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all7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fallecio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6-3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mur7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murio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0-3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mue7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muerte hijo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3-3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h8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o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4-3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ac8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nacimiento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5-3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nac8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nacimiento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7-3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c8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nacimiento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9-3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nac8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nacimiento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3-3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o8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4-3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h8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tiene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5-3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fall8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fallecio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7-3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all8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fallecio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9-3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mur8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murio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3-3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mue8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muerte hijo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6-3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h9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o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7-3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ac9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nacimiento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8-3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nac9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nacimiento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0-3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c9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nacimiento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2-3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nac9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nacimiento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6-3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o9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7-3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h9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tiene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8-3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fall9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fallecio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0-3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all9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fallecio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2-3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mur9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murio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6-3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mue9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muerte hijo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9-3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h10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o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0-4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ac10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nacimiento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1-4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nac10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nacimiento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3-4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c10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nacimiento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5-4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nac10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nacimiento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9-4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o10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0-4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h10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tiene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1-4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fall10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fallecio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3-4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all10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fallecio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5-4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mur10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murio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9-4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mue10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muerte hijo 1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2-4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h1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o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3-4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ac1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nacimiento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4-4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nac1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nacimiento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6-4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c1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nacimiento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8-4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nac1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nacimiento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2-4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o1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3-4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h1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tiene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4-4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fall1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fallecio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6-4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all1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fallecio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8-4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mur1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murio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2-4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mue1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muerte hijo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5-4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h1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o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6-4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ac1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nacimiento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7-4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nac1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nacimiento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9-4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c1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nacimiento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1-4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nac1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nacimiento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5-4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o1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6-4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h1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tiene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7-4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fall1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fallecio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9-4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all1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fallecio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1-4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mur1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murio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5-4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mue1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muerte hijo 1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8-4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h1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o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9-4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ac1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nacimiento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0-4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nac1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nacimiento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2-4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c1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nacimiento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4-4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nac1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nacimiento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8-4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o1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9-4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h1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tiene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0-4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fall1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fallecio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2-4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all1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fallecio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4-4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mur1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murio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8-4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mue1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muerte hijo 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1-4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h1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o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2-4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ac1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nacimiento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3-4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nac1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nacimiento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5-4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c1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nacimiento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7-5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nac1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nacimiento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1-5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o1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2-5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h1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tiene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3-5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fall1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fallecio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5-5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all1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fallecio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7-5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mur1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murio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1-5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mue1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muerte hijo 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4-5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h1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o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5-5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ac1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nacimiento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6-5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nac1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nacimiento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8-5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c1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nacimiento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0-5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nac1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nacimiento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4-5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o1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5-5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h1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tiene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6-5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fall1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fallecio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8-5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all1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fallecio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0-5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mur1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murio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4-5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mue1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muerte hijo 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7-5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h1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xo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8-5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nac1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nacimiento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9-5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nac1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nacimiento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1-5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ac1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nacimiento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3-5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nac1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nacimiento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7-5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o1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8-5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h1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tiene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9-5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fall1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fallecio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1-5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all1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fallecio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3-5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mur1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murio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7-5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mue1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gistro muerte hijo 1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0-5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00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: EL ULT. NAC. ANTES DE ENE.9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1-5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01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ULT. NAC. VIV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2-5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02se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 di¢ el se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3-5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03ti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 que tiempo empezo a dar se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4-5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04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 ULTIMO MUR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7-5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05se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dandole seno actualmen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8-5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06ed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al dejar de lact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9-5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07ve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as veces dio pecho - ay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2-5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08ve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as veces dio pecho - ho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4-5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09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NO NACIO A PARTIR DE 2001 O ANT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6-5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0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LTIMO NACICO VIVO/MUE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7-5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1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lt. 12 hrs. dio Agu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8-5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1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lt. 12 hrs. dio Leche de Vac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9-5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1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lt. 12 hrs. dio Leche de la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0-5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1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lt. 12 hrs. dio Leche de Cab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1-5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1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lt. 12 hrs. dio Otros liquid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2-5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1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lt. 12 hrs. dio Pure/papill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3-5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1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lt. 12 hrs. dio Comida soli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4-5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1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lt. 12 hrs. dio Biber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5-5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2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EN ANOS CUMPLID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6-5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3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le dio:  Agu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7-5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3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le dio:  Queso/huev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8-5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3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le dio:  Carn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9-5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3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le dio:  Verdur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0-5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3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le dio:  Platano/guine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1-5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3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le dio:  Frut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2-5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3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le dio:  Pan/tortill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3-5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3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le dio:  Arro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4-5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3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le dio:  Raices/pap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5-5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3j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le dio:  Cafe/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6-5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3k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le dio:  Refresc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8-5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3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le dio:  Lech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0-6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3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le dio:  Sop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2-6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3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le dio:  Jug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4-6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3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le dio:  Frijo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6-6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3p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le dio:  Ningu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8-6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4se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 los cuantos meses empezo a sentar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0-6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5ca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 los cuantos meses empezo a camin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2-6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6pr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rante el embarazo tomo: Tabletas Prenat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4-6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6pre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 los cuantos meses tomo: TABLET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5-6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6pr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s meses tomo: TABLET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7-6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6hi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rante el embarazo tomo: Hier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9-6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6hie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 los cuantos meses tomo: Hier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0-6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6hi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s meses tomo: Hier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2-6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6a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rante el embarazo tomo: Acido f¢lic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4-6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6af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 los cuantos meses tomo: Acido folic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5-6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6af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s meses tomo: Acido Folic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7-6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7vi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pues del parto tomo vitamina 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9-6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8re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 los cuantos meses volvio la regl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0-6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19relv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 los cuantos meses volvio a tener R. Sexu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2-6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0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cidos vivos a partir de enero 199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4-6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2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ultimo nac. viv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5-6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3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eo ultimo nac. viv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6-6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4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vo control prenatal-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7-6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1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Hospital de la SS -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8-6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1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Hospital del IESS -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9-6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1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clin/med/privado -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0-6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1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Cesamo -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1-6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1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Cesar -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2-6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1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Partera -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3-6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1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Clinica MI de SS -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4-6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1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Otro -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5-6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1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NS/NR-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6-6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6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ero controles-ult.nac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7-6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7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es de embarazo al primer contr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9-6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8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de tuvo el parto-ult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1-6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9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to vaginal/cesar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3-6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0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sarea programada o emergenc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4-6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1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cimiento a tiempo o prematu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5-6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2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as semanas antes/Ult-nac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6-6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3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 pesaron al nacer/Ult-nac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8-6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4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 peso/Ult-naci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9-6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2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penultimo nac. viv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4-6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3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eo penultimo nac. viv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5-6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4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vo control prenatal-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6-6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2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Hospital de SS -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7-6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2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Hospital IESS -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8-6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2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clin/med/privado-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9-6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2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Cesamo -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0-6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2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Cesar -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1-6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2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Partera -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2-6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2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Clinica MI de SS-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3-6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2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Otro -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4-6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2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NS/NR -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5-6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6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ero controles-penult.nac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6-6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7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es embarazo primer control_penult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8-6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8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de tuvo el parto-penult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0-6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9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to vaginal/cesarea_penult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2-6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0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sarea programada o emergencia_penult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3-6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1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cimiento a tiempo o prematuro_penult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4-6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2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as semanas antes/Penult-nac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5-6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3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 pesaron al nacer/penult-nac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7-6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4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 peso/penult-naci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8-6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2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tercero nac. viv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3-6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3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eo tercero nac. viv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4-6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4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vo control prenatal-terc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5-6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3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Hospital de la SS -terc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6-6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3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Hospital del IESS-terc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7-6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3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clin/med/privado-terc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8-6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3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Cesamo -terc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9-6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3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Cesar -terc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0-7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3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Partera -terc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1-7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3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Clinica MI de SS-terc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2-7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3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Otro-terc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3-7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3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Otro-terc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4-7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6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ero controles-terc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5-7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7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es embarazo primer control_terc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7-7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8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de tuvo el parto-terc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9-7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9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to vaginal/cesarea_terc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1-7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0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sarea programada o emergencia_terc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2-7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1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cimiento a tiempo o prematuro_terc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3-7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2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as semanas antes/terc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4-7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3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 pesaron al nacer/terc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6-7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4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 peso/tercero-naci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7-7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2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cuarto nac. viv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2-7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3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eo cuarto nac. viv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3-7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4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vo control prenatal-cu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4-7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4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Hospital de la SS -cu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5-7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4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Hospital del IESS-cu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6-7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4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clin/med/privado-cu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7-7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4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Cesamo -cu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8-7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4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Cesar -cu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9-7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4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Partera -cu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0-7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4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Clinica MI de SS-cu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1-7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4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Otro-cu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2-7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4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NS/NR-cu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3-7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6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ero controles-cu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4-7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7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es embarazo primer control_cu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6-7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8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de tuvo el parto-cu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8-7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9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to vaginal/cesarea_cu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0-7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0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sarea programada o emergencia_cu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1-7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1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cimiento a tiempo o prematuro_cu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2-7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2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as semanas antes/cu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3-7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3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 pesaron al nacer/cu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5-7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4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 peso/cuarto-naci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6-7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2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quinto nac. viv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1-7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3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eo quinto nac. viv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2-7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4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vo control prenatal-qui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3-7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5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Hospital de la SS -qui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4-7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5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Hospital del IESS-qui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5-7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5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clin/med/privado-qui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6-7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5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Cesamo -qui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7-7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5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Cesar -qui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8-7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5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Partera -qui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9-7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5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Clinica MI de SS-qui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0-7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5_5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Otro-qui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61-7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425_5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ontrol NS/NR-qui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2-7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6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ero controles-qui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3-7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7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es embarazo primer control_qui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5-7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8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de tuvo el parto-qui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7-7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29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to vaginal/cesarea_qui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9-7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0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sarea programada o emergencia_qui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70-7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1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cimiento a tiempo o prematuro_qui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71-7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2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as semanas antes/qui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72-7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3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 pesaron al nacer/qui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74-7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4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 peso/quinto-naci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75-7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5nr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ero de nino selecciona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80-7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5viv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no seleccionado esta vivo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81-7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6us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do se embara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82-7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7m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l metodo estaba usando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83-7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8us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pues del parto uso meto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85-7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39m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l metodo uso despues de este parto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86-7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40ti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mpo despues del parto comenzo a us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88-7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41c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vo algun control despues del p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1-7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42c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mpo despues del parto primer contr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2-7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43d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de tuvo ese contr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5-7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44m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rante este con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7-7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45c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pues que nacio llevo al contr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8-7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46ti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 que tiempo llevo al contr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9-8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47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del nino sano: Estaba enfer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2-8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47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del nino sano: Control crecimie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3-8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47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del nino sano: Vacun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4-8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47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del nino sano: 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5-8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47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 del nino sano: N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6-8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48c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rante este con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7-8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49ho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spitalizado 15 primeros dias de nacido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8-8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0raz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zon de hospitalizacio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9-8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1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: ESTA VIV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11-8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2viv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e actuamente con Usted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12-8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3di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 tenido diarrea en los ult.15 di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13-8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4ti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s dias le duro la diarr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14-8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5nr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s asientos liquid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16-8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6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dormecido o inconscient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18-8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6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ranquilo o irritabl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19-8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6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mo liquidos con dificultad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20-8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6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co en las heces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21-8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6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ngre en las heces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22-8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6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l reseca y/o arrug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23-8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6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jos hundidos y sin lagrimas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24-8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6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llera hundida (&lt; 1 ano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25-8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6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bios resecos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26-8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6j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omit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27-8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6k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ebre al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29-8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6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 orinab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31-8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6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d inten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33-8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6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ngu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35-8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7alg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 dio algo para la diarr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37-8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8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Pastill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38-8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8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Jarab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39-8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8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Inyeccion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40-8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8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Purgant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41-8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8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Sob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42-8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8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Te plantas medicin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43-8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8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Antibiotic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44-8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8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Antidiarreic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45-8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8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Endovenos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46-8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8j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LITROS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47-8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8k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Suero Or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49-8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8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Suero vitamina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1-8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8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Ningu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3-8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8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5-8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59di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ue le dio prim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7-8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60liq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rante la diar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9-8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61di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rante la diar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60-8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62c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sulto en algun lugar por esta diarr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61-8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63c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 quien consul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62-8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64hosp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vo que hospitalizarl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64-8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65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CIBIO LITROS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65-8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66li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 que no le dio LITROS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66-8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67li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de consiguio LITROS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68-8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68to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 tenido tos o dificultad para respir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69-8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69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piracion mas rapida que lo norm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0-8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69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 le hundia el pecho al respir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2-8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69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zul/morado labios y ded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3-8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69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piracion difici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4-8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69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ebre al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5-8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69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pazon de nariz o catar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6-8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69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7-8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69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lor de garganta/dificultad trag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8-8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69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lor de oi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9-8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69j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upuracion de oido (pus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0-8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69k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ngu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2-8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70tra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 dio algo para tratarle la enfermed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4-8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71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Antibiotic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5-8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71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Aspirin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6-8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71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Antigrip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7-8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71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Bajo fiebre con panos humed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8-8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71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Remedios caser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9-8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71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Broncodilatad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0-8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71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Agua de manzanilla en nari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1-8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71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Agua mas que de costumb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2-8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71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Ningu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3-8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71j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tamiento - 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4-8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72c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sulto con alguien esta enfermed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6-8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73d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de consul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7-8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74ho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vo que hospitalizarl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9-8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75c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Ud. el carnet de salud infanti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0-9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76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rnet - peso al nac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01-9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476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arnet - tall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2-9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76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rnet - perimetro cefalic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3-9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76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rnet - puntos curva crecimie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4-9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76d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s puntos en carn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5-9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77cu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trazada la curv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7-9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cgc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BCG segun carn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8-9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cgdi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CG - 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9-9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cg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CG - 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1-9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cg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CG - 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3-9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cgma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BCG segun m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7-9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rnc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polio RN segun carn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8-9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rndi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IO RN- 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9-9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rn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IO RN- 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21-9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rn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IO RN - 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23-9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rnma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POLIO RN segun m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27-9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1c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polio 1 segun carn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28-9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1di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IO 1 - 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29-9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1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IO 1 - 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31-9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1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IO 1 - 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33-9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1ma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POLIO 1 segun m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37-9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2c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polio 2 segun carn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38-9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2di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IO 2 - 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39-9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2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IO 2 - 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41-9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2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IO 2 - 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43-9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2ma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POLIO 2 segun m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47-9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3c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polio 3 segun carn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48-9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3di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IO 3 - 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49-9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3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IO 3 - 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1-9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3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IO 3 - 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3-9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3ma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POLIO 3 segun m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7-9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1c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DPT1 segun carn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8-9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1di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1 - 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9-9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1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1 - 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61-9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pt1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PT1 - 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63-9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1ma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DPT1 segun m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67-9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2c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DPT2 segun carn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68-9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2di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2 - 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69-9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2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2 - 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71-9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pt2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PT2 - 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73-9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2ma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DPT2 segun m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77-9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3c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DPT3 segun carn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78-9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3di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3 - 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79-9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3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3 - 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81-9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pt3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PT3 - 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83-9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3ma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DPT3 segun m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87-9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rc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DPT refuerzo segun carn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88-9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rdi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 refuerzo - 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89-9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r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 refuerzo - 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91-9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r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 refuerzo - 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93-9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ptrma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DPT refuerzo segun m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97-9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rc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SARAMPION segun carn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98-9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rdi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RAMPION - 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99-10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/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r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RAMPION - 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r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RAMPION - 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-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rma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SARAMPION segun m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-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1c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HIB1 segun carn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-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1di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1 - 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-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1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1 - 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-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1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1 - 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-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1ma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hib1 segun m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-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2c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HIB2 segun carn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-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2di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2 - 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-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2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2 - 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-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2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2 - 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-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2ma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HIB2 segun m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-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3c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HIB3 segun carn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-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3di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3 - 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-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3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3 - 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-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3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3 - 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-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b3ma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HIB3 segun m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7-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1c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iene PENT-1 segun carn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8-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1di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1 - 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9-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1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1 - 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1-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1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1 - 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3-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1ma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PENT-1 segun m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7-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2c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iene PENT-2 segun carn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8-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2di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2 - 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9-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2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2 - 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1-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2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2 - 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3-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2ma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PENT-2 segun m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7-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3c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iene PENT-3 segun carn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8-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3di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3 - 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9-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3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3 - 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1-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3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3 - 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3-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nt3ma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PENT-3 segun m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7-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479c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ostro carn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8-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480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-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81ve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-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82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ultima dosis vitamina 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-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82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ultima dosis vitamina 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-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83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rnet con anotacion entrega HIER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8-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84ve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ces tiene anotado entrega de HIER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-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85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ultima dosis HIER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1-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485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ultima dosis HIER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3-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1pi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oce Pildo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-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2pi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ha usado Pildo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-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3pi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a actualmente Pildo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-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1diu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oce DIU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-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2diu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ha usado DIU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-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3diu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a actualmente DIU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2-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1c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oce Cond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3-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2c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ha usado Cond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4-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3c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a actualmente Cond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-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1iny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oce Inyec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6-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2iny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ha usado Inyec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7-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3iny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a actualmente Cond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8-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1va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oce Metodos vagin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9-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2va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ha usado M. vagin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-1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3va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a actualmente M. vagin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1-1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1fe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oce Esterilizacion femenin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2-1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2fe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ha usado Esteriliz.fem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3-1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3fe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a actualmente E. fem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4-1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1ma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oce Esteriliz.Mas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5-1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2ma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ha usado Esteriliz.Mas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6-1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3ma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a actualmente E. Masculin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7-1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501no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onoce Norpl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8-1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502no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ha usado Norpl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9-1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3no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a actualmente Norpl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0-1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1ri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oce metodo Rit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1-1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2ri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ha usado metodo Rit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2-1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3ri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a actualmente Rit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3-1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1r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oce metodo Reti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4-1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2r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ha usado metodo Reti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5-1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3r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a actualmente Reti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6-1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501bi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onoce Billing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7-1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502bi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ha usado Billing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8-1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3bi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a actualmente Billing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9-1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1em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oce Anticoncepcion de emergenc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0-1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2em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Anticoncepcion de emergenc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1-1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4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 DE US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2-1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5um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l fue el ultimo metodo que us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3-1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61m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l fue el 1er metodo que usted us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5-1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7eda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ue edad tenia cuando comenzo a usar 1er. met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7-1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8hij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do comenzo a usar cuantos hijos ten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9-1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09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: VEA EN 300 SI ESTA EMBARAZ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1-1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10em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ria quedar embarazada si quisiera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2-1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11nem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l es la razon para no embarazars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3-1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12nus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que no esta usando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4-1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13us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ea usar algun meto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6-1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14us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 el futuro le gustaria usar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7-1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15cua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l metodo preferiria usar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8-1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16lu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 que lugar iria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0-1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17ti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 tiempo tarda Ud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2-1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18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: MARQUE EL METODO QUE ESTA USAN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5-1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19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 que MES le operar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7-1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19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 que ANO le operar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9-1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20ope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eraron mientras el parto o despu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3-1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21lu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 que lugar le hicieron la esteriliza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4-1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22pa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 pago por la opera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6-1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23d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de obtiene el meto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0-1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24ti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 tiempo tarda Ud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2-1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25om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feriria otro metodo al que esta usando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5-1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26m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l metodo preferiria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6-1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271m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l fue el 1er. metodo que uso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8-1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28ed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ue edad tenia cuando comenzo a usar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0-1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29hij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do comenzo a usar cuantos hijos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2-1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30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: MARQUE EL METODO QUE ESTA USAN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4-1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31pa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stro paquete de pastillas anticonceptiv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6-1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32pa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rca de pastillas que toma actualmen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7-1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33pa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 paga por cada paquet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9-1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34pr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ue hace si olvida tomar un 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2-1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35diu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 que momento le pusieron el DIU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3-1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35dia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s Despu‚s del parto/abo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4-1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36pag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 pago por la insercion de DIU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6-1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37m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rca de inyeccion que usa act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0-1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38iny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 paga por la inyec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2-1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39qu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es de inyeccion que usaba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5-1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0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 PASTILLAS DE EMERGENC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6-1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541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btiene Pas.Eme.: HOSP. S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7-1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541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btiene Pas.Eme.: HOSP. IHS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8-1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541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btiene Pas.Eme.: HOSP. CLIN./MED.PRIV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-1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1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tiene Pas.Eme.: CESA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-2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1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tiene Pas.Eme.: CES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-2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1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tiene Pas.Eme.: PARTE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-2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1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tiene Pas.Eme.: FARMAC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3-2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1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tiene Pas.Eme.: PUESTO MEDICIN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4-2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1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tiene Pas.Eme.: PULPER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5-2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1j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tiene Pas.Eme.: CLI.ASHONPLAF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6-2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1k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tiene Pas.Eme.: CONS. ASHONPLAF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8-2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1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btiene Pas.Eme.: O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10-2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541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tiene Pas.Eme.: CLI. MI.S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2-2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1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tiene Pas.Eme.: AMIG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4-2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1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tiene Pas.Eme.: FAMILIAR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16-2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541p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btiene Pas.Eme.: RADIO/T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8-2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1q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tiene Pas.Eme.: FOLLET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0-2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1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tiene Pas.Eme.: REVIST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2-2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1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tiene Pas.Eme.: 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4-2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1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tiene Pas.Eme.: NO SAB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6-2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2ti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CE CUANTO VIO SOBRE PA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8-2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3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 USO PA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1-2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4us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tilizaria PA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2-2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5ve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as veces ha usado PA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3-2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6pa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zon uso PA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5-2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7d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de obtuvo PAE la ultima ve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6-2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8re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 quien tuvi Rel. Sex. Ultima vez uso PA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8-2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49ed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de persona con quien tuvo R.S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9-2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50ed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cuando usted uso PAE ultima ve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1-2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551pr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ncionarion las PAE para prevenir embaraz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3-2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600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: TIENE HIJOS VIVOS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4-2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601i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ero ideal de hijos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5-2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602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: MEF ESTERILIZADA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7-2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603d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eo de tener mas/hijo(s) hij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8-2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604ti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mpo esperaria para tener mas hij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9-2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605ope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ria interesada en operarse a futu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2-2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606ope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ria interesada en operarse actualmen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3-2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607ope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 que no ha ido a operar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4-2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608ope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de le gustaria operar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6-2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609raz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zon no interesada en operar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7-2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0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 mujeres de 15-24 an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9-2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1cu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 asistido charla Ed. Sexu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0-2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2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mbios fisicos del cuerp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1-2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2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o reproductor femeni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2-2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2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arato reproductor masculi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3-2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2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nstruacion o regl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4-2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2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mbarazo y par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5-2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2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aciones sexu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6-2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2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f. transmision sexu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7-2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2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os anticonceptiv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8-2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2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 SI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9-2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2j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mosexualid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0-2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2k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stitu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2-2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2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ctancia matern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4-2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2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ngu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6-2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3niv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vel de Inst. 1ra. charl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8-2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3gr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o de Inst. 1ra. charl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9-2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4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primera relacion sexu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0-2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4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primera relacion sexu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2-2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5eda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a la primera relacion sexu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6-2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6eda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de la persona que tuvo R.S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8-2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7re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l era la relacion con person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0-2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08m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Uso metodo 1ra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.S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1-2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709nm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rque no usaron metodos 1ra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.S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2-2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710pm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o uso en su 1ra. R.S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4-2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11us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uien decicio usar el meto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6-2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12re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vo R.S. ultimos 30 di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7-2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13ti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ce cuanto tiempo tuvo su ultima R.S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8-3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14m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tilizo metodo la ultima ve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1-3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15m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o uso ultima R.S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2-3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16rsex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 cuantos hombres tuvo R.S. 12 mes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4-3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17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 HA ESTADO EMBARAZ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6-3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18ed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al primer embaraz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7-3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19em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nsaba que podia embarazar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9-3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20raz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 que 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0-3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21em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ueria quedar embaraz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1-3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22eda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de la persona que embaraz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2-3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23rel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ue era de usted ese moment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4-3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24em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imer embarazo fu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5-3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25em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a estudiante supo embaraz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6-3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26estu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rumpio sus estudi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7-3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27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: TERMINO PRIMER EMBARAZ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8-3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28em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istio clases despues embaraz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9-3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29raz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 que no siguo asistien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0-3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30m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o mas apropiado para adolescent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2-3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31em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mbarazo en primera rela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4-3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732ed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cuando vino la regla primera ve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5-3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800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primera relacion sexu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7-3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800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primera relacion sexu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9-3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801eda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a la primera relacion sexu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3-3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802rsex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vo R.S. ultimos 30 di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5-3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803ti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ce cuanto tiempo tuvo su ultima R.S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6-3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804m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 ultima 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9-3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805me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ue metodo utilizo la ultima ve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0-3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806nu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ero hombres en los ultimos 12 mes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2-3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807ed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a la primera menstruac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4-3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808ti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ce cuanto su ultima regl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6-3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00va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 han vacunado contra tetan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9-3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01ve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ces vacunado contra tetan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0-3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02c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 dieron carnet vacuna tetan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2-3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03do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dosis de tetan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3-3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03m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ultima dosis de T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5-3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03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ultima dosis de T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7-3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04ci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 ha hecho citologia vagin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1-3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05a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s de ultima citolog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2-3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06d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de se hizo ultima citolog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4-3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07d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ultado de ultima citolog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5-3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08ti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mpo entre citologia y resulta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6-3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09se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oce autoexamen del se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9-3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10fr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ecuencia de hacerce el exam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0-3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11exa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 oido hablar de la mamograf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2-3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12seno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 ha hecho mamograf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3-3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13fu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fumo cigarrill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4-3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14fu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 fumado durante los ult. 30 di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5-3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915fu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s cigarrillos fuma al 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6-3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000hij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icion del numero de hij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8-3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001p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icion de metodos de P.F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9-3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002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nos deben recibir Edc. sexu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0-3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002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ovenes deben recibir Edc. sexu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1-3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002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S desarrolla programas educ. sexu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2-3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002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gramas especiales de P.F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3-3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002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mbres deben aceptar P.F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4-3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002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cisiones importantes por hombr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5-3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002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mbre debe ayudar labores de ca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6-3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003em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s despues de regla puede embarazar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7-3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0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 ESTADO CIVI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9-3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1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icion uso anticonceptiv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0-3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1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icion numero de hij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1-3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2fa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uien decide sobre gastos hog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2-3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3to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ecuencia llega tomado el espos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3-3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4ma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 sido maltratada alguna ve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4-3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5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ltrato - m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5-3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5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ltrato - p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6-3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5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ltrato - padras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7-3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5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ltrato - hermano/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8-3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5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ltrato - otro famili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9-3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5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ltrato - nov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0-4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5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ltrato - esposo/compan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1-4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5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ltrato - conoci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2-4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5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ltrato - desconoci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3-4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5j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ltrato - 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4-4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6pa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rante ult. 12 meses parej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6-4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7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poso le hizo algo para humillarl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7-4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7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poso la amenaz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8-4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7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poso le lanzo alg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9-4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7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poso la golp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0-4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7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poso le amenazo con un arm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1-4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7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poso le obligo a tener R.S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2-4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8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 tiene alguna respuesta si en 110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3-4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9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ia moretones y dolor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4-4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9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vo herida o hueso quebra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5-4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09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ue al doctor o centro de salu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6-4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0ayu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sco ayu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7-4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1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yuda - amig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8-4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1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yuda - familia de ell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9-4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1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yuda - familia de e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0-4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1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yuda - fiscalia de la muj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1-4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1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yuda - polic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2-4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1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yuda - hospit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3-4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1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yuda - instituto de la muj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4-4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1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yuda - centro de salu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5-4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1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yuda - juzga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6-4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1j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yuda - Ong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7-4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1k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yuda - Ningu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9-4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1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yuda - 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1-4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2ayu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 que no busco ayu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3-4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3r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gt; 12 anos intentaron abusar de ud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4-4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4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gt; 12 anos fue - p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5-4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4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gt; 12 anos fue - padras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6-4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4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gt; 12 anos fue - otro famili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7-4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4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gt; 12 anos fue - maes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8-4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4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gt; 12 anos fue - conoci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9-4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4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gt; 12 anos fue - desconoci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0-4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4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gt; 12 anos fue - nov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1-4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4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gt; 12 anos fue - esposo/compan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2-4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4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gt; 12 anos fue - 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3-4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5ed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ue edad tenia sucedio por 1era. ve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4-4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6r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lt; 12 anos intentaron abusar de ud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6-4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7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lt; 12 anos era - p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7-4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7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lt; 12 anos era - padras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8-4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7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lt; 12 anos era - otro famili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9-4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7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lt; 12 anos era - maes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0-4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7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lt; 12 anos era - conoci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1-4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7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lt; 12 anos era - desconoci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2-4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7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lt; 12 anos era - nov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3-4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7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lt; 12 anos era - esposo/compan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4-4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7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lt; 12 anos era - 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5-4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118ed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ue edad tenia sucedio por 1era. ve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6-4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0si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 oido hablar del SI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8-4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1si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 presentar sintomas de SI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9-4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2si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xiste curacion para el SI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0-4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3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vitar SIDA-usar condon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1-4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3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vitar SIDA-tener 1 solo compan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2-4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3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vitar SIDA-no r.s. prostitut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3-4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3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 SIDA-no r.s. con hombres muj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4-4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3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vitar SIDA-no r.s por el a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5-4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3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. SIDA-no r.s. hom. rel otro hom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6-4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3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vitar SIDA-no r.s. con desconocid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7-4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3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vitar SIDA-no usar jering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8-4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3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vitar SIDA-no transfusiones sang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9-4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3j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vitar SIDA-no tener sexo or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0-4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3k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vitar SIDA-no tener r.s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2-4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3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vitar SIDA-reducir parej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4-4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3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vitar SIDA-ot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6-4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3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vitar SIDA-No sab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8-4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4mur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oce a alguien que tiene SI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0-4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5ex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 oido hablar del examen SI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1-4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6ex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 ha realizado ese exam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2-4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7ex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ultado del exam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3-4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8ex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uisiera realizarce ese exam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4-4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09d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be donde realizarse el exam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5-4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0a_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xamen - hospital de la S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6-4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0a_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xamen - hospital del IHS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7-4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0a_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xamen - clinica de la S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8-4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0a_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xamen - cruz roj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9-4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0a_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xamen - hospital/clinica priva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0-4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0a_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xamen - Laboratorio de la S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1-4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0a_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xamen - laboratorio priva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2-4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0a_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xamen - 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3-4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0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de se realizo el exam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4-4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1si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l es su rieso de contagio SI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5-4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2cu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 un familiar se contagia lo cuidar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6-4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3tr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 les debe permitir trabaj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7-4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4c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beria ensenar aninos uso cond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8-4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5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oce - sifilis (chancro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9-4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5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oce - chancro blan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0-5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5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oce - gonorrea (purgac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1-5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5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oce - chlamyd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2-5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5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oce - Herpes genit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03-5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215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onoce - Hepatitis 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4-5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6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CUESTADORA verifique si conoce cond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5-5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7ef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o condon eficaz prevenir enf. sexu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6-5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8c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be donde obtener condon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7-5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9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spital/Cesamo/Cesar de la S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8-5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9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spital/clinica del IHS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9-5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9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spital/Clinica priv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0-5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9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tera/guardian de salu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1-5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9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rmac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2-5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9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lperia/supermerca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3-5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9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linica de Ashonplaf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4-5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9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esto comunitario Ashonplaf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15-5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219i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otel/hote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6-5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9j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migos/vecinos/familiar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7-5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9k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nta de medicin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9-5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9l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spital/clinica de O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1-5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9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soline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3-5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19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5-5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20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ltro Entrevistado ha tenido R.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7-5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21r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 tenido R.S. con cond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8-5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22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o condon - prevenir embaraz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9-5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22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o condon - prevenir SI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0-5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22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o condon - prevenir otras E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1-5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22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o condon - prevenir ot problem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2-5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22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o condon - su pareja lo pid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3-5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22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o condon - 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4-5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223co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aria condon si lo pide parej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5-5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300tr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una vez ha trabajad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6-5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301ed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comenzo a trabaj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7-5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302pa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baja por din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9-5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303tr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antos trabajos tien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0-5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304ti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baja dentro o fuera hog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1-5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305tr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sco trabajo ult. Seman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2-5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306tr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 que no trabaj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3-5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307emp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ene empl. Domestic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5-5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308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ifique p317e si ninos &lt; 1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6-5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309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la mis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7-5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309b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 empleada domestic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8-5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309c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 pad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9-5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309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s abuel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0-5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309e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tros familiar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1-5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309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 guarder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2-5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309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di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3-5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309h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4-5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0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ifique p317e hijos 5-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5-5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2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- men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7-5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3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 asistido escuela - men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9-5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4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comenzo 1er. Grado - men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0-5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5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/planea matricularlo- men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2-5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6_1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 que nivel matric. - men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3-5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6_1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 que grado matric.- men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4-5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7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itiendo grado - men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5-5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8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c. Publica/privada- men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6-5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9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ultima matricula- men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7-5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0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que dejo escuela - men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9-5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1_1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vel aprobado- men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1-5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1_1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o aprobado- men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2-5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2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ces repite grado - men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3-5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3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/planea matricularlo- men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4-5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4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istio preescolar- men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75-5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402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dad - 2d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6-5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3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 asistido escuela - 2d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8-5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4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comenzo 1er. Grado - 2d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9-5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5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/planea matricularlo- 2d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1-5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6_2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 que nivel matric. - 2d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2-5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6_2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 que grado matric.- 2d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3-5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7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itiendo grado - 2d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4-5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8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c. Publica/privada- 2d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5-5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9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ultima matricula- 2d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6-5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0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que dejo escuela - 2d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8-5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1_2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vel aprobado- 2d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0-5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1_2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o aprobado- 2d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1-5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2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ces repite grado - 2d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2-5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3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/planea matricularlo- 2d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3-5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4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istio preescolar- 2d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4-5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2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5-5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3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 asistido escuela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7-5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4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comenzo 1er. Grado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8-5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5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/planea matricularlo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0-6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6_3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 que nivel matric.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1-6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6_3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 que grado matric.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2-6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7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itiendo grado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3-6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8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c. Publica/privada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4-6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9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ultima matricula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5-6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0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que dejo escuela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7-6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1_3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vel aprobado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9-6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1_3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o aprobado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0-6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2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ces repite grado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1-6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3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/planea matricularlo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2-6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4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istio preescolar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13-6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402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dad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4-6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3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 asistido escuela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6-6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4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comenzo 1er. Grado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7-6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5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/planea matricularlo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9-6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6_4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 que nivel matric.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0-6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6_4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 que grado matric.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1-6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7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itiendo grado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2-6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8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c. Publica/privada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3-6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9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ultima matricula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4-6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0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que dejo escuela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6-6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1_4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vel aprobado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8-6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1_4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o aprobado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9-6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2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ces repite grado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0-6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3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/planea matricularlo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31-6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414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sistio preescolar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32-6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402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dad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3-6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3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 asistido escuela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5-6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4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comenzo 1er. Grado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6-6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5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/planea matricularlo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8-6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6_5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 que nivel matric.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9-6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6_5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 que grado matric.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0-6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7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pitiendo grado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1-6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8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c. Publica/privada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2-6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09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ultima matricula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3-6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0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que dejo escuela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5-6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1_5n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vel aprobado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7-6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1_5g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o aprobado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8-6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2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ces repite grado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9-6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3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/planea matricularlo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0-6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414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istio preescolar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1-6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0f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ifique p317e hijos 5-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2-6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1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- 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3-6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2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e con usted - 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4-6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3_1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de nacimiento - 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5-6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3_1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de nacimiento - 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7-6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3_1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de nacimiento - 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9-6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4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en meses - 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3-6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5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ul. Antropometria - 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4-6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6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tura (cms) - 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5-6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7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dicion del nino - 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9-6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8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so (kgs) - 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0-6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9_1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de medicion - 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3-6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9_1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de medicion - 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5-6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10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en meses - 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7-6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11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ul. Hemoglobina - 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8-6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12_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alor hemoglobina - 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9-6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1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- 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2-6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2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e con usted - 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3-6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3_2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de nacimiento - 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4-6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3_2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de nacimiento - 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6-6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3_2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de nacimiento - 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8-6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4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en meses - 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2-6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5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ul. Antropometria - 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3-6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6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tura (cms) - 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4-6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7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dicion del nino - 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8-6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8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so (kgs) - 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9-7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9_2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de medicion - 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2-7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9_2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de medicion - 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4-7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10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en meses - 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6-7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11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ul. Hemoglobina - 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7-7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12_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alor hemoglobina - penulti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8-7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1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1-7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2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e con usted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2-7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3_3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de nacimiento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3-7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3_3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de nacimiento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5-7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3_3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de nacimiento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7-7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4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en meses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1-7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5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ul. Antropometria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2-7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6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tura (cms)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3-7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7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dicion del nino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7-7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8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so (kgs)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8-7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9_3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de medicion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1-7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9_3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de medicion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3-7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10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en meses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5-7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11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ul. Hemoglobina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6-7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12_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alor hemoglobina - 3r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7-7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1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0-7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2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e con usted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1-7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3_4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de nacimiento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2-7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3_4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de nacimiento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4-7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3_4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de nacimiento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6-7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4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en meses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0-7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5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ul. Antropometria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1-7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6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tura (cms)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2-7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7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dicion del nino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56-7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508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so (kgs)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7-7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9_4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de medicion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0-7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9_4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de medicion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2-7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10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en meses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4-7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11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ul. Hemoglobina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5-7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12_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alor hemoglobina - 4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6-7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1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 vivo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9-7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2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ve con usted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70-7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3_5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de nacimiento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71-7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3_5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de nacimiento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73-7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3_5a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o de nacimiento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75-7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4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en meses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79-7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5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ul. Antropometria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80-7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6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tura (cms)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81-7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7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dicion del nino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85-7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1508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eso (kgs)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86-7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9_5d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a de medicion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89-7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09_5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s de medicion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1-7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10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d en meses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3-7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11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ul. Hemoglobina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4-7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12_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alor hemoglobina - 5t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5-7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13he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sultado muestra entrevista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8-7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14hem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alor hemoglobina muj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9-8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15pes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so en kgs - muj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2-8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1515es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statura (cms) - muj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6-8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dnut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digo de la persona que tomo medid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10-811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6:44:00Z</dcterms:created>
  <dc:creator/>
  <dc:description/>
  <dc:language>en-US</dc:language>
  <cp:lastModifiedBy>Administrator</cp:lastModifiedBy>
  <dcterms:modified xsi:type="dcterms:W3CDTF">2003-06-26T17:28:00Z</dcterms:modified>
  <cp:revision>7</cp:revision>
  <dc:subject/>
  <dc:title/>
</cp:coreProperties>
</file>