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ENESF-01</w:t>
      </w:r>
    </w:p>
    <w:p>
      <w:pPr>
        <w:pStyle w:val="Heading1"/>
        <w:rPr/>
      </w:pPr>
      <w:r>
        <w:rPr/>
        <w:t>Etiquetas de categorí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9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6262"/>
      </w:tblGrid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ON 0 'ME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1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2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3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'4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'5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 '6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 '7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 '8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ART P203RES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TLANTI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COL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MAYAGU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OPA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ORT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CHOLUTE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L PARAIS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FRANCISCO MORAZA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GRACIAS A DI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INTIBU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ISLAS DE LA BAH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LA PA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LEMPI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OCOTEPEQU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OLANCH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SANTA BARBA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'VALL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 'YO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N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IM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EGUN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ERC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UART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COD CODNUT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EDA SAUCE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ELESTE BARAH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IRIS PINE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NILDA ZUNIG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VICTORIA LOPE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 'NIDIA CASTILL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 'YOLANDA RODRIGUE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 'ROSIBEL CALIX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 'DAYSI NAV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 'GLORIA OLIV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 'IRMA CA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 'LOURDES FUNE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'LILIAM GAR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 'KARLA ORTI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'YOHANA SORIA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 'MARIA BONIL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 'MARITZA CHAVE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 'LOURDES MARADIAG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 'ELBA ESPIN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 'IRMA LOZA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 'MARIBEL CRU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 'DENIA LOPE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 'CAROL BARAH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 'CARMEN MARADIAG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 'MARLEN ARAQU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 'ODESSA FONSE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 'HIGINIA CASTILL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 'JESSICA GALLEG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 'TANIA DIA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 'IRIS CRU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MES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FEBR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AR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ABRI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AY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JUN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JUL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NTREVISTA COMPLET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MEF AUS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ORADORES AUSENT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RECHAZO DE VIVIEN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RECHAZO DE MEF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VIVIENDA DESOCUP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HAY MEF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AGU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DENTRO DE LA VIVIEN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FUERA VIVIENDA, DENTRO PROPIED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FUERA DE LA PROPIEDAD &lt; 100 METR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FUERA DE LA PROPIEDAD A 100 O MAS METR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RIO, QUEBRADA, NACIENTE, VERTIENTE, LAG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OZO MALACATE (SIN BOMBA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OZO CON BOMBA (ELECTRICA/MANU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LA COMPRAN/CARRO CISTER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FUENTE DE AGUA PROTEGI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MANGUERA (FUENTE NO ESPECIFICADA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SE LA REGALA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TIP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LECTROPU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A CLORA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A HIERVE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A CLORAN/HIERVE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LA TOMAN COMO VIENE DE LA FU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FILTR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LA CUELA/COL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LA COMPRA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SSHH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INODORO(LAVABLE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ETRINA HIDRAULICA/TASA CAMPES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ETRINA DE FOSA SIMPL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TIENE/AL AIRE LI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A P4B P4C P4D P4E P4F P4G P204VIV P205CON P207SAL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BAS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REN DE ASEO MUNICIPAL/BASUR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E QUEM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SE ENTIER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FINCA O HUE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N EL PAT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SOLAR BALDIO/BARRANC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N LA CALL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RIO/QUEBR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6COM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GAS BUTA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GAS KEROSEN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LECTRICID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E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ARB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 COC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PIS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IER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LANCHA DE CEM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ADRILLO MOSAIC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AD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LADRILLO RAF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CUAR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JEF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M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MUJE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PERR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MNAC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FEBR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AR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ABRI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AY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JUN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JUL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AGOS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SEPTIEM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OCTU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NOVIEM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DICIEM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ANAC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ED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VIV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QU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N OTRO LUGAR DEL PAI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N EL EXTRANJ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OR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FUE DESTRUI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OHIBIO RECONSTRUIR EN EL SIT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OHIBIDO VIVIR EN EL ARE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ONFORME DONDE VIVO AHO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 TENGO DINERO PARA RECONSTRUI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ME DA MIEDO VOLVE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SABE 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9RE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TOLI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VANGELICA/PROTESTA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TIENE RELIG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0AF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FILI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BENEFICIAR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AFILIADA NI BENEFICIAR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ED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6NIV P216GRA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19ED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4:00&amp;6:00 A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6:00&amp;8:00 A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8:00&amp;10:00 A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'10:00&amp;12:00 A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'12:00&amp;2:00 P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 '2:00&amp;4:00 P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 '4:00&amp;6:00 P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 '6:00&amp;8:00 P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8:00&amp;10:00 P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10:00&amp;12:00 PM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'CUALQUIER HO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0EC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S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UNIDA/UNION LI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DIVORCI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SEPAR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VIU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SOL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1ED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2NIV P222GRA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3VEC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5EDAD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4MES P311MES P311MES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24ANO P311ANO P312ANO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EM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H1 SEXH2 SEXH3 SEXH4 SEXH5 SEXH6 SEXH7 SEXH8 SEXH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H10 SEXH11 SEXH12 SEXH13 SEXH14 SEXH15 SEXH16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HOM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MUJE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NAC1 DNAC2 DNAC3 DNAC4 DNAC5 DNAC6 DNAC7 DNAC8 DNAC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NAC10 DNAC11 DNAC12 DNAC13 DNAC14 DNAC15 DNAC16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NAC1 MNAC2 MNAC3 MNAC4 MNAC5 MNAC6 MNAC7 MNAC8 MNAC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NAC10 MNAC11 MNAC12 MNAC13 MNAC14 MNAC15 MNAC16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FALL1 MFALL2 MFALL3 MFALL4 MFALL5 MFALL6 MFALL7 MFALL8 MFALL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FALL10 MFALL11 MFALL12 MFALL13 MFALL14 MFALL15 MFALL16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AC1 ANAC2 ANAC3 ANAC4 ANAC5 ANAC6 ANAC7 ANAC8 ANAC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AC10 ANAC11 ANAC12 ANAC13 ANAC14 ANAC15 ANAC16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FALL1 AFALL2 AFALL3 AFALL4 AFALL5 AFALL6 AFALL7 AFALL8 AFALL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FALL10 AFALL11 AFALL12 AFALL13 AFALL14 AFALL15 AFALL16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AC1 RNAC2 RNAC3 RNAC4 RNAC5 RNAC6 RNAC7 RNAC8 RNAC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AC10 RNAC11 RNAC12 RNAC13 RNAC14 RNAC15 RNAC16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 VIVO2 VIVO3 VIVO4 VIVO5 VIVO6 VIVO7 VIVO8 VIVO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10 VIVO11 VIVO12 VIVO13 VIVO14 VIVO15 VIVO16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MUE1 REGMUE2 REGMUE3 REGMUE4 REGMUE5 REGMUE6 REGMUE7 REGMUE8 REGMUE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MUE10 REGMUE11 REGMUE12 REGMUE13 REGMUE14 REGMUE15 REGMUE16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H1 EDAH2 EDAH3 EDAH4 EDAH5 EDAH6 EDAH7 EDAH8 EDAH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H10 EDAH11 EDAH12 EDAH13 EDAH14 EDAH15 EDAH16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MENOR DE 1 A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MUR1 EDMUR2 EDMUR3 EDMUR4 EDMUR5 EDMUR6 EDMUR7 EDMUR8 EDMUR9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MUR10 EDMUR11 EDMUR12 EDMUR13 EDMUR14 EDMUR15 EDMUR16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TIE P406EDA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VEC P408VEC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'CADA VEZ QUE LO PI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VIV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MUE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2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MAS DE 0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13A P413B P413C P413D P413E P413F P413G P413H P413I P413J P413K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3L P413M P413N P413O P413P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GU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QUESO/HUEVO/MANTEQUIL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ARNE(POLLO, RES, CERDO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VERDUR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PLATANO/GUINE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FRUT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AN/TORTILL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ARRO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RAICES (PAPA,YUCA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AFE/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REFRESCO (DE BOTELLA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LECHES (LATA/BOLSA/VACA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SOP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JOG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FRIJO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4SE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AUN NO SE SIENTA SIN AYU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5CAM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AUN NO CAMINA SIN AYU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16PREM P416PRET P416HIEM P416HIET P416AFM P416AFT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18REG P419RELV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EN EL MISMO M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'NO HA VUELTO A TENE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3_1 P423_2 P423_3 P423_4 P423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QUERIA ENTONC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QUERIA ESPER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QUERIA MAS HIJOS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25_1A 425_1B P425_1C P425_1D P425_1E P425_1F P425_1G P425_1H P425_1I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EDICO/CLI./HOSP. 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CLINICA MI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26_1 P426_2 P426_3 P426_4 P426_5 P427_1 P427_2 P427_3 P427_4 P427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8_1 P428_2 P428_3 P428_4 P428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OSP./CLI./MEDICO 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R O CESA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LINICA MI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EN CASA CON PAR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N CASA CON MEDICO O ENFERM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EN CASA SO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29_1 P429_2 P429_3 P429_4 P429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VAGIN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CESARE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30_1 P430_2 P430_3 P430_4 P430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OGRAM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E EMERGENCI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31_1 P431_2 P431_3 P431_4 P431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 TIEMP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EMATU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32_1 P432_2 P432_3 P432_4 P432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34_1 P434_2 P434_3 P434_4 P434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999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37MET P439MET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ASTILL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IU(DISPOSITIVO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ND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INYEC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ETODOS VAGIN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ESTERILIZACION FEMEN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STERILIZACION MASCUL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RPLANT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RIT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RETI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METODO DE BILLING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ME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PASTILLAS DE EMERG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/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40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EL MISMO DIA DEL PA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42C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43D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3 'HOSP./CLIN./MED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 '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7 'HOSP./CLIN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E ONG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AR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ARTERA Y CENTRO DE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NICA MI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46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47A P447B P447C P447D P447E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TABA ENFER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ARA CONTROL DE CRECIMI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VACUN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RAZ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E PUSO AMARILL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ESENTABA FIEBRE/INFEC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NVULSIONES/ATAQU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SE PUSO RIGIDO/TIES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BAJO DE PESO/PREMATU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ROBLEMAS RESPIRATORI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ROBLEMA DE CORAZ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TARUMA DE PA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4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COMENZO HOY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55NR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56A P456B P456C P456D P456E P456F P456G P456H P456I P456J P456K P456L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M P456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DORMECIDO O INCONSCI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INTRANQUILO O IRRITABL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OMO LIQUIDOS CON DIFICULT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OCO EN LAS HEC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SANGRE EN LAS HEC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IEL RESECA Y/O ARRUG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OJOS HUNDIDOS SIN LAGRIM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MOLLERA HUNDIDA(MENORES DE 1 ANO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LABIOS SEC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VOMITOS/VAS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FIEBRE ALTA (&gt; 38.5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NO ORINAB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SED INTENS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NINGUN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58A P458B P458C P458D P458E P458F P458G P458H P458I P458J P458K P458L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8M P458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ASTILL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JARAB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INYECCION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PURGANT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SOB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TE/PLANTAS MEDICIN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ANTOBIOTIC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ANTIDIARREIC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TRAT. ENDOVENOSOS (SUEROS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LITROSO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SUERO OR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SUERO VITAMIN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9DI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ASTILL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JARAB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INYECCION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PURGANT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SOB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TE/PLANTAS MEDICIN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ANTIBIOTIC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ANTIDIARREIC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TRAT. ENDOVENOSOS (SUEROS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LITROSO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SUERO OR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SUERO VITAMIN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0LIQ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AS LIQUI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MENOS LIQUI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ISMA CANTID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1D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UM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ISMINUY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ANTUVO IGU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SUSPENDIO SOLI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TODAVIA NO COM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3C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ES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ES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OSP./CLIN./MEDICO 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MONITORA DE ATENCION INTEGR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CLINICA MI DE LAS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GUARDIAN/VOLUNTARIO DE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5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RECIB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RECIB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6LIT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TENIA LITROSOL/SE TERMI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SABIA QUE ERA BUE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LE TIENE FE/NO CURA/NO SIRV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ME LO RECETAR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 LE GUSTA AL NI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LE DI OTRA CLASE DE MEDIC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DISPONIBLE EN C.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 FUE GRAVE LA DIARRE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LE DIO OTRO TIPO DE SU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NO CONOCE LITROSO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7LIT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VOLUNTARIO COMUNITAR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CESAR/CESAMO/HOSP.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FARMA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PULPER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UESTO DE VENTA DE MEDICIN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69A P469B P469C P469D P469E P469F P469G P469H P469I P469J P469K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RESPIRACION MAS RAPIDA QUE LO NORM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E EL HUNDIA EL PECHO AL RESPIR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LOR AZUL O MORADO DE LABI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RESPIRACION DIFICI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FIEBRE ALTA (CALENTURA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TAPAZON DE LA NARIZ O CATAR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T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DOLOR DE GARGANTA/DIF. PARA TRAG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DOLOR DE O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SUPURACION DE OIDO (PUS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'NINGUN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71A P471B P471C P471D P471E P471F P471G P471H P471I P471J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LE DIO ANTI BIOTIC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E DIO ASPIRINA/ANTIFEBRI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NTIGRIPALES/EXPECTORANTES MUCOLITIC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E BAJO LA FIEBRE CON PANOS HUME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REMEDIOS CASER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BRONCODILATADOR (AYUDA RESPIRA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LE PUSO AGUA DE MANZANILLA EN LA NARI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LE DIO MAS AGUA QUE DE COSTUM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3D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ES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ES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OSP./CLIN./MEDICO 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LINICA MI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CES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AR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MONITORA DE ATENCION INTEGR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GUARDIAN/VOLUNTARIO DE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5CAR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 Y LO MO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I Y NO LO MO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TIEN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6A P476B P476C P476D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ARNET NO TIEN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6D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DIA POLRNDIA POL1DIA POL2DIA POL3DIA DPT1DIA DPT2DIA DPT3DIA DPTRDIA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DIA HIB1DIA HIB2DIA HIB3DIA PENT1DIA PENT2DIA PENT3DIA BCGMES POLRNMES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1MES POL2MES POL3MES DPT1MES DPT2MES DPT3MES DPTRMES SARMES HIB1MES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B2MES HIB3MES PENT1MES PENT2MES PENT3MES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CGANO POLRNANO POL1ANO POL2ANO POL3ANO DPT1ANO DPT2ANO DPT3ANO DPTRANO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ANO HIB1ANO HIB2ANO HIB3ANO PENT1ANO PENT2ANO PENT3ANO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1VEC P484VEC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2MES P485MES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82ANO P485ANO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4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UNCA US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USUARIA ANTERIO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USUARIA ACTUAL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5UMET P5061MET P515CUAL P518F P526MET P5271MET P530F P710PMET P715MET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MET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ASTILL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IU(DISPOSITIVO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ND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INYEC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ETODOS VAGIN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ESTERILIZACION FEMEN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STERILIZACION MASCUL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RPLANT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RIT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RETI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METODO DE BILLING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PASTILLAS DE EMERG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/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EDAD P508HIJO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MBARA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EMBARA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NEM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ENOPAUS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ISTERECTOMIA (SIN MATRIZ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STA QUERIENDO EMBARAZARC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YA PASARON 2 ANOS SIN EMBARAZARC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LLA/EL ES ESTERI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SIN VIDA SEXUAL ACTIV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STA AMAMANTANDO POSTPA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2NU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DESEA EMBARAZARC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TIENE R.S. SEXO  INFRECU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OB. DE SALUD/MED. NO RECOMIEN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LE GUSTA/NO QUIERE US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DISMINUYE SATISFAC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MIEDO A EFECTOS COLATER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TUVO EFECTOS COLATER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 TIENE DINERO PARA COMPRAR (CARO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FALTA DE CONOCIMIENTO DE METO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LE QUEDA LEJAS/NO CONSIGUE FACILM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RAZONES RELIGIOSAS (IGLESIA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EL COMPANERO SE OPON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DIFICULTAD DE US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MALA ATEN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DESCU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POR EDAD AVAN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'POSTPARTO O AMAMANTAMI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6LUG P523DON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3 'HOSP./CLIN./MED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FARMA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UESTO VENTA DE MEDICIN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ULPERIA/SUPERMERC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NICA DE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NCEJERIA COMUNITARIA PUESTO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CLINICA/PUESTO DE ONG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CLINICA MI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LA IGLES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FAMILIARES/AMIGOS/VECIN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PERIODICOS/REVIST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'LIBROS/FOLLET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'RADIO/TELEVIS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7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9MES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9AN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0OPER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IZADA PARA PARTO/ABO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N OTRO MOM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1LUG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TABLECIMIENTO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STABLECIMIENTO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STABLECIMIENTO DE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LINICA O MEDICO 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LINICA/HOSPITAL ONG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 LUG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2PAG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PAGO N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9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4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5OMET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EFERIRIA 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L MIS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28EDA P529HIJ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1PAS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 LO MO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LO MO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2PAS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CONOCE LA MAR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RDET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ICROGYN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UEVA PER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LOFEMEN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TRIQUIL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EOGYN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EUGYN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OVR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NORDIO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MINULETH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HARMONET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DENOV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CILEST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TRINORDIO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DIANE 35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'GYNOVI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3PAG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PAGA N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4PR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OMAR 2 PASTILLAS DIA SIGUI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5DI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INMEDIATAMENTE DESPUES PARTO VAGIN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INMEDIATAMENTE DESPUES ABO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DURANTE UNA CESARE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DESPUES PARTO/ABO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N OTRO MOM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5DIAS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6PAG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PAGA N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7MAR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CICLOFEM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DEPROV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DEPROXON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'MESIGY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'NORMAGEST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RISTERAT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VUL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TOPASE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YECTAM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8IN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PAGA N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39QU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ASTILL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IU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ND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ETODOS VAGIN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RPLANT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RIT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RETI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METODO DE BILLING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EMERG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0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CONOCE PASTILLAS DE EMERG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I CONOCE PASTILLAS DE EMERGENCI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41A P541B P541C P541D P541E P541F P541G P541H P541I P541J P541K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41L P541M P541N P541O P541P P541Q P541R P541S P541T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3 'HOSP./CLIN./MED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FARMA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UESTO VENTA DE MEDICIN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ULPERIA/SUPERMERC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NICA DE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NCEJERIA COMUNITARIA/PUESTO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CLINICA/PUESTO DE ONG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CLINICA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AMIGOS(AS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'FAMILIAR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'RADIO/TV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'FOLLET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'REVIST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2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3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UNCA HA USADO PASTILLAS DE EMERG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A USADO PASTILLAS DE EMERG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4US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DEPE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APLICA ESTERILI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5VEC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6PA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E ROMPIO EL COND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EJO DE TOMAR PASTILLAS 2 DI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EMBARAZO POR ESTUDI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EMBARAZO POR TRABAJ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 DESEABA HIJOS CON ESA PAREJ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FUE VIOL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ADRES NO ACEPTAN QUE QUEDE EMBARA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7D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3 'HOSP./CLIN./MED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ESA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ES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R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FARMA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UESTO VENTA DE MEDICIN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PULPERIA/SUPERMERC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CLINICA DE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ONCEJERIA COMUNITARIA/PUESTO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CLINICA/PUESTO DE ONG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CLINICA MI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8RE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X&amp;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OMET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V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AMIG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RECIEN CONOC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CLI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49EDA P550EDA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/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51PR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ODAVIA 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ID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LOS QUE DIOS MA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DES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ENER UN (OTRO)HIJ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TENER OTRO HIJ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 'PRONTO/AHO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SAB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7OPER P609RAZ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ENOPAUS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MIEDO A LA OPERA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IEDO EFECTOS COLATER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INTENCION HACERLA POSTPA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 TIENE QUIEN CUIDE LOS NIN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COMPANERO SE OPON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COSTO MUY ELE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BARRERAS INSTITUCION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TIENE TIEMP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RAZONES RELIGIOS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CERCA DE LA MENOPAUS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PREFIERE METODOS TEMPOR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SIN VIDA SEXU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ES TODAVIA MUY JOVE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'NUNCA PENSO EN ELL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'MAYOR INFORMACION METO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'MIEDO ARREPENTIRSE DESPU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 'RAZONES DE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 'NINO TODAVIA MUY TIER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 'DESCU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 'ELLA/EL ESTERI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OPER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OSPITAL\CLINICA PRIV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LINICA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LINICA\HOSPITAL DE ONG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0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UJER DE 15&amp;24 AN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MUJER DE 25&amp;49 ANOS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02A P702B P702C P702D P702E P702F P702G P702H P702I P702J P702K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L P702M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CAMBIOS FISICOS DEL CUERP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APARATO REPRODUCTOR FEMENI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PARATO RFEPRODUCTOR MASCULI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ENSTRUACION O REG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MBARAZO Y PA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RELACIONES SEXU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.T.S.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METODOS ANTICONCEPTIV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EL SI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HOMOSEXUALID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PROSTITU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LACTANCIA MATER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NINGUN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NIV P703GRA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MES P800MES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 'NUNCA A TEN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ANO P800ANO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22 'NUNCA A TEN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EDAD P801EDAD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EDAD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07RE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VIO/ENAMOR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MIG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FAMILI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XTRANO/RECIEN CONOC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VIOLA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NMET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ESPERABA RELACIONES EN ESE MOM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CONOCIA NINGUN METO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NTICONCEPTIVOS HACEN DANO A LA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QUERIA TENER UN HIJ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RELACIONES NO SATISFACTORI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QUERIA USAR PERO NO CONSIGU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OPOSICION DE LA PAREJ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ENSABA QUE NO PODIA EMBARARZARC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TENIA DI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LE DABA VERGUENZA COMPRARL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RELIGION NO PERMIT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FUE VIOL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NO QUERIA USAR/NO LE GUSTAB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ERA LA PRIMERA VE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US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USTE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U PAREJ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OS 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RSE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A ESTADO EMBARA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HA ESTADO EMBARA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ED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RAZ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RA LA PRIMERA VE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TENIA RELACIONES FRECUENT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USO ANTICONCEPTIV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REIA QUE NO ESTABA PERIODO FERTI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REIA QUE TODAVIA NO TENIA LA ED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SU PAREJA LE DIJO QUE NO QUERIA EMBARA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1EM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QUERIA EN ESE MOM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SPERAR MAS TIEMP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LO QUER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22EDAD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REL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V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MIG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FAMILI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DESCONOC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ADRA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4EM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ACIDO VIV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ACIDO MUER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ERDIDA (ABORTO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AUN EMBARA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5EM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UNCA ESTUD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7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YA TERMI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AUN EMBARA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9RAZ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O TENIA CON QUIEN DEJAR NI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YA NO LE QUEDABA TIEMP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L NINO ERA MUY ENFER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OPOSICION 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ACOSO SEXU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 LA ADMITIERON/FUE EXPULS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PROBLEMAS DE SALUD DE EL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TENIA QUE TRABAJ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CAMBIO DE RESID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'O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30MET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PASTILL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IU(DISPOSITIVO)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OND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INYEC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ETODOS VAGIN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ESTERILIZACION FEMEN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STERILIZACION MASCULI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RPLANT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RIT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RETI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METODO DE BILLING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ABSTIN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MASTURBA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PASTILLAS DE EMERGEN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NO TIENE OPIN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32ED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NUNCA HA MENSTRU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NUM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ED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NUNCA HA MENSTRU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VEC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2CAR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 Y LO MO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SI Y NO LO MOSTR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DOS P903MES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AN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8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5AN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MENOS DE 1 A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6D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TABLECIMIENTO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STABLECIMIENTO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OSPITAL FFA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LINICA DETECTORA DEL CANCE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CLINICA O MEDICO 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CLINICA/HOSPITAL ONG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8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0FR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UN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CADA VEZ QUE SE DUCH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UNA VEZ POR SEMA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UNA VEZ AL M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ADA DOS MES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CADA TRES MES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UNA VEZ POR A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DE VEZ EN CUAN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5FUM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OCASIONALM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0HIJ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L ESPOSO/COMPANERO/HOM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A ESPOSA/COMPANERA/MUJE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OS DOS JUNT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UALQUIERA DE LOS 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L MEDIC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EL SACERDOTE/PASTO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LO QUE PASE/LO QUE MANDE DI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1P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L ESPOSO/COMPANERO/HOMB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A ESPOSA/COMPANERA/MUJE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LOS DOS JUNT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UALQUIERA DE LOS 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EL MEDIC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EM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 'CUALQUIER TIEMPO ES IGU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0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CTUALMENTE CASADA/UNI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IVORCIADA/SEPARADA/VIU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SOLT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1A P1101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L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MB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/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2FAM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LLA SOLAM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MB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3TOM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UN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E VEZ EN CUAN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UNA VEZ AL M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5A P1105B P1105C P1105D P1105E P1105F P1105G P1105H P1105I P1105J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AD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AD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ADRA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HERMANO/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OTRO FAMILI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V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CONOC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DESCONOC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1A P1111B P1111C P1111D P1111E P1111F P1111G P1111H P1111I P1111J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1K P1111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MIG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FAMILIA DE EL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FAMILIA DE E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FISCALIA DE LA MUJE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POLI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HOSPIT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INSTITUTO DE LA MUJE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CENTRO DE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JUZG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ONG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2AY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IEDO DE E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VERGUENZ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REIA QUE NO ERA NECESAR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REIA QUE DE NADA SERVIR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14A P1114B P1114C P1114D P1114E P1114F P1114G P1114H P1114I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17A P1117B P1117C P1117D P1117E P1117F P1117G P1117H P1117I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AD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ADRA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OTRO FAMILI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MAES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CONOC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DESCONOC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V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ESPOSO/COMPANE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OTR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5EDA P1118EDA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3A P1203B P1203C P1203D P1203E P1203F P1203G P1203H P1203I P1203J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3K P1203L P1203M P1203N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USAR CONDON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TENER 1 SOLO COMAPNERO/FIDELID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RELACIONES CON PROSTITUT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RELACIONES CON HOMBRES MUJERIEG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 RELACIONES POR EL A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 REL. CON HOMBRES TIENEN REL. CON HOMBR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RELACIONES CON DESCONOCI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NO USAR JERINGAS USAD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USAR TRANSFUSIONES SE SANGRE NO SEGUR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NO TENER SEXO ORA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NO TENER RELACIONES SEXUAL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REDUCIR NUMERO DE PAREJ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7EX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EGATIV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OSITIV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O SAB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0A_A P1210A_B P1210A_C P1210A_D P1210A_E P1210A_F P1210A_G P1210A_H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0B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CLINICA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CRUZ ROJ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HOSPITAL/CLINICA 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LABORATORIOS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LABORATORIO PRIV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1SID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ING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EQUE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MODER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AL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TIENE VIH/SI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2CUI P1213TRA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'DEPE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O TIENE OP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4C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O TIENE OPCIO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7EF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MUY EFICA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FICA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OCO EFICA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ADA EFICAZ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O SAB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19A P1219B P1219C P1219D P1219E P1219F P1219G P1219H P1219I P1219J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19K P1219L P1219M P1219N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HOSPITAL/CESAMO/CESAR DE LA 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HOSPITAL/CLINICA DEL IHS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HOSPITAL/CLINICA PRIV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PARTERA GUARDIAN DE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FARMAC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PULPERIA/SUPERMERC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CLINICA DE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UESTO COMUNITARIO ASHONPLAF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MOTEL/HOTEL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AMIGOS/VECINOS/FAMILIAR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VENTA DE MEDICIN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HOSPITAL/CLINICA DE UNA ONG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GASOLINE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22A P1222B P1222C P1222D P1222E P1222F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REVENIR EMBARA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EVENIR SI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EVENIR OTRAS ET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PREVENIR OTRO PROBLEM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SU PAREJA LO PI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1ED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O RECUER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3TR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U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TRES O MA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4TI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FUERA DEL HOG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ENTRO DEL HOG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6TR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INCAPACIDAD FISI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O NECESITA TRABAJ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AMA DE CAS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ESTUDIA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NO TIENE CON QUIEN DEJAR NIN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NO LE GUSTA TRABAJ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CANSADA DE BUSCAR TRABAJ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ROBLEMAS DE SALU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INTERFIERE ESTUDI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 'RECIBE BONO DE SOLIDARID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'TODAVIA MUY JOVEN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 'JUBIL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 'ESPOSO NO LE PERMI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'ESTA EMBARAZAD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07EMP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LLA ES EMPLEA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309A P1309B P1309C P1309D P1309E P1309F P1309G P1309H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O MENCIO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ELLA MISM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LA EMPLEADA DOMESTI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L PADR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LOS ABUEL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OTROS FAMILIAR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LA GUARDERI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NADIE, ESTAN SOL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00F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2_1 P1402_2 P1402_3 P1402_4 P1402_5 P1404_1 P1404_2 P1404_3 P1404_4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4_5 P1409_1 P1409_1 P1409_1 P1409_1 P1409_1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6_1N P1406_2N P1406_3N P1406_4N P1406_5N P1406_1G P1406_2G P1406_3G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6_4G P1406_5G P1411_1N P1411_2N P1411_3N P1411_4N P1411_5N P1411_1G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11_2G P1411_3G P1411_4G P1411_5G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INGUN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8_1 P1408_2 P1408_3 P1408_4 P1408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PUBLIC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IVAD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410_1 P1410_2 P1410_3 P1410_4 P1410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DISCAPACIDAD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PROBLEMAS FAMILIAR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PROBLEMAS ECONOMIC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PROBLEMAS EN LA ESCUEL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YA NO HABIA GR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 'TENIA QUE TRABAJAR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'MUY LEJO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POR BAJO RENDIMIENT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'CAMBIO DE DOMICILI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 'NS/NR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12_1 P1412_2 P1412_3 P1412_4 P1412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 'NUNCA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1_1 P1501_2 P1501_3 P1501_4 P1501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VIV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MUERT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3_1D P1503_2D P1503_3D P1503_4D P1503_5D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3_1M P1503_2M P1503_3M P1503_4M P1503_5M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9_1D P1509_2D P1509_3D P1509_4D P1509_5D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9_1M P1509_2M P1509_3M P1509_4M P1509_5M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3_1A P1503_2A P1503_3A P1503_4A P1503_5A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98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4_1 P1504_2 P1504_3 P1504_4 P1504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&lt; 3 MES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DE 3 A 59 MES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&gt; 59 MESES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5_1 P1505_2 P1505_3 P1505_4 P1505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NINO MEDI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INO ENFER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INO AUS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INO RECHA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ADRE RECHA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6_1 P1506_2 P1506_3 P1506_4 P1506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.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07_1 P1507_2 P1507_3 P1507_4 P1507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ACOSTAD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PARAD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08_1 P1508_2 P1508_3 P1508_4 P1508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.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0_1 P1510_2 P1510_3 P1510_4 P1510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&lt; 12 MESES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&gt;= 12 MESES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11_1 P1511_2 P1511_3 P1511_4 P1511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OMO MUES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NINO ENFERM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NINO AUS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NINO RECHA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'MADRE RECHA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12_1 P1512_2 P1512_3 P1512_4 P1512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.9 'NO RESPOND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513HEM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'TOMO MUESTR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'ENTREVISTADA ENFERMA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'ENTREVISTADA RECHAZ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'ENTREVISTADA AUSENTE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'OTR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14HEM</w:t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.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515PES P1515EST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9.9 'NO RESPONDE'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11SPRI P212ASIS P213ESTU P214REP P217EDU P218EDU P300EMB P301EMB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303PEMB P306HMUE P308MORT P310SIG P313ABOR P316A P400F P401F P402SENO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04F P405SENO P409F P411A P411B P411C P411D P411E P411F P411G P411H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16PRE P416HIE P416AF P417VIT P422_1 P422_2 P422_3 P422_4 P422_5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24_1 P424_2 P424_3 P424_4 P424_5 P433_1 P433_2 P433_3 P433_4 P433_5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35VIV P436USO P438USO P441CON P444MET P445CON P448CON P449HOS P451F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2VIV P453DIA P457ALGO P462CON P464HOSP P468TOS P470TRAT P472CON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74HOS P477CUR BCGCAR BCGMAM POLRNCAR POLRNMAM POL1CAR POL1MAM POL2CAR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L2MAM POL3CAR POL3MAM DPT1CAR DPT1MAM DPT2CAR DPT2MAM DPT3CAR DPT3MAM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RCAR DPTRMAM SARCAR SARMAM HIB1CAR HIB1MAM HIB2CAR HIB2MAM HIB3CAR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B3MAM PENT1CAR PENT1MAM PENT2CAR PENT2MAM PENT3CAR PENT3MAM P479CAR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80F P483F P501PIL P502PIL P503PIL P501DIU P502DIU P503DIU P501CON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2CON P503CON P501INY P502INY P503INY P501VAG P502VAG P503VAG P501FEM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2FEM P503FEM P501MAS P502MAS P503MAS P501NOR P502NOR P503NOR P501RIT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2RIT P503RIT P501RET P502RET P503RET P501BIL P502BIL P503BIL P501EME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502EME P510EMB P513USAR P514USAR P600F P602F P605OPER P606OPER P701CUR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708MET P712REL P714MET P719EMB P726ESTU P728EMB P731EMB P802RSEX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804MET P900VAC P904CIT P907DON P909SENO P911EXAM P912SENO P913FUM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14FUM P1002A P1002B P1002C P1002D P1002E P1002F P1002G P1104MAL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6PAR P1107A P1107B P1107C P1107D P1107E P1107F P1108F P1109A P1109B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109C P1110AYU P1113RS P1116RS P1200SID P1201SID P1202SID P1204MUR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205EXA P1206EXA P1208EXA P1209DON P1215A P1215B P1215C P1215D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5E P1215F P1216F P1218CON P1220F P1221RS P1223CON P1300TRA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2PAG P1305TRA P1308F P1403_1 P1403_2 P1403_3 P1403_4 P1403_5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5_1 P1405_2 P1403_5 P1405_4 P1405_5 P1407_1 P1407_2 P1407_3 P1407_4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07_5 P1413_1 P1413_2 P1413_3 P1413_4 P1413_5 P1414_1 P1414_2 P1414_3</w:t>
            </w:r>
          </w:p>
        </w:tc>
      </w:tr>
      <w:tr>
        <w:trPr>
          <w:trHeight w:val="247" w:hRule="atLeast"/>
        </w:trPr>
        <w:tc>
          <w:tcPr>
            <w:tcW w:w="791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1414_4 P1414_5 P1500F P1502_1 P1502_2 P1502_3 P1502_4 P1502_5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'SI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'NO'</w:t>
            </w:r>
          </w:p>
        </w:tc>
      </w:tr>
      <w:tr>
        <w:trPr>
          <w:trHeight w:val="247" w:hRule="atLeast"/>
        </w:trPr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 'NS/NR'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7:24:00Z</dcterms:created>
  <dc:creator/>
  <dc:description/>
  <dc:language>en-US</dc:language>
  <cp:lastModifiedBy>Administrator</cp:lastModifiedBy>
  <dcterms:modified xsi:type="dcterms:W3CDTF">2003-06-26T17:28:00Z</dcterms:modified>
  <cp:revision>7</cp:revision>
  <dc:subject/>
  <dc:title/>
</cp:coreProperties>
</file>