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Guatemala – 1986 (Hogares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328"/>
        <w:gridCol w:w="1263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q</w:t>
            </w:r>
          </w:p>
        </w:tc>
        <w:tc>
          <w:tcPr>
            <w:tcW w:w="632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zon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on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1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sector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se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hh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j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jóvenes seleccionad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3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qi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s individu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sit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-4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dvi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la última visi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-4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vi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última visi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rvis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última visi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6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nt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vistad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sup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pervisor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7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pc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s en esta cas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pf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s entre 12-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8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pya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s entre 15-2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-9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1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en 1: 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-9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sch1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1: Escolar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10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cba1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1: Número de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lc1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1: Número de ha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1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lcba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1: Mes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2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ylcba1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1: Año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2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2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en 2: 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7-13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sch2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2: Escolar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cba2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2: Número de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9-14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lc2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2: Número de ha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5-15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lcba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2: Mes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1-15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ylcba2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2: Año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7-16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3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en 3: 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3-16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sch3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3: Escolar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7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cba3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3: Número de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-18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lc3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3: Número de ha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-18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lcba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3: Mes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9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ylcba3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3: Año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3-19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4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en 4: 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9-20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sch4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4: Escolar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1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cba4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4: Número de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lc4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4: Número de ha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2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lcba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4: Mes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ylcba4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4: Año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9-23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5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en 5: 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5-24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sch5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5: Escolar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1-24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cba5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5: Número de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7-25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lc5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5: Número de ha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3-25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lcba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5: Mes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9-26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ylcba5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5: Año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5-27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605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en 6: E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7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sch606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6: Escolarida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-28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cba607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6: Número de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8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nlc608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6: Número de ha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9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mlcba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6: Mes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300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ylcba69</w:t>
            </w:r>
          </w:p>
        </w:tc>
        <w:tc>
          <w:tcPr>
            <w:tcW w:w="6328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Joven 6: Año último hnv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6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08:00Z</dcterms:created>
  <dc:creator/>
  <dc:description/>
  <dc:language>en-US</dc:language>
  <cp:lastModifiedBy>Roger Bonilla</cp:lastModifiedBy>
  <dcterms:modified xsi:type="dcterms:W3CDTF">2003-07-22T22:28:00Z</dcterms:modified>
  <cp:revision>5</cp:revision>
  <dc:subject/>
  <dc:title/>
</cp:coreProperties>
</file>