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Guatemala – 1986 (Individual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6328"/>
        <w:gridCol w:w="1262"/>
      </w:tblGrid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ral308</w:t>
            </w:r>
          </w:p>
        </w:tc>
        <w:tc>
          <w:tcPr>
            <w:tcW w:w="63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arca de pastilla/condón. Método combinado"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1-9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pr3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Donde consiguieron método usado en la 1ra relación sexual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7-9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fsr3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Quién tomó la decision de usar ese método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3-9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fsr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Por qué no usaron un método durante la 1ra relación sexual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9-9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fu3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es 1ra relación sexual usando métod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5-9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rfu3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Año 1ra relación sexual usando métod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1-9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efu3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dad 1ra relación sexual usando métod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7-10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ft3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étodo usado en la 1ra relación sexual usando métod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-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rca3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arca de método vaginal/condón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-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ral3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arca de pastilla/condón. Método combinad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-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ft3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Dónde consiguieron el método que usaron la 1ra vez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-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sa3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Has  tenido relaciones sexuales en las últimas 4 semanas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-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rm3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vece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-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part3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parej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-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lsr3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Parentesco con persona de últ relación sexual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-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lsr3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Usaron método anticonceptivo en últ relación sexual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-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lsr3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étodo usado en la últ relación sexual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-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rca3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arca de método vaginal/condón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-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ral3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arca de pastilla/condón. Método combinad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-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lr3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Dónde consiguieron el método que usaron en la últ rel sexual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-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lsr3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Quién tomó la decisión de usar este método en la últ rel sex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-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lsr3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Por qué no usaste algún método en la ultima relación sexual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-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3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Condón en últimas 4 seman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-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vag3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étodos vaginales en últimas 4 seman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-1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itmo3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Ritmo en últimas 4 seman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-1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ill3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Billings en últimas 4 seman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-1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t3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Retiro en últimas 4 seman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7-1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ld3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Píldora en últimas 4 seman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3-1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u3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DIU en últimas 4 seman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9-1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y3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yecciones en últimas 4 seman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5-1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3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étodo combinado de condón y vaginal en últimas 4 seman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1-1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3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Otro en últimas 4 seman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7-1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de3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Codificacion solamente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3-1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se3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Usarían algún método en relaciones durante las próximas semanas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9-1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meth3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Cuál método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5-1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fm3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Por qué no usarían método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1-1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hf3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Te gustaría usar algún método en el futuro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7-1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hf33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Cuál método prefieres o piensas que utilizarías en el futuro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3-1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s3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Sabes dónde conseguir este método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9-1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fm3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Por qué no usarías método en el futuro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5-2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sm3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Sabes dónde conseguir métodos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1-2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sf33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En qué lugar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7-2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4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Hombres y mujeres desarrollan a la misma edad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3-2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4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misiones nocturnas/regla normales en el desarroll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9-2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fsr4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ujer puede quedar embarazada la 1ra vez que tiene rel sex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5-2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sar4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Todas las personas deben casarse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1-2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via4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Se debe tener novio(a) a partir de los 15 año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7-2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4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spuma anticonceptiva debe colocarse 2hrs antes de la rel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3-2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d4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Condón puede usarse más de una vez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9-2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st4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asturbacion es prácticada solo por los hombre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5-2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lor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Valores morales sexuales son iguales para todas las person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1-2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g4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Tamaño de los órgans genitales es importante para rel sex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7-2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c4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ejores decisiones sexuales en jóvenes son las del moment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3-2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o4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Homosexualidad es una enfermedad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9-2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no4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Pornografía es muestra a mujer/hombre tal y como es sexualmente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5-2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st4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Jóvenes deben ir donde las prostitutas para hacerse hombre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1-2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4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La mujer debe tener los hijos que Dios le mande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7-3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hame4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Da vergÜenza ir a farmacia a comprar anticonceptivo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3-3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st4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La masturbación es mala para la salud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9-3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onor4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Síntomas de gonorrea siempre visibles en mujer/hombre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5-3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o4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Podría tener amistad con mujer/hombre homosexual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1-3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virg4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La mujer debe llegar virgen al matrimoni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7-3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ijo4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l hombre es quién decide cuantos hijos debe tener su mujer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3-3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4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l trabajo de cocina/cuidado de hijos toca sola a la mujer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9-3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rst5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stado conyugal actual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5-3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ved5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Has vivido alguna vez con una compañera(o)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1-3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me5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Cuánto tiempo viviste con tu compañera(o)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7-3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esp5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dad de compañera(o)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3-3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r5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Verifica la respuesta de la P316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9-3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lm5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Por qué no tuvieron relaciones sexuales en el mes pasado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5-3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fu5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es de primer casamiento/unión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1-3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rfu5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Año de primer casamiento/union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7-3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h5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Hora de término de la entrevist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3-3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m5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inuto de término de la entrevist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9-4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h5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Hora en que empezó la entrevist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5-4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m5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inuto en que empezó la entrevist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1-4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5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Duración de la entrevist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7-4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i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dentificacion del entrevistado 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3-4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dad calculada (nueva)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9-4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eg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Grupos de edad (nueva)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5-4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irth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acimientos en el ultimo añ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1-4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marp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tervalo protogenésic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7-4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rvl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tervalo 1ra relacion - 1er uso de anticonceptivo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3-4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rsts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poca de la primera relación sexual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9-4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efl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dad cuando tuvo su primer hijo nacido vivo (hnv)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5-4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ef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dad a la primera unión (calculada)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1-4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l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Uso de método en las últimas 4 seman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7-4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l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étodo usado en las últimas 4 seman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3-4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hx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xperiencias sexuale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9-4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verp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Alguna vez ha estado embarazad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5-5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e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ducacion sexual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1-5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108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Contenido: pubertad o desarrollo y adolescenci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7-5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108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Contenido: el ciclo menstrual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3-5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108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Contenido: el embarazo y el part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9-5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108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Contenido: enfermedades venére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5-5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108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Contenido: el noviazgo y el matrimoni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1-5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108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Contenido: métodos anticonceptivo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7-5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108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Contenido: masturbación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3-5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108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Contenido: homosexualidad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9-5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108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Contenido: prostitución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5-5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108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Contenido: pornografí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1-5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108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Contenido: valores morales y la sexualidad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7-5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x108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Contenido: relaciones sexuale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3-5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108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Contenido: como tomar decisiones personales respecto a la sexualidad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9-5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tim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Comparación entre el tiempo 1ra relación y 1ra clase educ sexual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5-5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ee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dad cuando tuvo 1ra clase educ sexual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1-5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time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Grupos de la variable EDTIME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7-6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q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cuestionari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lin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renglón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-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on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Zon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-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ecto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sector censitari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-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h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viviend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-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vi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visit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-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vis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Día de la última visit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-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vi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es de la última visit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-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v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Duración visit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-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vi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Resultado visit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-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v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ntrevistador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-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pv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Supervisor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-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b0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es de nacimient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-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b0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Año de nacimient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-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0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"Edad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-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ch0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scolaridad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-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y0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Dónde estudias o estudiaste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-1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chexp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Hasta que grado escolar te gustaría aprobar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-1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cap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Cuánto tiempo tienes de vivir en la capital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-1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ork0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A que te dedicas actualmente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5-1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ather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"¿Vive tu papá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1-1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ther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Vive tu mamá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7-1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untos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Tus padres viven juntos actualmente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3-1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bro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hermano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9-1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is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herman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5-1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ib0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Total de hermano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1-1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viv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Personas en la viviend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7-1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poose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sposo(a)/Compañero(a)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3-1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Padre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9-1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adre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5-1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s0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herman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1-1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ro0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hermano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7-1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eg0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suegro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3-1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bue0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abuelo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9-2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ps0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hijo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5-2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0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otros pariente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1-2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p0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empleado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7-2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s0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otro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3-2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ma0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Total (suma) en cas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9-2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ngua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Aparte de español, ¿qué dialecto o lengua hablan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5-2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work0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Tu mamá trabaja fuera de la casa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1-2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sch0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scolaridad de la mamá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7-2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sch0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scolaridad del papá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3-2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gew0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A qué edad es conveniente que se case la mujer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9-2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gem0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A qué edad es conveniente que se case el hombre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5-2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0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Cuántos hijos te gustaría tener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1-2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wwork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La mujer después de casada debe trabajar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7-2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que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Por qué sí debe trabajar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3-2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hynot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Por qué no debe trabajar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9-2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De qué depende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5-3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10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Problema mayor en los jóvene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1-3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20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Problema 2 en los jóvene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7-3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30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Problema 3 en los jóvene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3-3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j0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Has escuchado la canción "Cuando estemos juntos"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9-3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t0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Has escuchado la canción "Detente"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5-3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usto0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Las canciones son del gusto de los jóvenes de tu edad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1-3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ncan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Qué mensajes piensas que envían las canciones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7-3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das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Dudas/problemas relacionados con el sexo, ¿a quién recurres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3-3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xed1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Qué es la educación sexual 1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9-3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xed2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Qué es la educación sexual 2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5-3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out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Educación sexual fuera de la escuela, colegio o instituto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1-3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e1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Qué edad tenías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7-3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lace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En qué lugar recibiste esta información por primera vez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3-3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ho1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Quién te dió esta primera información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9-3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who1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Sexo del informante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5-3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ber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pubertad o desarrollo y adolescenci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1-3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clo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el ciclo menstrual o regl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7-4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to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proceso y cuidados del embarazo y part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3-4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d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enfermedades venére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9-4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rr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el noviazgo y el matrimoni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5-4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h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métodos anticonceptivo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1-4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sta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masturbación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7-4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o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homosexualidad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3-4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st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prostitución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9-4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no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pornografí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5-4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lue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valores morales y la sexualidad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1-4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relaciones sexuales genitale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7-4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c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como tomar decisión personal respecto a sexualidad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3-4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ra1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Conoces algún lugar que da Educ. Sexual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9-4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mea1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ombre del lugar 1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5-4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meb1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ombre del lugar 2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1-4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me1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Horario más cómodo para recibir Educ. Sexual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7-4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b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pubertad o desarrollo y adolescenci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3-4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clo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el ciclo menstrual o regl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9-5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to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proceso y cuidados del embarazo y part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5-5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d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enfermedades venére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1-5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rr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el noviazgo y el matrimoni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7-5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h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métodos anticonceptivo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3-5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sta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masturbación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9-5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o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homosexualidad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5-5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st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prostitución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1-5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no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pornografí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7-5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lue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valores morales y la sexualidad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3-5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relaciones sexuales genitale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9-5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c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como tomar decisión personal respecto a sexualidad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5-5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xeds1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duc. Sexual en la escuel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1-5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b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pubertad o desarrollo y adolescenci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7-5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clo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el ciclo menstrual o regl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3-5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to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proceso y cuidados del embarazo y part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9-5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d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enfermedades venére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5-6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rr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el noviazgo y el matrimoni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1-6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h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métodos anticonceptivo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7-6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sta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masturbación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3-6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o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homosexualidad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9-6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st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prostitución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5-6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no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pornografí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1-6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lue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valores morales y la sexualidad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7-6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relaciones sexuales genitale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3-6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c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fo. sobre como tomar decisión personal respecto a sexualidad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9-6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age1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Qué edad tenías cuando tuviste la primera clase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5-6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rd1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En qué grado escolar tuviste esta primera clase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1-6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who1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Quién te proporcionó esta primera clase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7-6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sex1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Sexo de quien dio la clase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3-6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ese1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A qué edad debe iniciar la educación sexual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9-6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wse1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Cómo sería la mejor forma para enseñar la educacion sexual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5-6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rd1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Usaron tarjeta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1-6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g1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Cuándo es más probable que una mujer quede embarazada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7-7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rd1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Usaron tarjeta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3-7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sr1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Qué piensas acerca de las relaciones sexuales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9-7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rd1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Usaron tarjeta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5-7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prg1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ujer no casada quedó embarazada de un joven que le gust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1-7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rd1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Usaron tarjeta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7-7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la2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dad a la 1ra. regl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3-7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vprg2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Has estado embarazada alguna vez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9-7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prg2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Estás embarazada actualmente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5-7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luz2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es en que esperas dar a luz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1-7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uz2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Año en que esperas dar a luz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7-7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preg2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embarazo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3-7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lp2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El último embarazo fue deseado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9-7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ba2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hijos nacidos vivo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5-7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ba2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Has olvidado hnv muerto o que no vive contigo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1-7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lc2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Número de hnv actualmente vivo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7-7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lc2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Has olvidado hav y que no vive contigo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3-7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lb2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es de nacimiento del primer hij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9-8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flb2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Año de nacimiento del primer hij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5-8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llb2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es de nacimiento del último hnv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1-8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llb2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Año de nacimiento del último hnv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7-8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ley2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dad en años del último hnv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3-8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em2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dad en meses del ultimo hnv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9-8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d3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"Condón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5-8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ag3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Vaginale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1-8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itmo3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Ritm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47-8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ill3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"Billing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3-8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ithd3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Retiro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9-8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ll3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Pastill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5-8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u3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DIU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1-8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j3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Inyección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7-8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g3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Ligadura de trompa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3-8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s3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Vasectomia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9-8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3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Otros método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5-9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meth3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étodo más apropiado para jóvenes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1-9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se3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Quién debe tomar la decisión de usar anticonceptivos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7-9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sr3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es de la 1ra relación sexual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3-9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fsr3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Año de la 1ra relación sexual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9-9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fsr3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dad a la 1ra relación sexual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5-9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e3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Edad de la persona con quien tuviste la 1ra relación sexual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1-9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fsr3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Parentesco con la persona con quien tuviste la 1ra rel sexual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7-9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fsr3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¿Usaron método en la 1ra relación sexual?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3-9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fsr3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étodo usado en la 1ra relación sexual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9-9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rca3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"Marca de método vaginal/condón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5-96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2:11:00Z</dcterms:created>
  <dc:creator/>
  <dc:description/>
  <dc:language>en-US</dc:language>
  <cp:lastModifiedBy>Roger Bonilla</cp:lastModifiedBy>
  <dcterms:modified xsi:type="dcterms:W3CDTF">2003-07-22T22:11:00Z</dcterms:modified>
  <cp:revision>3</cp:revision>
  <dc:subject/>
  <dc:title/>
</cp:coreProperties>
</file>