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Guatemala – 198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INEA 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th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noh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h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h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h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ción/Secto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h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senoh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vh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a última vis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lvh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última vis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vh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última vis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lvh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última visi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perh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personas que viven en la ca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alh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ombres que viven en la ca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womh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mujeres que viven en la ca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aterh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e qué tipo de servicio de agua dispone en la cas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rmh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cuartos tiene esta cas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ch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iene la casa luz eléctr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hch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de niños menores de 5 años que viven en la ca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1h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1h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1h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1h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1h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1h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1h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1h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1h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1h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1h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1h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1h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1h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1h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1h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2h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2h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2h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2h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2h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2h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2h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2h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2h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2h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2h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2h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2h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2h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2h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2h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3h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3h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3h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3h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3h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-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3h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-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3h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3h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3h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3h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3h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-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3h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3h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3h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3h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3h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4h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4h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4h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4h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4h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-4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4h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4h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-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4h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4h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4h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4h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4h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4h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4h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4h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4h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5h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5h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5h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5h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5h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5h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5h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-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5h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5h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5h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5h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5h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5h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5h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5h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5h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6h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6h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6h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6h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6h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6h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6h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6h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6h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6h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-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6h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-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6h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-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6h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6h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6h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6h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ch7h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ch7h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Vacuna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h7h8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-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ch7h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-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ch7h8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Vacuna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ch7h9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ch7h9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ch7h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Mes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pch7h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Año de la última dosis contr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gch7h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Mes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gch7h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Año de la última dosis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ch7h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Mes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ch7h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Año de la última dosis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ch7h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Mes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-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mch7h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Año de la última dosis contr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-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ch7h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. Certificado de vac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1h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2h9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-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3h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-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4h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-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5h1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-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6h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-8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7h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¿Tiene o tuvo diarrea durante la última sema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-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1h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3-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2h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-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3h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5-8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4h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-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5h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-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6h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-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ch7h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¿Tiene o tuvo diarrea durante los últimos 3 mes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-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1h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5-8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2h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1-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3h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-8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4h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-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5h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9-8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6h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5-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h7h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¿Recibió un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-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1h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-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2h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-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3h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-9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4h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-9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5h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-9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6h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7-9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ch7h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¿Qué trata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-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fah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as mujeres entre 15-44 años de eda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9-9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1h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1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5-9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1h1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1-9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1h1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-9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1h1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-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1h1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9-9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1h1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-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1h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2h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2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7-1002</w:t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LINEA 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2h1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2h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2h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2h1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2h1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2h1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-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3h1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3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-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3h1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-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3h1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3h1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3h1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3h1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3h1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-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4h1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4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-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4h1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4h1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4h1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4h1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4h1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4h1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7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5h1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5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3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5h1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5h1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-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5h1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5h1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-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5h1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3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5h1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9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6h1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6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-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6h1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-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6h1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6h1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6h1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6h1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6h1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7h1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7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7-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7h1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7h1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7h1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7h1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7h1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7h1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3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8h1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jer 8: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9-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8h1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8h1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Ultimo grado escolar que aprob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b8h1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lc8h1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Hijos actualmente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8h1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Mes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b8h1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Año último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selh1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a mujer selec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rthq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rthq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eq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l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levq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ivel aprob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yrsq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ño aprob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adq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uede leer un periód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-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ateq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donde vivía cuando tuvo 13 años de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-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alq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alidad donde vivía cuando tuvo 13 años de eda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stq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actu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-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marq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lguna vez se casó o convivió junto con su compañer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marq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su primer casamiento o un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fmarq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su primer casamiento o un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ngq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idioma hablan habitualmente los miembros de esta famili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kspq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ueden hablar y entender español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thnq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 étn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-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orkq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rabaja usted actualmente en algo que le permita ganar diner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rkloq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rabaja dentro o fuera del ho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csq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iene derechos a los servicios del Seguro Social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pgq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estado alguna vez embara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pgq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stá usted actualmente embara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xpq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espera dar a lu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expq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espera dar a lu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pgsq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embarazos ha teni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lbq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tenido algún mortina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tlbq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ortinatos ha teni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nlbq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hnv ha teni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ivcq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de esos hnv están actualmente viv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ivcq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hombres de esos hnv están actualmente viv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ivcq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ujeres de esos hnv están actualmente viv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fcq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 su primer hijo(a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fcq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 su primer hijo(a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pcq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 su penúltimo hnv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pcq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 su penúltimo hnv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fpcq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dio pecho a ese penúltimo hij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-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fpcq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urante cuántos meses dio pecho a ese penúltimo hij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lcq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l último hnv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blcq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l último hnv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lcq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último hnv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lcq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Usted o su marido asentaron la partida del nac del último hnv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egq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registró el nacimien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aq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??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fectq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uvo algún defecto físico (congénito) el último hnv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dfecq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defecto fís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idq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esde su último hnv, ya le vino la regl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cl1vq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u último hnv continúa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dieq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que tenía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ieq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ue tenía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flcq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dio pecho a su último hnv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bfq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stá dando pecho actual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bfq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as veces en las últimas 24 horas, dio pech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fq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eses dio pech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-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mlkq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 los cuántos meses le empezó a dar otro tipo de lech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-6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mlkq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clase de leche le dio a su hijo la 1ra vez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mlkq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ió leche en pol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mlkq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ió leche condens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odq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 los cuántos meses le empezó a dar comida (suplem)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-6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lpgq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l último embarazo que tuvo/tiene fue porque lo deseab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q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No quería tener (más) hijos o no deseaba todaví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-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pgq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quería tener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-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ecq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staba usando algo para no quedar emb cuando quedó últ...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-6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ncq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estaba usando un método cuando qued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-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gq1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esea actualmente un embaraz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bpq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iene presión al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vvq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iene várices doloros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hq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iene dolor de cabeza crón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mkq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fumado cigarrill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-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mkq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Fuma cigarrill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-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igq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cigarrillos fuma diaria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-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abtq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perdido algún niño antes de completar el 6to m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-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btq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abortos ha teni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btq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primer abo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abtq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primer abo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-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abq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último abo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-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abq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último abo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-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abq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l último aborto fue espontáneo o provoca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q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uvo complicaciones en el último abor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aq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lugar le atendiero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-7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q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ando le atendieron fue hospitali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-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teq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as noches estuvo hospitali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-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nq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uvo algún ctrol o examen médico durante su último emb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-7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rnq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se hizo el ctrol o exame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pgq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eses de emb tenía cdo le hicieron el 1er exame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-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delq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lugar tuvo su último par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lbq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as libras peso su último hijo al nace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-8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ozq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as onzas peso su último hijo al nace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-8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delq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arto normal o la tuvieron que oper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-8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q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Fue operada para no tener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-8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tq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hicieron control médico después del últ par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-8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pstq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eses después del parto le hicieron control méd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5-8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beq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que nació su últ hijo ¿lo llevó a control méd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-8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babq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meses tenía últ hijo cuando lo llevó a ctrl méd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-8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babq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lo llev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-8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u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íldoras, pastill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-8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ud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, Espir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5-8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str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femen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-8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fst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sterilización femen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7-8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se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 masculina - Vasectomí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-8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fst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esterilización femen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9-8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ón, preservat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5-8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c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 (Depo-Provera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1-8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gm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gin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7-9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p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frag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3-9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ll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de billin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-9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hyt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t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-9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w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ti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1-9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hr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méto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-9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mto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ctu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3-9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seq3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l fue el último método que us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9-9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lmq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ió o compró este último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5-9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seq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l fue el primer método que us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-9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fmq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ió o compró este primer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7-9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useq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año comenzó a usar este primer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3-9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q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hijos vivos tenía cdo empezó a usar este 1er mét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9-9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q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hicieron un examen médico antes de usar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5-9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ineq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hicieron un examen ginecológico (vaginal)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1-9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q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tomaron la presió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-9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opq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dejó de usar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3-9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q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uvo alguna molestia o problema durante el uso de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-10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LINEA 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orrea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mn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meno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menorrea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problemas menstruales menciona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s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otros problemas menstru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otros problemas menstruale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dl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abdominal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d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olor abdomin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dolor abdominal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ght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mento excesivo de pes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wgt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umento excesivo de pes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umento excesivo de peso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s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pertensión arterial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-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en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hipertensión arteri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hipertensión arterial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a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eria (parte blanca del ojo amarilla)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ct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icte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icteria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us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úseas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au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naúse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naúsea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rv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rviosism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er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nerviosis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ar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umento de váric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umento de várice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-1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t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értig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-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er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e vérti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d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vértigo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hr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otra molestia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-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th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e alguna otra molest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-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g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lguna otra molestia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smq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smq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ilq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aconsejaron suspender el uso de la pastill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-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asq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-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susq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le aconsejaron suspender la pastill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pgq4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ree que puede quedar embara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bpgq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cree que no puede quedar embaraz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seq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está usando método para evitar hijos actual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mtdq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ctualmente desea usted usar algún método para evitar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-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mtdq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el futuro ¿le gustaría usar algún método para evitar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mtdq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l método prefiere o está pensando utiliz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-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srcq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abe dónde ir para conseguir método u orientació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nusq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le gustaría usar un método anticonc en el futur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-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srcq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abe dónde ir para conseguir métodos para evitar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rceq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lu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q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abe cuánto cuesta el método en ese lu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-2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q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medio de transporte usaría para ir al lugar menciona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-2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meq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 tiempo se tarda normalmente para llegar a este lugar? (min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-2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l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ar en blan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3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rcq5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e el método anticon que usa actual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-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q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 cues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-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q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medio de transporte usa para llegar a ese lu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meq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 tiempo se tarda normalmente para llegar a este lugar? (min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ke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ada cuánto toma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-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b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día de la menst comenzó a tomar pastillas por 1ra vez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c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día volvió a tomar nueva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-3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pilq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Usó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-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nusq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dejó de usar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q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hicieron un examen médico antes de usar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-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lvq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hicieron un examen ginecológ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q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tomaron la presió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-3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q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Tuvo alguna molestia durante le uso de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-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enorrea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-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mn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meno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menorrea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problemas menstruales menciona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s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otros problemas menstru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-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otros problemas menstruale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dl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abdominal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d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olor abdomin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-4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dolor abdominal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-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ght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mento excesivo de pes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wgt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umento excesivo de pe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umento excesivo de pe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s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pertensión arterial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ten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hipertensión arteri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-4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hipertensión arterial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a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eria (parte blanca del ojo amarilla)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-4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ct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icte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us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áuseas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-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au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e náuse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-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náusea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wv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rviosism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er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nerviosis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x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nerviosismo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mento de várices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ar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aumento de váric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umento de várices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-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t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értigo mencion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-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er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vérti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d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vértigo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-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hr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otra molestia mencion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thq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rarquía de alguna otra molest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g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sta que mes alguna otra molestia (se deja en blanc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masq5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masq5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ilq5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Le aconsejaron suspender el uso de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asq5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recibió asistencia médic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-5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susq5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le aconsejaron suspender las pastill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-6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seq5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l fue el primer método que us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-6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fmq5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consiguió o compró ese primer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q5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hv tenía cuando comenzó a usar ese primer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useq5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año comenzó a usar ese primer méto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bq6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ría uso de servicios brindados por persona de su comunida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bdsq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refiere ir al puesto/casa de esa persona, o en su cas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bdq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haría uso de los servicios de esta person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-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vtq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ree que el Gobierno debe ofrecer pf en los Centros/Puestos Salu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-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hlq7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Ya tiene todos los hijos que dese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-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aq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desea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-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oprq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staría interesada en operarse para no tener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prq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abe dónde conseguir info rel con la oper o dónde las hace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rq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e lu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prq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ha ido a operars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prq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staría interesada en operarse para no tener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-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prq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do prefiere la operación (postparto o después)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-7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prq7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Sabe dónde puede conseguir info rel con la oper o dónde las hace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-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rq7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En qué lug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prq7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estaría interesada en operars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hlq8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desea más hij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vtq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ree que el Gobierno debe ofrecer pf en los Centros/Puestos Salu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5-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oq9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¿Tiene radi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q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l estación de radio le gusta escuchar má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snq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 qué hora del día escucha más radi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-7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gq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programa de radio le gusta má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fpq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oído por radio algún anuncio d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-7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enq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ando fue la últ vez que escuchó un anuncio de pf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vq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¿Tiene TV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-7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tchq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A qué hora del día ve más TV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-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vfpq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visto por TV algún anuncio d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p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visto alguna vez algún anuncio de pf en el periódic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-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t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visto alguna vez un anuncio de pf en el cin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-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b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visto alguna vez algún afiche sobr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7-8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t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visto alguna vez un folleto sobr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3-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cl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vio folleto sobr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-8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hablado con alguna persona médica sobr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5-8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tfp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Ha recibido una visita en su casa de un trabajador de pf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-8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9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ficación solamen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7-8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nblq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3-8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lcq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9-8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s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5-8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ft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nti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7-8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ch2h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3-8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ch1h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9-8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hc2h9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5-8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ch2h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ch2h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7-8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3-8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g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9-9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gtwome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5-9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rit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7-9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3-9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ns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9-9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g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5-9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5x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preq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7-9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idli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3-9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u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9-9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edser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5-9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ivilst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7-9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s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3-9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-9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n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5-10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852" w:type="dxa"/>
            <w:gridSpan w:val="3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LINEA 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f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du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f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gi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git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l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ml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llb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l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st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sterl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ste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xa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st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st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e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ovtfp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3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p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5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f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m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9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i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-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w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5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mt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7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i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7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b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3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b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poli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lpoli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7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3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9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5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mea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mea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7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r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3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lw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9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l3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5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reat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ea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Arial"/>
      <w:b/>
      <w:bCs/>
      <w:color w:val="000000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0:51:00Z</dcterms:created>
  <dc:creator/>
  <dc:description/>
  <dc:language>en-US</dc:language>
  <cp:lastModifiedBy>Roger Bonilla</cp:lastModifiedBy>
  <dcterms:modified xsi:type="dcterms:W3CDTF">2003-07-22T00:51:00Z</dcterms:modified>
  <cp:revision>3</cp:revision>
  <dc:subject/>
  <dc:title/>
</cp:coreProperties>
</file>