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iccionario de datos: Guatemala - 1978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88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2"/>
        <w:gridCol w:w="6328"/>
        <w:gridCol w:w="1263"/>
      </w:tblGrid>
      <w:tr>
        <w:trPr>
          <w:trHeight w:val="247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mbre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cripción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ngo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001</w:t>
            </w:r>
          </w:p>
        </w:tc>
        <w:tc>
          <w:tcPr>
            <w:tcW w:w="632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uestionnaire number</w:t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-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g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-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rimary sampling uni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-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me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-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epartme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-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ousehold numb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-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. of person in househol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5-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. of men in househol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7-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. of women in househol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9-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. of women between 15-49 year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1-2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1. Ag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2-2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1. Marital statu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4-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1. Educ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5-2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1. No. of children born aliv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6-2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1. No. of currently living childre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8-2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1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1. Month of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0-3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1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1. Year of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2-3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1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2. Ag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4-3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1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2. Marital statu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6-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2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2. Educ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7-3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2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2. No. of children born aliv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8-3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2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2. No. of currently living childre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0-4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2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2. Month of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2-4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2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2. Year of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4-4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2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3. Ag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6-4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2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3. Marital statu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8-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2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3. Educ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9-4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2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3. No. of children born aliv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0-5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2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3. No. of currently living childre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2-5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3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3. Month of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4-5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3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3. Year of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6-5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3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4. Ag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8-5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3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4. Marital statu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0-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3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4. Educ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1-6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3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4. No. of children born aliv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2-6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3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4. No. of currently living childre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4-6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3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4. Month of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6-6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3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4. Year of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8-6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3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5. Ag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0-7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4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5. Marital statu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2-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4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5. Educ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3-7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4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5. No. of children born aliv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4-7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4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5. No. of currently living childre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6-7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4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5. Month of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8-7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4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5. Year of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0-8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4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6. Ag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2-8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4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6. Marital statu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4-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4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6. Educ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5-8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4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6. No. of children born aliv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6-8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5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6. No. of currently living childre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8-8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5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6. Month of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0-9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5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6. Year of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2-9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5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7. Ag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4-9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5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7. Marital statu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6-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5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7. Educ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7-9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5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7. No. of children born aliv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8-9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5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7. No. of currently living childre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0-10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5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7. Month of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2-10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5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7. Year of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4-10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6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8. Ag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6-10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6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8. Marital statu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8-1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6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8. Educ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9-10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6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8. No. of children born aliv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0-11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6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8. No. of currently living childre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2-11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6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8. Month of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4-11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6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8. Year of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6-11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6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. of woman selected for interview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8-1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6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of responde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9-1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69m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: Respondent s birthdat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1-1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69y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: Respondent s birthdat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3-1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7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thnic grou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5-12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7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nguage spoken in the househol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6-1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7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arital statu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7-12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7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Know how read and write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8-1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7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uc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9-12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7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rrently employ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0-1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7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mployment loc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1-13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7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ver pregna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2-1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7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rrently pregna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3-13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7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otal number of pregnanci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4-13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8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otal number of live birth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6-13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8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otal number of living childre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8-13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82m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 of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40-14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82y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 of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42-14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8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rrently breastfeeding (only for births &gt; 017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44-1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8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lanning status of last pregnancy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45-14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8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tatus of unplanned pregnanci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46-1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8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ver had stillbirth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47-14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8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otal No. of stillbirth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48-14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8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rrently desired pregnancy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50-1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8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ver had abortion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51-15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9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otal number of abor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52-15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91m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 of last abor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54-15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91y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 of last abor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56-15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9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omplications associated with last abor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58-1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9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lace of treatme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59-15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9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ospitalization due to complic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60-1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9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ral contraceptiv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1-16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09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U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2-1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09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emale steriliz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63-16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9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ale steriliz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64-1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09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ondom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65-16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0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njection (Depo-provera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66-1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oam, jelly or vaginal tablet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67-16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iaphragm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68-1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hythm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69-16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ithdrawal or douch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70-17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er method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71-17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rrent metho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72-17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asons for not currently using contracep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74-17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rrently desired a method to prevent pregnancy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76-17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f yes, what method would the woman us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77-17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o you know where to obtain this method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78-1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o you know where to obtain contracep to prevent..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79-17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losest source of contraception if woman know..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80-1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ime necessary normally travel to place named (minut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82-1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ource of contraception for current user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85-18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ime necessary normally travel to place named (minut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86-1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1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o you have all the children you want to have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89-18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1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nterested in sc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90-1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1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Knowledge of where to obtain info/appointment for sc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91-19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1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ame of place to obtain info/appointment for sc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92-1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2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ime necessary normally travel to place named (minut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93-19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2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en you have all the children you want, ..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96-1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2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Knowledge of where to obtain info/appointment for sc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97-19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2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ame of place to obtain info/appointment for sc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98-1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2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ime necessary normally travel to place named (minut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99-20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2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asons not interested in sc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02-20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2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nterested in comunity-based program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04-2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2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rson or place preferred in comunity to be CBD age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05-20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2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asons not interested in CBD program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06-20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2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o you have a radio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08-2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3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at radio station do you listen to most often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09-2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3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at time of day do you listen to the radio most often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11-2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3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at type of radio program do you like best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13-21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3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ave you ever heard a fp announcement on the radio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14-2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3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en was the last time you heard a fp announcement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15-21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3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at was the last fp announcement that you heard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16-21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3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levision in the hous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18-2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3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our of day TV is most watch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19-2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3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avorite TV program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21-2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3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ave you ever seen a fp announcement on TV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23-22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4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at was the last fp announcement that you saw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24-22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4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ave you ever seen a fp announcement in a newspaper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26-2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4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ave you ever seen a fp announcement in a theater or movie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27-22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4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ave you ever seen a fp announcement on a poster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29-22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4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lace fp poster see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0-2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4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ave you ever seen a fp pamphlet or brochure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31-23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4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lace pamphlet or brochur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32-2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4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ave you ever talked to a health person about fp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33-23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4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as a fp worker ever visited you in your house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34-2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4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ave you ever attended a fp meeting (charlas)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35-23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5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ith reference to fp, what aditional or new info would...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36-23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5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oncern for opinion of friends and neighbor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38-2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5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ople accept the pregnancies that occur..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39-23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5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ouples do not discuss use of contracep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40-2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5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ople do not have sufficient knowledge..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41-24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5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ople do not have where to get..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42-2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5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ople want to have mor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43-24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5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ople have heard rumor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44-2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5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ople believe that fp is against God s wil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45-24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5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ople do not worry enough about the future..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46-2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6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ople prefer boys and will keep on having children..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47-24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6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ople need to have more child.to help with work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48-2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6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ople need to have more child.to help them in their old a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49-24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6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ople need to have more child.in case some children di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50-2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6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nterview statu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51-25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6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umber of visits to househol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52-2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66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ay of interview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53-2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66m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 of interview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5-2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6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eigh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7-261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20:54:00Z</dcterms:created>
  <dc:creator/>
  <dc:description/>
  <dc:language>en-US</dc:language>
  <cp:lastModifiedBy>Roger Bonilla</cp:lastModifiedBy>
  <dcterms:modified xsi:type="dcterms:W3CDTF">2003-07-21T20:55:00Z</dcterms:modified>
  <cp:revision>3</cp:revision>
  <dc:subject/>
  <dc:title/>
</cp:coreProperties>
</file>