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Costa Rica - 1999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_bol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estion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pm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idad primaria de muestre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ac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gmento compac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_viv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_lin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 de list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 de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en que se realizó l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-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visitas para entrevis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-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de escolar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-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Último año aprobado en ese niv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-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aliza algún of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-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onal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-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ón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-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0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-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-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nicipio de nacimi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que vino a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que vino a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en CR (ultimo an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en CR (ultimo ano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de estar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star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de estar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estadía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3-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tuación migrator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4-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rido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-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egros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6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-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ultos que conoce en C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-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ntón en que vivía a sus 1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-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 en que vivía a sus 1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-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de vivir en distr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1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vivir en distr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ig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7-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la igles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fum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-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que empezó fum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-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m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-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garrillos por d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-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ha hecho el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5-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ha hecho el examen ginecolog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ultimo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ultimo papanicola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cuna tétano ult 10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1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amina pechos mens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-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ultima consulta med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ultima consulta med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-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2r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e consulta a Dr última v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-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sión arterial al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-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ic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-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ecc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-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mor-quiste matri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-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umor-quiste en pech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-1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l infertil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3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be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3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 enferme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-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1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egurada de la CC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-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ía estar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-1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embara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3-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hij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que viven con el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-1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ue viven con el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6-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adopt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-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que viven fu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9-1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ue viven fue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0-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hij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-1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as muert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2-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mue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-1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nacidos viv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4-1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u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6-1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8-1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t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0-1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es de nacimiento hijo cuatro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2-1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cin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4-1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se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6-1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sie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8-1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o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0-1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es de nacimiento hijo nueve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2-1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di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4-1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o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6-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do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7-1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es de nacimiento hijo trece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8-1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cato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9-1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nacimiento hijo qui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0-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u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1-1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3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ño de nacimiento hijo tr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5-1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cua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7-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cin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69-1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se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1-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sie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3-1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o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5-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nue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7-1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di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9-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o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1-1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do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3-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tre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5-1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nacimiento hijo cato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7-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41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ño de nacimiento hijo quinc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89-1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u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1-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3-1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t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5-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dad en años cump hijo cuatro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7-1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dad en años cump hijo cinco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9-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se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1-2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sie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3-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o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5-2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nue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7-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di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09-2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o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1-2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do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2-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dad en años cump hijo trece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3-2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en años cump hijo cato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4-2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5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dad en años cump hijo quince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5-2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un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6-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dos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7-2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tres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8-2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cuatr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9-2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cinc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0-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seis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1-2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siete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2-2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ocho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3-2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nueve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4-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diez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5-2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once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6-2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doce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7-2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trece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8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catorce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29-2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6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 quince muer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0-2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dad de la muerte hijo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1-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7-2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t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3-2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cua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49-2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cin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5-2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se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8-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sie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1-2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o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4-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nue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5-2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di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6-2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o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7-2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do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8-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tre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69-2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cato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0-2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7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muerte hijo qui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1-2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u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2-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t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4-2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cua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5-2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cin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6-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se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7-2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sie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8-2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o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9-2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nue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0-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di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1-2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o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2-2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do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3-2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tre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4-2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cato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5-2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8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desconocido hijo qui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6-2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u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7-2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8-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tr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89-2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cua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0-2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cin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1-2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sei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2-2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sie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3-2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o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4-2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nuev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5-2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diez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6-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o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7-2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do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8-2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tre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99-2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cator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0-3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19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ó en CR hijo qui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tenido perdidas, abo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2-3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la pér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3-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pér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5-3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 del embarazo de la pér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7-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spitalizada por pérdi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9-3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as pérdid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0-3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inscribir a hijo como de padre desconoc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1-3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prefiere no apellido del pap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3-3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dre no quiere dar apell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4-3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no sabe encontrar papá de ni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5-3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no sabe quien es el pap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6-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29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dre no sabe trámite para registrar pap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7-3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l encargado hace trámites de regist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8-3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tualmente niño tiene apellido del pap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19-3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l niño al registrar apellido del pap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0-3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 sabe quien es su pap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2-3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 mejorarse vivía con papá del niñ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3-3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ia papá que ud  tendría hijo de é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4-3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pidió al papá el apell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5-3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no pedir apellido para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6-3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3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l papá en esa épo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28-3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scolar más alto del papá en esa épo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0-3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pá trabajaba en esa épo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1-3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del padre en esa épo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2-3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en que nació el pap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4-3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ud  actualmente con el pap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5-3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ecuencia con que el papá ve al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6-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pá la ayuda económica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7-3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34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onto para la manutención-miles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38-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uería 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1-3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que deseó esperar antes de emb de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2-3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que deseó esperar antes de emb de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4-3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vio un doctor durante último embaraz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6-3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al primer control -último emb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7-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ontroles-último emb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49-3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el parto-último emb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1-3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ue atendió el parto -último emb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4-3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parto -último emb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5-3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cortaron los tubos-último emb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6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cimiento prematuro-último emb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7-3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gramos -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8-3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libras-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3-3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que tardo en dar el pecho-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8-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 dio el pecho -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69-3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cuando lo desteto-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0-3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a los que empezó a tomar leche vaca -último hijo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2-3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a los que empezó a tomar líquidos -último hijo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4-3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a los que empezó a tomar purés -último hijo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6-3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sin regla después del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78-3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4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sin relaciones sexuales después del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0-3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ijos menores d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2-3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3-3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-3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 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7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 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9-3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et de vacunas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1-3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et de vacunas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2-3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et de vacunas 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3-3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rnet de vacunas 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4-3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 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5-3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6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 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7-3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GC 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8-3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polio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99-3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polio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0-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polio 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1-4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polio 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2-4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DPT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3-4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DPT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4-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DPT 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5-4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2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DPT 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6-4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sarampion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7-4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sarampion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8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sarampion 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09-4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4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sis sarampion 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0-4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 fiebre o tos en las ultimas dos sem -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1-4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 fiebre o tos en las ultimas dos sem -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2-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 fiebre o tos en las ultimas dos sem -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3-4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 fiebre o tos en las ultimas dos sem -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4-4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Dr por fiebre o tos -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5-4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Dr por fiebre o tos -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6-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Dr por fiebre o tos -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7-4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7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Dr por fiebre o tos -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8-4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reas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19-4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reas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0-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reas 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1-4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arreas 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2-4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Dr por diarrea 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3-4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Dr por diarrea 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4-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Dr por diarrea antepenúltim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5-4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0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Dr por diarrea hijo anteri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6-4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ue le ayudan a criar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7-4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5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en guarde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8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29-4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0-4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pastill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1-4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anticoncepción de emerg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2-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anticoncepción de emerg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3-4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anticoncepción de emerg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4-4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5-4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6-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DI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7-4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8-4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39-4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cond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0-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inyec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1-4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inyec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2-4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inyecci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3-4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mé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4-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mé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5-4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métodos vaginal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6-4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7-4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8-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esterilización femen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0-4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esterilización femen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1-4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esterilización femen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2-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vasectom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3-4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vasectom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4-4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vasectom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5-4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6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7-4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3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be donde obtener consejo sobre billing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8-4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59-4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itm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0-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1-4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reti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2-4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1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oído hablar de otr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3-4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2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otr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4-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oce al menos u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5-4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que conoc m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6-4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o por el que se entero por 1a  vez de m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8-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a usado al menos un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9-4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mer método us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0-4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a la que comenzó a usar m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2-4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de hijos cuando comenzó a usar m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4-4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barazada o esteriliz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6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o actual de algún m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7-4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 posible que quede embarazada (prox 30 día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8-4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no embarazo (ultimos 30 dia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79-4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no us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0-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iensa usar método (próximos 12 mes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1-4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usa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2-4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19r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conseguiría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4-4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en llegar a lugar donde consigue m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7-4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en llegar a lugar donde consigue m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88-4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usa actualm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0-4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2-4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4-4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sto de esterilización-miles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6-4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volvería a esteriliz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8-4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de no volver a esterilizar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9-4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se esteriliz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0-5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que tarde de la casa al hosp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3-5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de la casa al hospital -para 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4-5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8r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ínica donde le pusieron DIU-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6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s a la clínica -por DIU-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09-5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2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a la clínica DIU-norpl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0-5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rs que tardó en centro para obtene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2-5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 que tardó en centro para obtene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4-5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da cuantos meses va para control de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6-5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lemas al usar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8-5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usando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9-5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4r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ínica mas cercana según list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2-5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6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obtener método en otro lu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ir el aborto cuando es peligroso para la vida de la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7-5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ir el aborto cuando es peligroso para la salud de la m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8-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ir el aborto cuando el hijo será anorm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9-5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ir el aborto cuando la mujer fue viola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0-5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ir el aborto cuando la mujer fue embarazada por pad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1-5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ir el aborto cuando la mujer es soltera y el hombre no quiere casar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2-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ir el aborto cuando la mujer no lo puede mantener y educ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3-5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1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ir el aborto cuando la mujer lo decida por cualquier motiv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4-5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de la iglesia con respecto a la planificació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5-5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inión acerca de la posición de la igles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6-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del gobierno con respecto a la planificació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7-5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acerca de la educación sexual en los coleg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8-5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 en la que deberían impartirse las clases de educ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9-5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acerca de explicar los métodos de planifi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0-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cia a la consulta de planificación en la CCS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1-5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transcurrido desde la ultima vez que lo utilizó serv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2-5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0r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usó el servicio de planifició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3-5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l cortés y conside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6-5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ienden rápi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7-5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lican uso y efectos del méto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8-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etan dignidad y pudor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9-5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1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n y dan a escoger otros méto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0-5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11f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an suficiente cantidad del método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1-5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11g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e preocupan por la salud de la muj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2-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711h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 preocupan porque la mujer quede bien protegida y no se embara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3-5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gerencias para mejorar el serv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4-5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osición sobre los métodos de planifi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6-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acuerdo con propaganda a la planificación famili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7-5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que prefiere us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8-5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del primer co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0-5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del primer co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2-5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ad de la prime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4-5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ó anticonceptivos en prime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6-5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utilizado en primera relación sex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7-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consiguieron mp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69-5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7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 para no usar método en primera rel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0-5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una vez casada o convivien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2-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marital actu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3-5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poso vive con ell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4-5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eces que ha convivido con un hombr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5-5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 en que comenzaron a vivir jun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6-5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comenzaron a vivir jun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8-5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ban casados o no cas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0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en las últimas 4 sema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1-5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ones en la última sema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3-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ías desde la última rel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5-5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manas desde la última rel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7-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sde la última rel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89-5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809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desde la última rel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1-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eriliz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3-5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ado marit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4-5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eo de otro o más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5-5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para tener otr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6-5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para tener otr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9-6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s del hijo menor antes de tener otro hij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2-6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versado con compañero sobre número de hij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4-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jos que quiere el compañe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5-6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ijos que tend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6-6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9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8-6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2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3-6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4-6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5-6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6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7-6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8-6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9-6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0-6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1-6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2-6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3-6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3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 de parentesco con el jefe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4-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5-6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6-6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7-6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8-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9-6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0-6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1-6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2-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3-6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4-6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5-6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6-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4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o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7-6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8-6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0-6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2-6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4-6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6-6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8-6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0-6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2-6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4-6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6-6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8-6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0-6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5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ad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2-66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h6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3-6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4-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5-6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6-6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7-6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8-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69-66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0-6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1-6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2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3-6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4-67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6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jer entre 18-44 años L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5-6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6-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-6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8-6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9-6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0-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-6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2-6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3-6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4-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-6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6-6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7-6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7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ís de nacimiento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8-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9-6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1-6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3-6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5-6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7-6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9-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1-7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3-7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5-7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7-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09-7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1-7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8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ño en que vivo a vivir a CR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2-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3-7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4-7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5-7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6-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7-7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8-7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19-7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0-7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1-7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2-7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3-7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4-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1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madre natural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5-72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6-7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7-7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8-7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9-7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0-7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1-73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2-7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3-73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4-7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5-73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6-7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7-73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3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e padre natural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8-73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9-73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0-7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1-74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2-7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3-74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4-7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5-7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6-74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7-74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8-7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9-74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0-7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ivel educativo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1-75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2-7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4-75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6-75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58-7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0-7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2-76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4-76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6-76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09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8-7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1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9-77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11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1-7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2-7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41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rado pers 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3-7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ínea de sostén económ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4-7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tro sostén económ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6-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cupación principal del sostén económ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7-7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3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agua de cañerí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9-77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3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electric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0-7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3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cocina eléctric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1-78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3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tv col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2-7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3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ca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3-7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3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refriger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4-7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3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nencia de lavadora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5-7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3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teléfo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6-78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4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bicicle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7-7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4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mo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8-7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4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nencia de au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9-7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ervicio sanitar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0-79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sita de funcionarios del ebais o puesto de salu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1-7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ses desde la última visi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2-7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n información o métodos de planifica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4-79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h29re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BAIS o puesto de salud de donde visit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5-7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pm9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PM de la ESR-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8-8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istri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1-8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rban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Zona urbana o rur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6-8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7-807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1:51:00Z</dcterms:created>
  <dc:creator/>
  <dc:description/>
  <dc:language>en-US</dc:language>
  <cp:lastModifiedBy>Roger Bonilla</cp:lastModifiedBy>
  <dcterms:modified xsi:type="dcterms:W3CDTF">2003-09-23T15:28:00Z</dcterms:modified>
  <cp:revision>27</cp:revision>
  <dc:subject/>
  <dc:title/>
</cp:coreProperties>
</file>