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Diccionario de datos: Costa Rica - 1993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tbl>
      <w:tblPr>
        <w:tblW w:w="885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90"/>
        <w:gridCol w:w="6300"/>
        <w:gridCol w:w="1260"/>
      </w:tblGrid>
      <w:tr>
        <w:trPr>
          <w:trHeight w:val="247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ombre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escripció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Rango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v00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o. cuestionari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-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v00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anto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-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v00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istrit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-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v00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eleccion primari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0-1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v008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0-2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v009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ñ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2-2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v012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or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7-2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v012b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inuto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9-3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v01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No.tovi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31-3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101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s en que nació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2-3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01b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ño en que nació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4-3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0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dad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6-3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0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ivel escolar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8-3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0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ltimo grad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9-3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0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rabaja/Estudi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0-4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06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abores dentro del hogar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1-4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07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rabaja/Estudia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2-4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08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Ocupació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3-4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1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ale fuer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6-4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11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antón sal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7-4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11b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istrito sal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0-5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12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antón 15 año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2-5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12b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istrito 15 año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5-5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1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ños ha vivido distrit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7-5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1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Religió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9-5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1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sistencia a la iglesi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0-6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16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a fumado cigarrillos diari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1-6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17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dad fumó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2-6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18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Fuma actualment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4-6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19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uántos cigarrillo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5-6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2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a hecho papanicolau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7-6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2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édico examen ginec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8-6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22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s último papanic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9-7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22b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ño último papanic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1-7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2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Vacuna tétan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3-7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2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e examina usted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4-7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2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a ido consulta doctor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5-7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26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onde consultó doctor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6-7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27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esión alt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79-7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127b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Várice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80-8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127c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nfección matriz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1-8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27d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umores en la matriz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2-8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27e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umores en los pecho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3-8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27f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nfertilidad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4-8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27g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lgún otro prob. salud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5-8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28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s asegurad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6-8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20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incipal sosté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7-8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20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incipal ocupació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8-9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20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ersonas en hogar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1-9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20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iños menores de 5 año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3-9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205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asa agua de cañerí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5-9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205b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asa electricidad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6-9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205c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asa cocin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7-9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205d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asa tv b. y n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8-9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205e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asa tv color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9-9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205f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asa refri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00-10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205g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asa lavador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01-10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205h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asa teléfon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02-10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206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oseen biciclet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03-10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206b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oseen mot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04-10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206c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oseen aut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05-10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207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lase serv. sanitari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06-10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208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Visitas func. puesto salud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07-10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209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uantos meses visitaro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08-10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21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nformación met. plan fam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10-11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21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e que puesto viene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11-11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0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stá embarazad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14-11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0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uisiera estar embarazad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15-11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0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ses embaraz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16-11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0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a estado embarazad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18-11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0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imer emba. problema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19-11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06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iene hijos vivo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20-12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07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ijas con ud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21-12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07b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ijos con ud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23-12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07c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ijos adoptado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25-12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08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ijas fuer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27-12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08b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ijos fuer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29-13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09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uerte de algún hij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31-13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10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ijas muerta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32-13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10b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ijos muerto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34-13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1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otal hijos nac. vivo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36-13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1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otal hijos que ha tenid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38-13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14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ijo 1: Tipo part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40-14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15a_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ijo 1: Mes nació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41-14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15a_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ijo 1: Año nació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43-14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16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ijo 1: Edad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45-14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17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ijo 1: Vive/murió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47-14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18a_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ijo 1: Años murió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48-14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18a_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ijo 1: Meses murió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50-15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18a_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ijo 1: Dias murió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52-15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19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ijo 1: Signos vid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54-15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14b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ijo 2: Tipo part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55-15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15b_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ijo 2: Mes nació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56-15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15b_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ijo 2: Año nació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58-15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16b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ijo 2: Edad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60-16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17b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ijo 2: Vive/murió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62-16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18b_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ijo 2: Años murió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63-16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18b_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ijo 2: Meses murió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65-16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18b_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ijo 2: Dias murió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67-16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19b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ijo 2: Signos vid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69-16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14c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ijo 3: Tipo part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70-17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15c_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ijo 3: Mes nació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71-17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15c_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ijo 3: Año nació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73-17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16c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ijo 3: Edad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75-17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17c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ijo 3: Vive/murió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77-17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18c_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ijo 3: Años murió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78-17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18c_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ijo 3: Meses murió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80-18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18c_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ijo 3: Dias murió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82-18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19c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ijo 3: Signos vid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84-18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14d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ijo 4: Tipo part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85-18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15d_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ijo 4: Mes nació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86-18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15d_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ijo 4: Año nació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88-18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16d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ijo 4: Edad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90-19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17d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ijo 4: Vive/murió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92-19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18d_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ijo 4: Años murió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93-19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18d_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ijo 4: Meses murió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95-19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18d_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ijo 4: Dias murió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97-19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19d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ijo 4: Signos vid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99-19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14e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ijo 5: Tipo part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00-20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15e_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ijo 5: Mes nació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01-20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15e_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ijo 5: Año nació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03-20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16e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ijo 5: Edad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05-20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17e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ijo 5: Vive/murió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07-20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18e_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ijo 5: Años murió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08-20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18e_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ijo 5: Meses murió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10-21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18e_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ijo 5: Dias murió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12-21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19e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ijo 5: Signos vid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14-21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14f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ijo 6: Tipo part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15-21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15f_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ijo 6: Mes nació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16-21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15f_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ijo 6: Año nació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18-21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16f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ijo 6: Edad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20-22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17f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ijo 6: Vive/murió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22-22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18f_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ijo 6: Años murió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23-22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18f_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ijo 6: Meses murió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25-22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18f_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ijo 6: Dias murió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27-22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19f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ijo 6: Signos vid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29-22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14g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ijo 7: Tipo part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30-23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15g_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ijo 7: Mes nació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31-23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15g_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ijo 7: Año nació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33-23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16g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ijo 7: Edad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35-23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17g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ijo 7: Vive/murió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37-23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18g_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ijo 7: Años murió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38-23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18g_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ijo 7: Meses murió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40-24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18g_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ijo 7: Dias murió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42-24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19g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ijo 7: Signos vid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44-24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14h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ijo 8: Tipo part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45-24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15h_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ijo 8: Mes nació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46-24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15h_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ijo 8: Año nació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48-24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16h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ijo 8: Edad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50-25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17h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ijo 8: Vive/murió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52-25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18h_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ijo 8: Años murió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53-25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18h_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ijo 8: Meses murió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55-25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18h_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ijo 8: Dias murió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57-25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19h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ijo 8: Signos vid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59-25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14i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ijo 9: Tipo part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60-26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15i_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ijo 9: Mes nació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61-26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15i_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ijo 9: Año nació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63-26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16i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ijo 9: Edad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65-26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17i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ijo 9: Vive/murió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67-26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18i_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ijo 9: Años murió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68-26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18i_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ijo 9: Meses murió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70-27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18i_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ijo 9: Dias murió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72-27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19i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ijo 9: Signos vid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74-27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14j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ijo 10: Tipo part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75-27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15j_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ijo 10: Mes nació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76-27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15j_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ijo 10: Año nació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78-27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16j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ijo 10: Edad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80-28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17j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ijo 10: Vive/murió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82-28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18j_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ijo 10: Años murió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83-28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18j_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ijo 10: Meses murió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85-28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18j_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ijo 10: Dias murió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87-28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19j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ijo 10: Signos vid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89-28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14k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ijo 11: Tipo part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90-29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15k_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ijo 11: Mes nació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91-29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15k_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ijo 11: Año nació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93-29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16k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ijo 11: Edad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95-29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17k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ijo 11: Vive/murió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97-29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18k_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ijo 11: Años murió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98-29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18k_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ijo 11: Meses murió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00-30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18k_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ijo 11: Dias murió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02-30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19k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ijo 11: Signos vid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04-30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14l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ijo 12: Tipo part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05-30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15l_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ijo 12: Mes nació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06-30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15l_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ijo 12: Año nació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08-30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16l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ijo 12: Edad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10-31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17l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ijo 12: Vive/murió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12-31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18l_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ijo 12: Años murió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13-31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18l_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ijo 12: Meses murió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15-31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18l_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ijo 12: Dias murió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17-31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19l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ijo 12: Signos vid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19-31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14m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ijo 13: Tipo part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20-32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15m_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ijo 13: Mes nació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21-32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15m_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ijo 13: Año nació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23-32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16m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ijo 13: Edad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25-32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17m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ijo 13: Vive/murió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27-32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18m_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ijo 13: Años murió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28-32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18m_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ijo 13: Meses murió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30-33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18m_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ijo 13: Dias murió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32-33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19m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ijo 13: Signos vid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34-33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14n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ijo 14: Tipo part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35-33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15n_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ijo 14: Mes nació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36-33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15n_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ijo 14: Año nació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38-33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16n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ijo 14: Edad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40-34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17n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ijo 14: Vive/murió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42-34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18n_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ijo 14: Años murió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43-34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18n_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ijo 14: Meses murió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45-34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18n_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ijo 14: Dias murió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47-34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19n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ijo 14: Signos vid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49-34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14o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ijo 15: Tipo part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50-35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15o_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ijo 15: Mes nació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51-35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15o_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ijo 15: Año nació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53-35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16o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ijo 15: Edad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55-35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17o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ijo 15: Vive/murió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57-35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18o_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ijo 15: Años murió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58-35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18o_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ijo 15: Meses murió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60-36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18o_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ijo 15: Dias murió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62-36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19o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ijo 15: Signos vid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64-36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14p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ijo 16: Tipo part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65-36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15p_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ijo 16: Mes nació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66-36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15p_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ijo 16: Año nació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68-36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16p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ijo 16: Edad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70-37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17p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ijo 16: Vive/murió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72-37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18p_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ijo 16: Años murió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73-37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18p_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ijo 16: Meses murió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75-37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18p_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ijo 16: Dias murió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77-37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19p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ijo 16: Signos vid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79-37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2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úmero nacimiento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80-38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2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a tenido pérdida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81-38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24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s último embaraz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82-38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24b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ño último embaraz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84-38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26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ses que duró embaraz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86-38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27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Otras pérdida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88-38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0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eseaba embaraz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89-38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04m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ses gustado esperar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90-39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04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ños gustado esperar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92-39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0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mbarazo la vio doctor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94-39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06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imer control mese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95-39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07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úmero controles prenatale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97-39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08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ónde dio a luz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99-40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09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tendió el part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02-40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1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ipo part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03-40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1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izo cortar los tubo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04-40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1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Fue prematuro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05-40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1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eso al nacer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06-41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1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iempo entregaron al beb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11-41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1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io pech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12-41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16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esteto mese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13-41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18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Veces noche dio pech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15-41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19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Veces día dio pech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17-41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20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dad tomó leche vac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19-42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20b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dad tomó jugo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21-42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20c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dad comió sólido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23-42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2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uántos meses sin regl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25-42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2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uántos meses sin rel. sex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27-42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0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otal hijos &lt; 5 año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29-42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02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ltimo hij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30-43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03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ltimo: Carnet vacuna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32-43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04a_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ltimo: Vacuna BCG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33-43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04a_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ltimo: Vacuna poli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34-43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04a_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ltimo: Vacuna DPT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35-43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04a_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ltimo: Vacuna sarampió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36-43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05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ltimo: Otras vacuna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37-43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06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ltimo: Estado enferm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38-43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07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ltimo: Llevó médic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39-43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08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ltimo: Estado con diarrea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40-44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09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ltimo: Diarrea con sangr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41-44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10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ltimo: Que remedios le di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42-44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11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ltimo: Trató médico diarre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43-44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02b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enúltimo hij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44-44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03b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enúltimo: Carnet vacuna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46-44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04b_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enúltimo: Vacuna BCG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47-44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04b_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enúltimo: Vacuna poli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48-44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04b_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enúltimo: Vacuna DPT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49-44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04b_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enúltimo: Vacuna sarampió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50-45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05b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enúltimo: Otras vacuna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51-45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06b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enúltimo: Estado enferm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52-45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07b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enúltimo: Llevó médic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53-45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08b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enúltimo: Estado con diarrea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54-45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09b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enúltimo: Diarrea con sangr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55-45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10b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enúltimo: Que remedios le di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56-45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11b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enúltimo: Trató médico diarre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57-45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02c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ntepenúltimo hij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58-45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03c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ntepenúltimo: Carnet vacuna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60-46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04c_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ntepenúltimo: Vacuna BCG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61-46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04c_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ntepenúltimo: Vacuna poli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62-46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04c_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ntepenúltimo: Vacuna DPT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63-46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04c_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ntepenúltimo: Vacuna sarampió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64-46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05c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ntepenúltimo: Otras vacuna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65-46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06c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ntepenúltimo: Estado enferm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66-46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07c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ntepenúltimo: Llevó médic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67-46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08c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ntepenúltimo: Estado con diarrea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68-46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09c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ntepenúltimo: Diarrea con sangr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69-46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10c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ntepenúltimo: Que remedios le di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70-47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11c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ntepenúltimo: Trató médico diarre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71-47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02d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nterior hij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72-47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03d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nterior: Carnet vacuna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74-47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04d_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nterior: Vacuna BCG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75-47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04d_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nterior: Vacuna poli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76-47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04d_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nterior: Vacuna DPT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77-47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04d_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nterior: Vacuna sarampió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78-47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05d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nterior: Otras vacuna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79-47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06d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nterior: Estado enferm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80-48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07d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nterior: Llevó médic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81-48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08d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nterior: Estado con diarrea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82-48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09d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nterior: Diarrea con sangr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83-48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10d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nterior: Que remedios le di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84-48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11d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nterior: Trató médico diarre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85-48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02e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rasanterior hij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86-48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03e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rasanterior: Carnet vacuna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88-48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04e_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rasanterior: Vacuna BCG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89-48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04e_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rasanterior: Vacuna poli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90-49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04e_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rasanterior: Vacuna DPT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91-49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04e_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rasanterior: Vacuna sarampió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92-49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05e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rasanterior: Otras vacuna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93-49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06e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rasanterior: Estado enferm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94-49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07e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rasanterior: Llevó médic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95-49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08e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rasanterior: Estado con diarrea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96-49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09e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rasanterior: Diarrea con sangr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97-49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10e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rasanterior: Que remedios le di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98-49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11e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rasanterior: Trató médico diarre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99-49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1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tilidad de suero oral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00-50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1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a tenido suero oral cas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01-50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1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iene suero oral en cas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02-50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1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ónde conseguiría suer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03-50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16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abe preparar suer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04-50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17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lguien ayuda criar hijo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05-50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18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ijos en guardería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06-50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19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ensó poner hijos guardería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07-50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2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or qué no guardería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08-50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02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a oído hablar de pastilla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09-50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03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a usado pastilla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10-51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04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onde obtener pastilla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11-51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02b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a oído hablar DIU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12-51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03b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a usado DIU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13-51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04b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onde obtener DIU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14-51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02c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a oído hablar condó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15-51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03c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a usado condó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16-51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04c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onde obtener condó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17-51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02d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a oído hablar inyecció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18-51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03d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a usado inyecció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19-51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04d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onde obtener inyecció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20-52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02e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a oído hablar met. vag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21-52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03e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a usado met. vaginale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22-52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04e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onde obtener met. vag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23-52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02f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a oído hablar norplant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24-52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03f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a usado norplant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25-52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04f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onde obtener norplant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26-52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02g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a oído hablar ester. fem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27-52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03g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a hecho operacion ud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28-52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04g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onde obtener ester. fem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29-52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02h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a oído hablar vasectomi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30-53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03h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a hecho oper. espos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31-53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04h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onde obtener vasectomi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32-53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02i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a oído hablar billing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33-53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03i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a usado billing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34-53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04i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onde obtener consejo billing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35-53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02j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a oído hablar ritm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36-53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03j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a usado ritm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37-53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02k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a oído hablar retir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38-53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03k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a usado retir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39-53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02l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a oído hablar rel sex no vag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40-54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03l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a usado rel sex no vag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41-54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02m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a oído hablar otro métod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42-54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03m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a usado otro métod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43-54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0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onoce algún métod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44-54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06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dad enteró de método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45-54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07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omo se enteró de método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47-54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08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a usado anticonceptivo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48-54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1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imer método que utilizó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49-55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1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dad cuando comenzó a usar métod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51-55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1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uanto hijos tení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53-55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1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mbarazada/Esterelizad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55-55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1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d o esposo usan métod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56-55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1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osible quede embarazad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57-55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16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o posible quedar embarazad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58-55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17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orque no usando método pf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59-55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18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iensa usar algún métod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60-56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19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étodo preferiría usar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61-56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2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onde iría ud obtener método pf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63-56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21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oras que tardarí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66-56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21b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inutos que tardarí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67-56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2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étodos actualmente usa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69-57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2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ostrar pastillas que us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71-57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2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arca de pastilla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72-57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2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uién recetó pastilla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74-57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26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Valor pastilla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75-57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27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s operaron no tener hijo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79-58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27b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ño operaron no tener hijo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81-58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29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Valor operació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83-58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3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izo solicitud para operació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85-58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3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otivo indicó en solicitud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86-58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3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ses tardó solicitud aprobara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88-58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3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e volvería a operar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90-59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3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or qué razón no se operarí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91-59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3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ugar que la operaro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92-59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36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oras tarda trasladarse a hospital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95-59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36b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inutos tarda trasladarse a hospital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96-59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37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n que clínica pusieron métod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98-60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38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oras que tarda en llegar a..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01-60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38b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inutos tarda en llegar a..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02-60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39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oras última vez fue por métod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04-60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39b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inutos última vez fue por métod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06-60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4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ada cuántos meses controlen métod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08-60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4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blemas al usar métod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10-61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4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ses lleva usando métod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11-61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4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an usado método períodos en blanc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13-61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01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sterilización si hijos anormale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14-61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02b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sterilización si embarazo peligros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15-61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01c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sterilización si hay muchos hijo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16-61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01d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sterilización si mujer dese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17-61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01e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sterilización si mujer desea y sin hijo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18-61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01f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sterilización si marido alcohólic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19-61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01g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sterilización si no puede mantener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20-62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01h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sterilización si médicos dictamina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21-62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0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osición hospitales respecto esteril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22-62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0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osición hospitales respecto vasect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23-62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04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borto si embarazo peligroso vida madr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24-62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04b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borto si embarazo peligroso salud madr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25-62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04c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borto si hijo anormal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26-62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04d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borto si mujer fue violad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27-62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04e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borto si mujer incest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28-62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04f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borto si mujer solter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29-62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04g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borto si mujer no puede mantener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30-63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04h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borto si mujer lo decid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31-63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0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osición iglesia plan. familiar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32-63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06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glesia debería cambiar de posició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33-63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07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osición gob. plan familiar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34-63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08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osición educación sexual en colegio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35-63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09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ducación sexual como materia religió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36-63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1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lases explique met. paln familiar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37-63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1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a oído sobre consultas de plan fam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38-63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1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iempo uso servicios de plan fam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39-63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1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onde uso servicio de plan fam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40-64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14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ersonal es corté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43-64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14b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tienden rápid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44-64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14c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xplican como usar métod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45-64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14d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Respetan dignidad y pudor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46-64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14e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nforma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47-64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14f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an suficiente cantidad del métod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48-64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14g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e preocupan de la salud de la mujer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49-64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14h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e preocupan que la mujer quede bien protegid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50-65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1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ugerencias para mejorar servici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51-65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16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Favor o en contra de la plan. fam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53-65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17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Opinión sobre propaganda a la plan fam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54-65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18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i dependiera de ud cual met. usarí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55-65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19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otal de conocidas que usan plan fam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57-65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20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arentesco 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58-65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21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ue método de plan fam utiliza 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59-66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22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Frecuencia se ve ud con ella 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61-66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20b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arentesco 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62-66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21b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ue método de plan fam utiliza 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63-66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22b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Frecuencia se ve ud con ella 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65-66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20c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arentesco 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66-66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21c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ue método de plan fam utiliza 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67-66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22c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Frecuencia se ve ud con ella 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69-66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80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bable que una mejer quede embarazad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70-67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803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s tuvo su primera rel sexual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71-67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803b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ño tuvo primera rel sexual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73-67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80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dad tuvo primera rel sexual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75-67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80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dad tenía compañero rel sexual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77-67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806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Relación que ud tenía con esa person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79-67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807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saron algun método anticonceptivo 1 rel sex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80-68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808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ue método utilizaron prim. rel sex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81-68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809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ugar obtuvieron método en prim. rel sex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83-68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81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uién tomó decisión usar métod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84-68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81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or qué no utilizaron método prim. rel sex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85-68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90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stá comprometid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87-68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90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uantas veces comprometid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88-68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903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s se comprometió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89-69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903b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ño se comprometió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91-69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90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Y su primer compromis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93-69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905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s terminó compromis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94-69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905b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ño terminó compromis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96-69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906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a estado casada o viviendo con alguie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98-69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907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sta ud actualmente casad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99-69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908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u compañero vive con ud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00-70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909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a estado casada varias vece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01-70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910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s primera vez viviendo junto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02-70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910b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ño primera vez viviendo junto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04-70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91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omenzaron vivir juntos estaban casado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06-70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91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eríodos en calend. que ha estado casad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07-70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91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úmero separaciones en calendari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08-70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91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um. veces relaciones sexuales 4 semana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09-71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91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n la última semana num. veces rel sex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11-71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916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ltima vez tuvo rel sexuale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13-71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00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stá esterelizad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16-71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00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stá casad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17-71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00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Gustaría tener hijo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18-71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00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uanto tiempo le gustaría esperar para tener hij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19-72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00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dad del hijo menor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22-72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006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onversado sobre num. hijos gustaría tener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24-72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007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osición del compañero sobre num. hijo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25-72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008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i pudiera escoger cuantos hijos tendrí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26-72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009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úmero de oficin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28-73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009b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úmero de habitació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34-73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010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ora term entrev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40-74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010b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inutos term entrev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42-743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3T21:51:00Z</dcterms:created>
  <dc:creator/>
  <dc:description/>
  <dc:language>en-US</dc:language>
  <cp:lastModifiedBy>Roger Bonilla</cp:lastModifiedBy>
  <dcterms:modified xsi:type="dcterms:W3CDTF">2003-09-22T22:47:00Z</dcterms:modified>
  <cp:revision>24</cp:revision>
  <dc:subject/>
  <dc:title/>
</cp:coreProperties>
</file>