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cionario de datos: Costa Rica - 199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iccionario para mujeres</w:t>
        <w:br/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75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cuestiona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inc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visit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0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erviso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 ultima visita entrevist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01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a visita entrevist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nacimien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nacimien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cumplid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do siempre lugar entrevist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vivia anteriorme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_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de vivir en lug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_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vivir en lug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 mas al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uela mixt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egio mix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dia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dios que realiz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por el que recibe ingre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yuda/paga gastos de la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agu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lu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telefon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empl domest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comida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ropa papas o herman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alquiler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prestamo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2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ga suma dinero fij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rabaj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que hace que no trabaj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ue hace que no trabaj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de dejar de trabaj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dicada agricultu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traraba trabajador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nta prop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completo o parci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 quien depende economicame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ecion de ahorr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guro soci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vive en esa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asta la que vivio con su ma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interesarse en ell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muy exige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y ella hablar de cualquier te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y ella pelear mu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querer imponer su voluntad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la dejar hacer lo que quie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4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podia confiar en la m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activa - pasiv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callada - expresiv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autoritaria - sumi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rencorosa - amoro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agresiva - tranquil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positiva - negativ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confiable - no confiabl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5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desordenada - orden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 m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actual m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pasado m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madre agricultu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madre contrat otros trab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madre cuenta prop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7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madre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v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0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vive en esa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hasta la cual vivio con p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se intere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ser muy exige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r hablar con Padre cualq.te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y ella pelear mu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querer imponer siem. voluntad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jar hacer lo quer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1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er confiar en p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activo - pas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callado - expres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Autoritario - sumi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rencoroso - amoro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agresivo - tranquil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positivo - nega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confiable - no confiabl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2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ordenado - orden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 del p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trabaj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on padre agricultu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on padre contr otr trab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on padre cuenta prop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4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on padre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s vivian junt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personas adic. viven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espo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Hij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Pap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Ma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Mad/Padrastr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Abuelos/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Suegras/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Hermanos/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Otros parient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217_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esco Emplead dom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acude prob important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.infor.1a vez interes.asp_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recib.inf.1a vez interes.asp_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 quien recurre con prob.o dudas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vo clase/curso sex reprd human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cdo recibio cur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recibio el cur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o ano cdo recibio cur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impartia cur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arato reproductor femenin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parato reproductor masculin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lo menstrual y regl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sexual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 y par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fermedades venere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s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5_5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sturba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305_5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osexualidad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a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stitu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b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rnograf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5_c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so grupo mix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 empezar ed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upos mixt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olletos o libr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lando con adult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lando joven capacit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harlas con cu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harlas con medic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hombres y mujer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soltere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itud padres hija solt emb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ligra salud de la m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 fisicamente deform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no mentalmente anorm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mbarazada por viola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cesidad economica famil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ja no quiere mas hij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solte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ido la abandon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lo lo dese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1a menstrua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da cdo 1a menstrua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 dio informa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iodo mas probable p embaraz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cho papanicolao o citolog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desde ultimo pap/cit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sde ultimo pap/cit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examina misma pech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da cuanto examina pech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truacion irregul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nstr. mas de 7 di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rugas genital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erpes geni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ífili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áric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ón alt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uido vagin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han hecho exame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ganóstico del exame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 hizo cdo necesito ayu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01_0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01_0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o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0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a persona con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persona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on anticon 1a rel.sex.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ien decidio usar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s anticoncepci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consiguier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1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on por no usar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_1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volver tener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1a vez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0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1a vez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anticon us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ndo tuvo ultima relacion sexu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ultim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60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ticon ult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o anticon ult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anticon ult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tivo n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icon prox rel sex o menst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ferencia por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con q ha tenido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algun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didas algun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s muertos antes 6 m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os muertos desp 6 m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hijos nacidos v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Ano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s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Trataba tenerlo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Padre deseaba q quedar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Usaba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Tipo anticoncep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No mas anticonc p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ses q duro embaraz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Ano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s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Trataba tenerlo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Padre deseaba q quedar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Usaba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Tipo anticoncep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No mas anticonc p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ses q duro embaraz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Ano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s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Trataba tenerlo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Padre deseaba q quedar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Usaba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Tipo anticoncep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No mas anticonc p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ses q duro embaraz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Ano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s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Trataba tenerlo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Padre deseaba q quedar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Usaba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Tipo anticoncep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No mas anticonc p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ses q duro embaraz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Ano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_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s nac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Trataba tenerlo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Padre deseaba q quedara embaraz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Usaba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Tipo anticonceptiv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No mas anticonc p embar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ses q duro embaraz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Veces control prena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peso bebe al nac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libras o kil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Beb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Ano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se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1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Dia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ses dio pe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nstr otr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meses antes us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1 semana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Veces control prena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peso bebe al nac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libras o kil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Beb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Ano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se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2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Dia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ses dio pe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nstr otr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meses antes us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2 semana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Veces control prena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peso bebe al nac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libras o kil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Beb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Ano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se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3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Dia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ses dio pe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nstr otr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meses antes us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3 semana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Veces control prena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peso bebe al nac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libras o kil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Beb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Ano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se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4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Dia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ses dio pe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nstr otr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meses antes us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4 semana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Veces control prenat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peso bebe al nac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_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libras o kil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Bebe viv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5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Ano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5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se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_5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Dias mur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ses dio pech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nstr otr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meses antes uso antico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5 semanas 1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pad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Espos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Hijos (de él)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Papá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ma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abuelo(as)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suegro(a)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hermanos(as)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otr parient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_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do hijo1 nacio vivia con empl.dom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ba al nac 1er beb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desp del nac 1er beb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 duro p trab desp nac 1er beb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2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en casa o fue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udiaba ano anterior al nac hij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olvio a estudiar desp de nac beb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 cuidada a beb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hijos desead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civil actua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ive con homb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nov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jal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de jal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anes para casars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lado uso anticonceptiv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 hijos deseados por él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sp casada p tener 1er hij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s desp casada p tener 1er hij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cion esposo/companer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trabaj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agriculto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contrata trabajadore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trab cta propi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trab en la cas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blado sobre No. hijos desea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 desea el ten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se caso o unio 1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se caso o unio 1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sado/unido 1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_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se separo 1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_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 se separo 1a vez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. veces casada o uni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casada gane diner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razon mujer trabaj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 razon mujer trabaj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 si mujer gana mas q marid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bos trabajan - manejar plat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 sex estimula jovenes a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9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p anticonc promueve rel sex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virgen matrimoni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ticonceptivos malos para salud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ficio casa obligacion amb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ien q hombres solteros ir prostituta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casa decide No. de hij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tar quedar embarazada prob muj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ador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mpezo a fum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1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idad de cigarrillos q fum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mo de lico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2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umo licor semana pasada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a = o - que sus amig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ocupacion por la forma de bebe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jar de beber cdo quiere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ido reunion Alcolicos Anonim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cor ha causado prob. a fam. o amigos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uidado obligaciones por lico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7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clinica por dejar de tom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3_8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o por ebriedad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-entrevistar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durb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ódigo de urbanización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se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Socio Econom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9:52:00Z</dcterms:created>
  <dc:creator/>
  <dc:description/>
  <dc:language>en-US</dc:language>
  <cp:lastModifiedBy>Roger Bonilla</cp:lastModifiedBy>
  <dcterms:modified xsi:type="dcterms:W3CDTF">2003-09-22T19:54:00Z</dcterms:modified>
  <cp:revision>6</cp:revision>
  <dc:subject/>
  <dc:title/>
</cp:coreProperties>
</file>