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cionario de datos: Costa Rica - 1986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88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6300"/>
        <w:gridCol w:w="1260"/>
      </w:tblGrid>
      <w:tr>
        <w:trPr>
          <w:trHeight w:val="24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ng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cuestionar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1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 de inicio de la entrevista: ho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-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1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 de inicio de la entrevista: minu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-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2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ra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2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vi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2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nt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-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2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stri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-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2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segm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-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2_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pac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2_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ien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-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2_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ínea de muest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-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trevistado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-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perviso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5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de la última visi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-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5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la última visi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-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visit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ado de la entrevis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n la hoja de ru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-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-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0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-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n último cumple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-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2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vincia de residencia en últimos 5 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2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ntón de residencia en últimos 5 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-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3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más alto aprobado en enseñanz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3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más alto aprobado en enseñanz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a actualm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de enero de 1981 ha trabaj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trabajos desde enero de 1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-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0a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en que comenzó a trabajar en último/actual traba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-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0a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comenzó a trabajar en último/actual traba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-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0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ó dentro o fuera del hogar en último/actual traba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0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ó medio tiempo o menos en último/actual traba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0d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en que terminó de trabajar en último/actual traba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-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0d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terminó de trabajar en último/actual traba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-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1a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en que comenzó a trabajar en penúltimo traba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-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1a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comenzó a trabajar en penúltimo traba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-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1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ó dentro o fuera del hogar en penúltimo traba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1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ó medio tiempo o menos en penúltimo traba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1d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en que terminó de trabajar en penúltimo traba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-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1d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terminó de trabajar en penúltimo traba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-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2a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en que comenzó a trabajar en trabajo 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-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2a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comenzó a trabajar en trabajo 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-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ó dentro o fuera del hogar en trabajo 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2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ó medio tiempo o menos en trabajo 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2d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en que terminó de trabajar en trabajo 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-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2d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terminó de trabajar en trabajo 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-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3a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en que comenzó a trabajar en trabajo 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-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3a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comenzó a trabajar en trabajo 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-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ó dentro o fuera del hogar en trabajo 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3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ó medio tiempo o menos en trabajo 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3d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en que terminó de trabajar en trabajo 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-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3d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terminó de trabajar en trabajo 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-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4a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en que comenzó a trabajar en trabajo 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-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4a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comenzó a trabajar en trabajo 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1-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4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ó dentro o fuera del hogar en trabajo 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4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ó medio tiempo o menos en trabajo 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4d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en que terminó de trabajar en trabajo 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-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4d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terminó de trabajar en trabajo 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-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cupación princip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-1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egoría ocupacion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recuencia del fum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 que empezó a fum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7-1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igarrillos que se fumó ay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9-1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ha hecho papanicola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ha hecho examen ginecológ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5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l último papanicolau/examen ginecológ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3-1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5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l último papanicolau/examen ginecológ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5-1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xamina los pechos después de la menstru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la han oper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8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a operación que le practicar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9-1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8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a operación que le practicar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2-1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de enero de 1981 ha visitado un doct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0_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alta presión de la sang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0_1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davía tiene alta presión de la sang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0_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problemas por no poder tener hij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0_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davía tiene problemas por no poder tener hij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0_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flujos vaginales anorm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0_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davía tiene flujos vaginales anorm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0_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infección en la matri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0_4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davía tiene infección en la matri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0_5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váric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0_5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davía tiene váric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0_6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enfermedades venére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0_6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davía tiene enfermedades venére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0_7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tumores, bolitas o quistes en los pech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0_7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davía tiene tumores, bolitas o quistes en los pech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seguro soci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estado embarazada alguna v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embarazada actualm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de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3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que viven actualmente con ust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4-1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3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as que viven actualmente con ust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6-1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3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e hijos que viven actualmente con ust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8-1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4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que no viven actualmente con ust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0-1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4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as que no viven actualmente con ust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2-1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4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e hijos que no viven actualmente con ust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4-1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hijos/hijas que nacieron y luego murier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6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que murier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7-1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6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as que murier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9-1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6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e hijos que murier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1-1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mortina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mortina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4-1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abor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abor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7-1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e embaraz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9-2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a la entrv (acerca de la entrevistada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0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imiento del primer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2-2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0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nacimiento del primer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4-2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1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imiento del 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6-2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1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nacimiento del 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8-2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a la entrv (acerca del último hijo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de amenor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1-2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o pe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 pecho actualm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eces que dio pecho en la últimas 24 hor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5-2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2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emb desde enero-81 (incluye abortos y nm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7-2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0_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en que terminó el último/anterior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7-2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0_0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terminó el último/anterior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9-2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1_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último/anterior emb fue nv/nm, aborto, ot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2_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ción del último/anterior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2-2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3_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del niño del último/anterior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4_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meses le dio pecho al niño del últ/ant em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5-2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5_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tualmente está vivo el niño del último/anterior em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6_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años vivió el niño del último/anterior em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8-2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6_0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meses vivió el niño del último/anterior em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0-2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6_0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días vivió el niño del último/anterior em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2-2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0_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en que terminó el penúltimo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4-2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0_1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terminó el penúltimo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6-2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1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penúltimo emb fue nv/nm, aborto, ot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2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ción del penúltimo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9-2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3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del niño del penúltimo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4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meses le dio pecho al niño del penúltimo em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2-2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5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tualmente está vivo el niño del penúltimo em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6_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años vivió el niño del penúltimo em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5-2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6_1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meses vivió el niño del penúltimo em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7-2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6_1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días vivió el niño del penúltimo em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9-3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0_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en que terminó el embarazo 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1-3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0_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terminó el embarazo 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3-3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1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emb -2 fue nv/nm, aborto, ot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2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ción del embarazo 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6-3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3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del niño del embarazo 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4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meses le dio pecho al niño del emb 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9-3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5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tualmente está vivo el niño del emb 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6_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años vivió el niño del emb 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2-3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6_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meses vivió el niño del emb 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4-3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6_2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días vivió el niño del emb -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6-3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0_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en que terminó el embarazo 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8-3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0_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terminó el embarazo 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0-3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1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emb -3 fue nv/nm, aborto, ot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2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ción del embarazo 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3-3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3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del niño del embarazo 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4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meses le dio pecho al niño del emb 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6-3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5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tualmente está vivo el niño del emb 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6_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años vivió el niño del emb 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9-3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6_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meses vivió el niño del emb 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1-3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6_3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días vivió el niño del emb -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3-3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0_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en que terminó el embarazo 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5-3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0_4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terminó el embarazo 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7-3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1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emb -4 fue nv/nm, aborto, ot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2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ción del embarazo 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0-3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3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xo del niño del embarazo 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4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meses le dio pecho al niño del emb 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3-3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5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tualmente está vivo el niño del emb 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6_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años vivió el niño del emb 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6-3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6_4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meses vivió el niño del emb 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8-3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56_4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días vivió el niño del emb -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0-3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6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eaba el último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6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quería más hijos/le hubiera gustado esper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6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trol durante el último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6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istencia a control prenat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5-3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6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de embarazo al primer examen prenat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6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cuna contra el téta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6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ención del parto del 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6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pa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6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ño internado después que usted salió del hospit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6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o llevó a control méd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7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del niño a la primera visita p/control méd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3-3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7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do de salud a la primera visi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7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ónde lo llev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0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l niño (Hijo 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1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: inquieto (a), llorón (a), irritabl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2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: ha perdido el apeti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3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: ha tenido fiebre o calentu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4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: ha tenido diar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5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: ha estado resfri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6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: ha tenido tos, flemas/dificultad para respir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7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: ha tenido problemas con el omblig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8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: ha tenido alguna otra enfermedad en últ 7 dí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9_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: vacuna contra la pol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9_1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: número de dosis contra la pol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90_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: vacuna triple de DP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90_1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: número de dosis de triple de DP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91_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: vacuna contra el saramp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91_1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1: número de dosis contra el saramp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0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l niño (Hijo 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1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2: inquieto (a), llorón (a), irritabl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2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2: ha perdido el apeti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3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2: ha tenido fiebre o calentu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4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2: ha tenido diar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5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2: ha estado resfri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6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2: ha tenido tos, flemas/dificultad para respir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7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2: ha tenido problemas con el omblig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8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2: ha tenido alguna otra enfermedad en últ 7 dí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9_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2: vacuna contra la pol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9_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2: número de dosis contra la pol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90_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2: vacuna triple de DP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90_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2: número de dosis de triple de DP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91_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2: vacuna contra el saramp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91_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2: número de dosis contra el saramp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0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l niño (Hijo 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1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3: inquieto (a), llorón (a), irritabl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2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3: ha perdido el apeti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3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3: ha tenido fiebre o calentu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4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3: ha tenido diar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5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3: ha estado resfri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6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3: ha tenido tos, flemas/dificultad para respir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7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3: ha tenido problemas con el omblig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8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3: ha tenido alguna otra enfermedad en últ 7 dí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9_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3: vacuna contra la pol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9_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3: número de dosis contra la pol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90_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3: vacuna triple de DP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90_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3: número de dosis de triple de DP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91_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3: vacuna contra el saramp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91_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3: número de dosis contra el saramp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0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l niño (Hijo 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1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4: inquieto (a), llorón (a), irritabl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2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4: ha perdido el apeti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3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4: ha tenido fiebre o calentu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4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4: ha tenido diar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5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4: ha estado resfri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6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4: ha tenido tos, flemas/dificultad para respir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7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4: ha tenido problemas con el omblig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8_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4: ha tenido alguna otra enfermedad en últ 7 dí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9_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4: vacuna contra la pol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9_4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4: número de dosis contra la pol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90_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4: vacuna triple de DP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90_4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4: número de dosis de triple de DP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91_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4: vacuna contra el saramp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91_4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4: número de dosis contra el saramp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0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l niño (Hijo 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1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5: inquieto (a), llorón (a), irritabl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2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5: ha perdido el apeti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3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5: ha tenido fiebre o calentu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4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5: ha tenido diarr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5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5: ha estado resfri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6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5: ha tenido tos, flemas/dificultad para respir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7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5: ha tenido problemas con el omblig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8_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5: ha tenido alguna otra enfermedad en últ 7 dí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9_5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5: vacuna contra la pol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89_5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5: número de dosis contra la pol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90_5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5: vacuna triple de DP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90_5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5: número de dosis de triple de DP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91_5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5: vacuna contra el saramp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91_5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5: número de dosis contra el saramp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la entrevistada 2 grup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1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la 1ra relación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4-4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1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la 1ra relación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6-4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 la 1ra relación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8-4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persona con quien tuvo la 1ra relación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0-4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entesco de persona con quien tuvo la 1ra relación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ron algún método anticoncept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anticonceptivo us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4-4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Dónde lo consiguiero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Quién tomó la decisión de usar este métod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por la que no usó método en su 1ra relación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8-4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relaciones sexuales en últimos 30 dí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ce cuántos días tuvo la última relación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1-4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días en los últ 7 que tuvo relac sexu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_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de píldor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_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be donde conseguir píldor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_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n usado píldor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4_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de enero de 1981 han usado píldor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_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de DI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_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be donde conseguir DI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_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n usado DI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4_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de enero de 1981 han usado DI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_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de cond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_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be donde conseguir cond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_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n usado cond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4_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de enero de 1981 han usado cond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_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de inyec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_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be donde conseguir inyec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_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n usado inyec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4_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de enero de 1981 han usado inyec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_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de vagin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_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be donde conseguir vagin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_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n usado vagin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4_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de enero de 1981 han usado vagin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_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de esteriliz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_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be donde conseguir esteriliz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_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n usado esteriliz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_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de vasectom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_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be donde conseguir vasectom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_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n usado vasectom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_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de billing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_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n usado billing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4_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de enero de 1981 han usado billing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_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de rit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_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n usado rit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4_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de enero de 1981 han usado rit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_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de reti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_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n usado reti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4_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de enero de 1981 han usado reti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_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de ot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_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han usado ot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4_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de enero de 1981 han usado ot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5_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7-5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6a_a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cuando comenzó métod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9-5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6a_a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cuando comenzó métod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1-5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6b_a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cuando terminó métod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3-5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6b_a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cuando terminó método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5-5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5_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7-5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6a_b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cuando comenzó métod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9-5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6a_b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cuando comenzó métod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1-5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6b_b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cuando terminó métod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3-5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6b_b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cuando terminó método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5-5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5_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7-5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6a_c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cuando comenzó métod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9-5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6a_c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cuando comenzó métod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1-5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6b_c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cuando terminó métod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3-5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6b_c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cuando terminó método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5-5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5_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7-5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6a_d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cuando comenzó métod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9-6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6a_d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cuando comenzó métod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1-6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6b_d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cuando terminó métod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3-6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6b_d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cuando terminó método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5-6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5_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7-6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6a_e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cuando comenzó métod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9-6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6a_e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cuando comenzó métod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1-6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6b_e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cuando terminó métod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3-6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6b_e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cuando terminó método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5-6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ubo algún sí en 6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más cercano p/obtener métodos de plani famili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9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s para llegar al lu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9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nutos para llegar al lu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0-6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trevistadora marque lo correspondi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o método que us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3-6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pró o consiguió el último método que us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por la que dejó de usarl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6-6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por la que no puede quedar embarazada en este mom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del por qué no usa un método para evitar hij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9-6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ea usar algún método para evitar hij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 el futuro le gustaría usar algún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que está pensando utiliz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3-6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del por qué no le gustaría usar un método anticoncep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5-6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usado actualm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0-6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ónde consigue el método que usa actualm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dio de transporte usado para llegar a este lu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3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ción desde aquí hasta el lugar: hor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3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ción desde aquí hasta el lugar: minu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5-6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sona que tomó decisión de usar este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uiría usando el mismo método o preferiría ot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que preferiría us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9-6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é no está utilizando este otro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1-6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los hijos que dese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 qué no desea más hij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4-6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hijos habría teni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6-6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tos hijos quisiera ten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8-6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ándo le gustaría tener su próximo (primer)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5_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bien esteril. cdo: otros anticoncept le hacen d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5_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bien esteril. cdo: marido es alcohól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5_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bien esteril. cdo: ya ha tenido muchos hijos (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5_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bien esteril. cdo: pueden nacer hijos anorm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5_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bien esteril. cdo: embaraz. puede ser peligros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5_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bien esteril. cdo: mujer lo desea (joven, sin hijo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6_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bien esteril. cdo: no tiene medios economic .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6_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bien esteril. cdo: mujer lo desea (mayor, con hijo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6_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bien esteril. cdo: los médicos lo decid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5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Dónde se hizo la esterilizació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Pagó por la operación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52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la oper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2-6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52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la oper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4-6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5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tivo de la oper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5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 pudiera, se operaría otra v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5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Por qué no se operaría otra vez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8-6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5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Cuántos hijos habría tenido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0-7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57_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bien esteril. cdo: otros anticoncept le hacen d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57_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bien esteril. cdo: marido es alcohól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57_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bien esteril. cdo: ya ha tenido muchos hijos (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57_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bien esteril. cdo: pueden nacer hijos anorm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57_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bien esteril. cdo: embaraz. puede ser peligros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57_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bien esteril. cdo: mujer lo desea (joven, sin hijo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58_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bien esteril. cdo: no tiene medios economic .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58_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bien esteril. cdo: mujer lo desea (mayor, con hijo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58_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á bien esteril. cdo: los médicos lo decid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do civi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da o casada alguna v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2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en que se casó/unió por primera v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3-7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2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se casó/unió por primera v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5-7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da o casada alguna vez desde enero de 1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ones desde enero de 1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5_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a unión: mes de inicio de la un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9-7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5_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a unión: año de inicio de la un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1-7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6_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a unión: viviendo con é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7_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a unión: mes desde que no vive/quedó viuda de é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4-7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7_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ltima unión: año desde que no vive/quedó viuda de é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6-7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5_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a unión: mes de inicio de la un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8-7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5_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a unión: año de inicio de la un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0-7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7_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a unión: mes desde que no vive/quedó viuda de é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2-7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7_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última unión: año desde que no vive/quedó viuda de é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4-7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5_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a unión: mes de inicio de la un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6-7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5_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a unión: año de inicio de la un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8-7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7_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a unión: mes desde que no vive/quedó viuda de é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0-7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7_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epenúltima unión: año desde que no vive/quedó viuda de é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2-7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8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más alto aprobado en enseñanza del esposo/compañ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8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más alto aprobado en enseñanza del esposo/compañ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cupación principal del esposo/compañ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6-7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egoría ocupacional del esposo/compañ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desearía tener (más) hijos en el futu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pañero aprueba o desaprueba planif.f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0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total de personas residentes en la vivien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2-7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0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personas residentes en la vivienda que trabaj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4-7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0_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personas residentes en la vivienda que no trabaj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6-7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incipal sostén económ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2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más alto aprobado en enseñanza del sostén económ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2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más alto aprobado en enseñanza del sostén económ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cupación principal del sostén económ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1-7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egoría ocupacional del sostén económ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5_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coci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5_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TV blanco y neg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5_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TV a col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5_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refrigerad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5_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lavado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5_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teléfo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5_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cepillo eléctr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5_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tanque de agua cali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5_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calentador de ba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5_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vehículo (no de trabajo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5_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agua entubada (dentro de la casa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5_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electrici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servicio sanitar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¿Qué hacen con la basura generalmente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8_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 de fin de la entrevis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9-7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8_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nutos de fin de la entrevis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1-7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de cooper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lidez de las respuest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sonas present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21:51:00Z</dcterms:created>
  <dc:creator/>
  <dc:description/>
  <dc:language>en-US</dc:language>
  <cp:lastModifiedBy>Roger Bonilla</cp:lastModifiedBy>
  <dcterms:modified xsi:type="dcterms:W3CDTF">2003-09-22T16:44:00Z</dcterms:modified>
  <cp:revision>19</cp:revision>
  <dc:subject/>
  <dc:title/>
</cp:coreProperties>
</file>