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Costa Rica - 198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-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vi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g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seg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seg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g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nh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en hoja de ru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si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-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-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r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ervis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n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nac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-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ma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primer matrimon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st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l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-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nv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nacido vivo ú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-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n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nacido vivo penú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n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nacido viv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n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nacido viv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n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nacido viv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nml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nacimiento del melli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-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pr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l primer nacido vivo 1976-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 la entrevist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a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primer matrimon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est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v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nacido vivo ú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-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nacido vivo penú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-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nacido viv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-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nacido viv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nacido viv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-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ml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nacimiento del melli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r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primer nacido vivo 1976-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-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-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quinque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-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3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-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y más años de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 y más años de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como no solt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nquenios como no solt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-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enios como no solt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-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y más años como no solt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-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 -6 y má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-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 2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e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 + embarazo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-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e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 + embarazo actual -6 y má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-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arone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-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m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mujeres viv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-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idencia reg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-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idencia á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2-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idencia urb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4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idencia en Valle Cent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cación años aprob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ió a la escu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cación 7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-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cación 5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-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cación primaria comple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-1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último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8-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todo el último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0-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patrón en último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-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3 dígi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-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2 dígi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-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WF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fe económico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jefe 3 dígi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-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jefe 2 dígi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-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jefe WF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-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ocupación jef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0-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social jefe 8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social jefe 5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-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asegur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-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bierta por salud rural o comunit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-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bertura de servicios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-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bierta por servicios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-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ijos fallec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-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muerto algún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-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rtalidad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-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 murió primer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-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rtalidad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-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 murió primer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rtalidad melliz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-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5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llizo murió primer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-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onyugal decla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-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onyugal correg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-1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olt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4-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n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6-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un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8-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de la primer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-1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n primer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2-1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unión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4-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n unión leg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6-1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8-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unión 7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0-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unión 2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2-2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 antes de edad 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4-2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&gt; 24 y unida &lt; 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6-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laró mes y año de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-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-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-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unida o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-2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de exposi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6-2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unión y fért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8-2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unión-fértil-no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-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unión-no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-2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ue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4-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enorrea post último hijo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6-2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enorrea post último hijo 11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8-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meno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-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ctancia último nacido vivo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2-2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ctancia último nacido vivo 12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4-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acta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6-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ctancia penúltimo hijo nacido vivo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8-2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ctancia penúltimo hijo nacido vivo 12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0-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ctancia último-penúltimo hij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-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dos mue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-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-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perd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-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abor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-2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provocado abo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2-2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4-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nacidos vivos -6 y má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6-2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hijos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8-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4 y más hijos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-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nacidos vivos en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2-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nacidos vivos postnupciales en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4-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hijos nacidos vivos en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-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hijos nv postnupciales en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-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nacidos vivos hac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-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ú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-2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penú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4-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hijo nacido viv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-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hijo nacido viv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hijo nacido viv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nacimiento del melli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primer nacido vivo 1976-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al ú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6-2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al penú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-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al nacido viv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-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al nacido viv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-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al nacido viv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4-2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al nacimiento del melli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6-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v protogenésico meses 1976-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v protogenésico 8 grupos 1976-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interv cerrado meses 1976-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interv cerrado incl primero meses 1976-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-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v abierto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v abierto incl primero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-3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o de má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-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o de más hijos WF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-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-fértil-no desea má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-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uesta-no desea má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-3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adicionales dese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-3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adicionales deseados WF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-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adicionales deseados -5 y má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-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 completa deseada por terminato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-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 completa dese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-3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 completa deseada -12 y má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3-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 completa deseada -6 y má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menos de 3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o desea el próx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-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-fértil-desea espac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-3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-fértil-desea hijo pro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-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o de cesar-espaciar lo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-3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-fértil-desea cesar o espac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7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uesta-desea cesar o espac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o de cesar-espaciar de las un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-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ba el ú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-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acido vivo indese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hijo indeseado en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-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emas si se embaraza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-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unión-fértil-embarazo no es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-3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uesta-embarazo no es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-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la píl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-3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la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7-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-3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-3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-3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-3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-3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1-3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folclór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-3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aborto provoc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artifici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sad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-3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uso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-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usando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usando artifici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uesta-no está usa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uesta-no está usando artifici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-4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usando segun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-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método usad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sado interv cerrado (1976-19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uso en interv cer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ó en interv cer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-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ó al embarazarse ú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-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 del último nacido vivo mientras usa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no u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-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no uso resum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-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nsa usar en el futu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-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unión-fértil-no piensa us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piensa usar en el futu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-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método que piensa us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ha usado ni piensa us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tencialmente no usa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1-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4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tuación anticoncept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-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fiere el mismo u otr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ía prefiere otr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-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preferido por usu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no cambio de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-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preferido por unidas y férti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-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6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jetivo del uso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-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6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para term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6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para espac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7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anda de anticoncep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7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anda instisfecha de anticoncep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7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uesta-demandante de anticoncep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laración del uso de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jetivo de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-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esterilización WF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-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que pagar por ope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-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oltera esterili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-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oltera esterilizada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-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-4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5 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-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3-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8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matrimonial 5 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píldora y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DIU y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condón y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-4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inyección y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-4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vaginales y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-4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esterilización y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-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vasectomía y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-4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-4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3-4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folclór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-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fuente de abo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-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étodo artifici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algú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-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étodos conoc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-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étodos que conoce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-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alguna fuente de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dice de cono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dice de conocimiento 7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-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ntes conoc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-5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fuente CC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-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fuente Ministerio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-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fuente Sector Públ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fuente Sector Priv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-5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fuentes conoc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al CPF más cerc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al CPF más cercano 5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8-5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CPF a menos de 20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-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real a CCSS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-5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real a Ministerio de Salud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-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real a Farmacia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-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real a CPF más cercano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real a CPF más cercano 5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-5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pone de CPF a menos de 20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-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íldora causaría problemas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-5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U causaría problemas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0-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ón causaría problemas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2-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stag y DIU causarían problemas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-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causaría problemas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-5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acuerdo con la planificació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8-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5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-en contra de la planificació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-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nte del método u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-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nte del método usado 5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-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abastecido por sector públ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-5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a la fuente del método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8-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a la fuente del método 5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uaria activa del PN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-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uaria activa del PNPF 2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el PN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-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usuaria del PN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-usuaria del PN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ble reingreso al PN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ntro al que iría a planific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fiere sector priv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ptación del PN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-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ptante real o potencial del PN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preferir sector priv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-59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1:00Z</dcterms:created>
  <dc:creator/>
  <dc:description/>
  <dc:language>en-US</dc:language>
  <cp:lastModifiedBy>Roger Bonilla</cp:lastModifiedBy>
  <dcterms:modified xsi:type="dcterms:W3CDTF">2003-09-19T21:56:00Z</dcterms:modified>
  <cp:revision>17</cp:revision>
  <dc:subject/>
  <dc:title/>
</cp:coreProperties>
</file>