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Costa Rica - 197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0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dentificatio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-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ouse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ousehold number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-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ine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ine number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-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0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omai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-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0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ratum V00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-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0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imary sampling uni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-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0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Ultimate area uni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7-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00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ample weigh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1-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00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interview &lt;cmc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5-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00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cmc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9-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00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Year of birth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3-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01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in completed year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5-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01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&lt;5 Yr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7-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01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&lt;10 Yr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9-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1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union &lt;1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1-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1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rt of union &lt;1&gt; &lt;cmc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2-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1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tus of union &lt;1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6-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1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issolution of union &lt;1&gt; &lt;cmc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7-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2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union &lt;2&gt; M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1-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2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rt of union &lt;2&gt; &lt;cmc&gt; M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2-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2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tus of union &lt;2&gt; M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6-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2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issolution of union &lt;2&gt; &lt;cmc&gt; M01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7-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3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union &lt;3&gt; M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1-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3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rt of union &lt;3&gt; &lt;cmc&gt; M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2-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3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tus of union &lt;3&gt; M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6-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3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issolution of union &lt;3&gt; &lt;cmc&gt; M01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7-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4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union &lt;4&gt; M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1-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4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rt of union &lt;4&gt; &lt;cmc&gt; M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2-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4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tus of union &lt;4&gt; M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6-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4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issolution of union &lt;4&gt; &lt;cmc&gt; M01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7-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5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union &lt;5&gt; M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1-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5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rt of union &lt;5&gt; &lt;cmc&gt; M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2-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5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tus of union &lt;5&gt; M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6-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5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issolution of union &lt;5&gt; &lt;cmc&gt; M01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7-1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6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union &lt;6&gt; M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1-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6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rt of union &lt;6&gt; &lt;cmc&gt; M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2-1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6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tus of union &lt;6&gt; M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6-1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6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issolution of union &lt;6&gt; &lt;cmc&gt; M01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7-1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7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union &lt;7&gt; M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1-1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7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rt of union &lt;7&gt; &lt;cmc&gt; M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2-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7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tus of union &lt;7&gt; M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6-1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7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issolution of union &lt;7&gt; &lt;cmc&gt; M01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7-1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8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union &lt;8&gt; M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1-1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8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rt of union &lt;8&gt; &lt;cmc&gt; M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2-1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8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tus of union &lt;8&gt; M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6-1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08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issolution of union &lt;8&gt; &lt;cmc&gt; M01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7-1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imes marri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1-1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imes married &lt;4+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3-1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marri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5-1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tus of first unio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7-1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irst union disolv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9-1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0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emarri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1-1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0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urrent marital statu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3-1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0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urrently marri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5-1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0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first marriag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7-1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1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first marriage &lt;7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9-1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1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first marriage &lt;5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1-1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1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first marriage &lt;2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3-1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1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&gt; 24 And married &lt; 2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5-1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1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onths spent in marital stat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7-1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1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onths since first marri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1-1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1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Ys since 1st marri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5-1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1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Ys since 1st married &lt;5 y g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7-1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1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Ys since 1st married&lt;10 Y g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9-1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1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Ys since 1st married &lt;4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1-1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2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Ys since 1st married &lt;3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3-1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2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irst married 5+ years ag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5-1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2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irst union lasted 5+ years V12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7-1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12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urrently married 5+ years V12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9-1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1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1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81-1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1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1&gt; &lt;cmc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82-1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1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1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86-1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1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87-1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1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1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89-1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2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2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1-1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2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2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2-1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2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2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6-1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2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7-1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2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2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9-2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3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3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1-2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3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3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-2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3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3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6-2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3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7-2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3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3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9-2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4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4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11-2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4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4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12-2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4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4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16-2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4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17-2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4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4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19-2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5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5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21-2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5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5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22-2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5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5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26-2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5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27-2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5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5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29-2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6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6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1-2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6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6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2-2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6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6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6-2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6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7-2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6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6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9-2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7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7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1-2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7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7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2-2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7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7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6-2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7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7-2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7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7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9-2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8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8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1-2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8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8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2-2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8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8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6-2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8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7-2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8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8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9-2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9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9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61-2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9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9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62-2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9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9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66-2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9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67-2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09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9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69-2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10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71-2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10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72-2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10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76-2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77-2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10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79-2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1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11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81-2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1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11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82-2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1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11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86-2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1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87-2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1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11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89-2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2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12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1-2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2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12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2-2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2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12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6-2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2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7-2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2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12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9-3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3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13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01-3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3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13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02-3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3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13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06-3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3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07-3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3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13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09-3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4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14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11-3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4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14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12-3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4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14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16-3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4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17-3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4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14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19-3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5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15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21-3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5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15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22-3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5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15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26-3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5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27-3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5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15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29-3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6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16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31-3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6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16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32-3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6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16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36-3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6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37-3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6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16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39-3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7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17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41-3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7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17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42-3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7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17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46-3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7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47-3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7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17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49-3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8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18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51-3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8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18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52-3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8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18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56-3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8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57-3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8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18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59-3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9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19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61-3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9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19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62-3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9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19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66-3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9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67-3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19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19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69-3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20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71-3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20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72-3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20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76-3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77-3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20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79-3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1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21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81-3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1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21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82-3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1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21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86-3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1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87-3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1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21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89-3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2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22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91-3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2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22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92-3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2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22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96-3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2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97-3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2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22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99-4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3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23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01-4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3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23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02-4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3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23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06-4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3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07-4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3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23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09-4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4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der within mult birth &lt;24&gt; B03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11-4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4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birth &lt;24&gt; &lt;cmc&gt; B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12-4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4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 of child &lt;24&gt; B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16-4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4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17-4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24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ge at death &lt;8 groups&gt; &lt;24&gt; B01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19-4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asted pregnancie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21-4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ill birth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23-4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pontaneous abortion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25-4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nduced abortion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27-4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uration of current pregnancy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29-4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0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urrently pregnan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31-4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0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ertile pregnancie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33-4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0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hildren ever bor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35-4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0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hildren ever born &lt;9+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37-4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1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hildren + curr preg &lt;5+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39-4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1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hildren born + curr preg &lt; 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41-4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1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ons ever bor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43-4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1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iving childre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45-4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1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iving children &lt;9+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47-4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1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iving children &lt;5+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49-4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1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iving children &lt;4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51-4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1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iving children &lt;3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53-4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1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iving children &lt;2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55-4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1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iving children + cur preg&lt;9+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57-4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2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iving son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59-4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2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iving sons &lt;5+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61-4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2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iving daughters &lt;5+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63-4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2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hildren born in 1st 5 yr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65-4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2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ons born in 1st 5 yr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67-4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2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hildren born in past 5 yr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69-4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2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ons born in past 5 yr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71-4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2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iving children 5 yrs ago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73-4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2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irst birth interval &lt;month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75-4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2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irst birth interval &lt;8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79-4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3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ast closed interval &lt;month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81-4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3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ast closed interval &lt;6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85-4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3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pen interval &lt;month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87-4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3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pen interval &lt;6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91-4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3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married and 1+ fert preg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93-4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3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married and 2+ fert preg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95-4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23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s V235 and closed int&lt;5 yr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97-4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3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reastfed in open int &lt;month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99-5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3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reastfed in closed int&lt;mnth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01-5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3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ngth breastfed &lt;18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03-5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3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ngth breastfed &lt;13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05-5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3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ngth breastfed &lt;12 grp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07-5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30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I &gt; 32 and child lived &gt; 2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09-5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4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usband or Wife sterili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11-5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4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xposure statu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13-5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4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arried and fecun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15-5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4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xpo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17-5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4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xposed, not strlsed, 1+ birth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19-5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40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urr married and not pregnan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21-5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40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married not pregnan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23-5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5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esire for future birth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25-5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5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arried, fecund, wants no mor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27-5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5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xposed, wants no mor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29-5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5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xposed, wants mor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31-5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5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ast fertile pregnancy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33-5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50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ast fert pregnancy unwant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35-5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50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efers next child to be boy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37-5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50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efers next child to be gir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39-5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50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dditional children want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41-5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51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dditional children wanted&lt;5+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43-5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51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otal children desir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45-5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51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otal children desired &lt;9+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47-5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51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umber desired : Number aliv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49-5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Pil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51-5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IUD V6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53-5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other female scientific V6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55-5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Douche V6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57-5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Condom V6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59-5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0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rhythm method V6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61-5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0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withdrawal V6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63-5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0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abstention V6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65-5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0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female sterilisation V6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67-5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1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male sterilisation V6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69-5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1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injection V6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71-5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1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73-5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1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75-5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1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77-5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1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other metho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79-5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1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an efficient metho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81-5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1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any metho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83-5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1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used Pil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85-5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1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used IUD V61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87-5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2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used other fem scientific V61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89-5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2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used Douche V61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91-5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2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used Condom V61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93-5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2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used rhythm method V61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95-5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2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used withdrawal V61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97-5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2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used abstention V61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99-6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2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ife sterilised&lt;contraceptive&gt; V61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01-6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2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usband sterilised V61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03-6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2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used injection V61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05-6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2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07-6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3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09-6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3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11-6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3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used other method V61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13-6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3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used efficient metho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15-6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3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er used any metho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17-6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3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ethod currently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19-6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3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current metho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21-6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3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urrently using any metho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23-6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3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urrently using effic metho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25-6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3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Using efficient, wants no mor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27-6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4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ethod used in closed interva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29-6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4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used in closed interva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31-6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4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Use of FP in closed interva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33-6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4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ethod used in open interval V63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35-6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4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Use of FP in open interva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37-6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64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attern of contraceptive us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39-6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7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egion of residenc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41-6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7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place of residenc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43-6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7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hildhood place of residenc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45-6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7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Years of Educatio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47-6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7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iteracy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49-6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70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51-6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70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t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53-6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70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ccupation before marri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55-6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70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ork status before marri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57-6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71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ast occupation since marr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59-6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71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ast work status since marr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61-6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71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lace of work since marr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63-6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71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attern of work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65-6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8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usband s childhood residenc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67-6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8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usband s Years of Educatio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69-6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8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usband s literacy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71-6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8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usband s occupatio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73-6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8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usband s work statu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75-6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9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nterviewer number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77-6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9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ngth of interview in minute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79-6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9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umber of visit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81-6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9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eliability of birth history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83-6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9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esent for birth history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85-6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90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esent for union history V90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87-6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90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egree of co-operatio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89-6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1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bortion if life endangered?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91-6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1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bortion if health prejudiced? S1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93-6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1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bortion after rape? S1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95-6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1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bortion - defective child? S1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97-6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1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bortion if father wont marry? S1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99-7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10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bortion if too many children? S1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01-7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10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bortion after incest? S1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03-7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10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bortion on demand? S1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05-7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10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umber of reasons for abortio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07-7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nows family planning outle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09-7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s of outlet know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11-7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istance to nearest outlet Km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13-7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ime to outlet &lt;min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15-7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isit to outle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17-7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0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s of outlet visit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19-7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0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outlet last visit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21-7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0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atisfied with service?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23-7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0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ntention to retur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25-7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1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eason for not returning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27-7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1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onsidered getting FP, advic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29-7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1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eason for not getting FP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31-7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1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ill available in househol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33-7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1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ther female scientific avail S2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35-7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1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ondom available in household S2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37-7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1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umber of methods know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39-7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1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 of methods mentioned spon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41-7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1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umber of methods ever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43-7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1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 of meths used, excl steri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45-7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2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irst method use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47-7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2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o of childs alive at 1st us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49-7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2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hether used in closed interv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51-7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2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onths of use in closed in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53-7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2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ethod used in closed interva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55-7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2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hether pregnant while using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57-7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2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eason for stopping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59-7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2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hether used in open interva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61-7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2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onths of use in open interva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63-7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2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ethod used in open interva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65-7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3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hy stopped using in open int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67-7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3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urrent or most recent metho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69-7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3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Usual source of supplie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71-7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3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onths of use of metho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73-7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3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evious method used S22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75-7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3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eason for changing method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77-7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23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sterilisatio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79-7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exual exp of single wome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83-7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ttitude of non-user wif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85-7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ttitude of non-user husban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87-7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0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onths post partum abstinenc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89-7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0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hether worked in first intva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91-7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0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Years worked since first unio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93-7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0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Years worked befor first unio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95-7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08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Year last worked since marr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97-7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09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husbands birth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99-8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10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usband age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03-8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1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lways lived here?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05-8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1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vel of educatio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07-8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1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Years at final leve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09-8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14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usbands level of educatio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11-8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15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usbands years at final level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13-8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1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usbands occupatio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15-8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317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reastfed penult birth &lt;mnths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19-8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4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eported last metho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21-8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4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rigin of last method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23-8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1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pregnancy &lt;1st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5-8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1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end of pregnancy &lt;1st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26-8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1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uration of pregnancy &lt;1st&gt;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30-8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2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pregnancy &lt;2nd&gt; P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32-8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2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end of pregnancy &lt;2nd&gt; P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33-8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2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uration of pregnancy &lt;2nd&gt; P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37-8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3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pregnancy &lt;3rd&gt; P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39-8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3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end of pregnancy &lt;3rd&gt; P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40-8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3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uration of pregnancy &lt;3rd&gt; P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44-8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4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pregnancy &lt;4th&gt; P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46-8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4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end of pregnancy &lt;4th&gt; P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47-8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4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uration of pregnancy &lt;4th&gt; P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51-8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5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pregnancy &lt;5th&gt; P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53-8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5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end of pregnancy &lt;5th&gt; P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54-8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5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uration of pregnancy &lt;5th&gt; P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58-8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6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pregnancy &lt;6th&gt; P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60-8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6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end of pregnancy &lt;6th&gt; P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61-8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6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uration of pregnancy &lt;6th&gt; P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65-8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7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pregnancy &lt;7th&gt; P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67-8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7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end of pregnancy &lt;7th&gt; P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68-8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7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uration of pregnancy &lt;7th&gt; P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72-8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8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pregnancy &lt;8th&gt; P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74-8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8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end of pregnancy &lt;8th&gt; P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75-8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8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uration of pregnancy &lt;8th&gt; P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79-8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9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pregnancy &lt;9th&gt; P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81-8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9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end of pregnancy &lt;9th&gt; P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82-8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09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uration of pregnancy &lt;9th&gt; P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86-8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0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pregnancy&lt;10th&gt; P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88-8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0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end of pregnancy&lt;10th&gt; P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89-8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0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uration of pregnancy&lt;10th&gt; P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93-8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1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pregnancy&lt;11th&gt; P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95-8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1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end of pregnancy&lt;11th&gt; P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96-8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1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uration of pregnancy&lt;11th&gt; P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00-9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21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ype of pregnancy&lt;12th&gt; P01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02-9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22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e of end of pregnancy&lt;12th&gt; P0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03-9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23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uration of pregnancy&lt;12th&gt; P0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7-909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21:51:00Z</dcterms:created>
  <dc:creator/>
  <dc:description/>
  <dc:language>en-US</dc:language>
  <cp:lastModifiedBy>Roger Bonilla</cp:lastModifiedBy>
  <dcterms:modified xsi:type="dcterms:W3CDTF">2003-09-18T22:16:00Z</dcterms:modified>
  <cp:revision>14</cp:revision>
  <dc:subject/>
  <dc:title/>
</cp:coreProperties>
</file>