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iccionario de datos: Belice 1999 (Hombres)</w:t>
      </w:r>
    </w:p>
    <w:p>
      <w:pPr>
        <w:pStyle w:val="Normal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</w:r>
    </w:p>
    <w:tbl>
      <w:tblPr>
        <w:tblW w:w="759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2"/>
        <w:gridCol w:w="6328"/>
      </w:tblGrid>
      <w:tr>
        <w:trPr>
          <w:trHeight w:val="247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mbre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cripción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est1</w:t>
            </w:r>
          </w:p>
        </w:tc>
        <w:tc>
          <w:tcPr>
            <w:tcW w:w="632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uestionnaire Numb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geo_cod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Geo-Code Belize 199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h_sche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H Schedule Numb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_no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 Numb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vstno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 Numb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ate_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ay of Interview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ate_m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 of Interview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ate_y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 of Interview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hh_tim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ime Started in Hour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mm_tim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ime Started in Minute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hh_tim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ime Ended in Hour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mm_tim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ime Ended in Minute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r_dur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uration of Interview Hou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n_dur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uration of Interview Minut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tatu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nterview Statu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0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ain Construction Material Floor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001ot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ther Contruction Material Floor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0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ype of Lighting Household Use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002ot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ther Lightning Used in Househol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0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ype of Fuel Cook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003ot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ther Type of Fuel Cook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0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ain Source of Drinking Water Suppl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004ot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ther Source - Drinking Wat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0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ype Toilet Facilit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005ot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ther - Toilet Facilit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0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umber of Bedrooms - Dwell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007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 - Own Radio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007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 - Own Television Se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007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 - Own Video Record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007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 - Own Personal Comput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007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 - Own Private Vechil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007f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 - Own Refrigerato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007g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G - Own Washing Machin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007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 - Own Gas Stov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007i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 - Own Microwav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0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lephone Service in Hous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009tot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otal Number Househol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009men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otal Number Men Househol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009wmn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otal Number Women Househol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0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umber of Woma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0mo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 of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0yo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 of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ow old ae you presentl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ountry Bor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thnic Group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3ot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ther Ethnic Group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ligion Denomin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4ot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ther Religion Denomin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requency attend Religious Servic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ow Well Speak Englis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ow Well Speak Spanis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resently attending school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9lvl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evel school presentl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9yr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s school presentl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lvl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evel school complet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yr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s school complet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evel highest school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evel school complet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rk during past week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ave you ever work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y did you stop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 first start work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ours worked past week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rked outside hom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lf employ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2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ccup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2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ity Town Villag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22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isten to radio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22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atch televis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22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ational Newspap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22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ocal Newspap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athered any Childre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hildren living at hom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hildren living elsewher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hildren that di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otal children father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 first had chil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n school first child bor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08lvl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vl completed for first chil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07yr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rs Years beyond level complet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0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ast chil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1m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 date of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1y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 date of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2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x of last live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3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s child still aliv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4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hild live with fath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5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o child lives wi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0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ext chil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1m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 date of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1y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 date of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2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x of last live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3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s child still aliv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4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hild live with fath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5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o child lives wi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0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ext chil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1m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 date of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1y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 date of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2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x of last live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3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s child still aliv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4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hild live with fath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5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o child lives wi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0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ext chil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1m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 date of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1y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 date of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2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x of last live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s child still aliv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4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hild live with fath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5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o child lives wi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0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ext chil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1m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 date of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1y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 date of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2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x of last live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3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s child still aliv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4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hild live with fath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5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o child lives wi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0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ext chil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1m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 date of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1y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 date of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2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x of last live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3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s child still aliv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4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hild live with fath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5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o child live wi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0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ext chil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1m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 date of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1y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 date of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2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x of last live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3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s child still aliv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4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hild live with fath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5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o child live wi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0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ext chil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1m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 date of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1y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 date of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2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x of last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3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s child still aliv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4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hild live with fath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5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o child live wi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0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ext chil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1m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 date of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1y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 date of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2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x of last live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3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s child still aliv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4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hild live with fath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5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o child live wi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0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ext chil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1m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 date of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1y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 date of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2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x of last live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3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s child still aliv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4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hild live with fath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5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o child live wi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0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ext chil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1m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 date of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1y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 date of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2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x of last live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3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s child still aliv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4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hild live with fath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5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o child live wi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0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ext chil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1m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 date of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1y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 date of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2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x of last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3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s child still aliv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4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hild live with fath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5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o child live wi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7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irst child not with fath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8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inancial suppor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9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ype of suppor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0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olntry mandtry suppor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1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ain source suppor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2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y no suppor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7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ext child with fath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8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inancial suppor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9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ype of suppor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0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olntry mandtry suppor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1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ain source suppor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2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y not suppor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7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ext child with fath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8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inancial suppor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9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ype of suppor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0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olntry mandtry suppor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1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ain source suppor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2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y no suppor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7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ext child with fath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8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inancial suppor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9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ype of suppor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0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olntry mandtry suppor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1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ain source suppor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2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y no suppor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7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ext child with fath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8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inancial suppor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9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ype of suppor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0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olntry mandtry suppor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7m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ain source suppor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2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y no suppor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7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ext child with fath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8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inancial suppor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9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ype of suppor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0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olntry mandtry suppor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1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ain source suppor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2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y no suppor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7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ext child with fath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8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inancial suppor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9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ype of suppor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0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olntry mandtry suppor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1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ain source suppor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2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y no suppor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f wanted first chil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irst child planned unplann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f wanted last only chil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ast child planned unplann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um women had children wi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ultpl births in same yea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8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umber of mother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nyone presently pregnant for you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ne more woman curnt pregnant for you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0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 num women curnt pregnan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f wanted pregnanc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ype of support first moth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ype support second moth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01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- Pill spontaneou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01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- Pill heard of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01u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- Pill us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02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- Injection spontaneou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02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Injection heard of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02u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Injection us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03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- Inter - uterine spontaneou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03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Inter uterine heard of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03u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Inter uterine us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04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- M condoms spontaneou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04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- M condoms heard of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04u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M condoms us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05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F condoms Spontaneou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05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F condoms heard of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05u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F condoms us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06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 - Diaphragm spontaneou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06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 - Diaphragm heard of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06u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 - Diaphragm us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07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7 - Vaginal spontaneou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07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7- Vaginal heard of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07u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7 -Vaginal us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08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8 -Cond/Foam spontaneou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08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8 - Cond/Foam heard of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08u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8 - Cond/Foam us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09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9 - Diag/Foam spontaneou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09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9 -Diag/Foam heard of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0109u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9 - Diag/Foam us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10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 - Vaginal/Cream spontaneou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10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 - Vaginal/Cream Heard of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10u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 - Vaginal/Cream us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11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 -Morn pill spontaneou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11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 - Morn pill heard of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11u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 -Morn pill us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12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2 - Rythm spontaneou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12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2 -Rythm heard of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12u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2 -Rythm us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13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3 -Billings spontaneou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13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3 -Billings heard of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13u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3 -Billings us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14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4 -Withdrawl spontaneou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14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4 -withdrawl heard of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14u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4 - withdrawl us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15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5 -F steril spontaneou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15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5 - F steril heard of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0115u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 - Fsteril us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16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6 - M steril spontaneou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16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6 - M steril heard of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16u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6 - M steril us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17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7 - Lactation spontaneou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17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7 - Lactation heard of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17u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7 - Lactation us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88o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8 - Other specif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18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8 - Other heard of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18u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8 - Other us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regnant at presen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3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-Why no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y no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4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 - Respondent never used metho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5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First contraceptive ag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6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Contraceptive - childre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sing contraceptiv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8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Not using a metho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8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Myth cultural belief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9m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 stopped us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9y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 stopped us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1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Why stop use metho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1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Method was being us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1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Other Specif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12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Method is being us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12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Other Specif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13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Space Pregnancie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13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Other Specif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ontraceptive - Country - Abroa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15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Where-Get-Method-Us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15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Other Specif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1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o Gets Supplie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17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Planning Service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17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Other Specif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1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pecial Day or Tim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19mo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day convenien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19tu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uesday convenien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19w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ed Convenien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19t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hu Convenien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19fr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ri Convenien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19s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t Convenien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19su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un Convenien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20em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arly Morn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20lm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ate Afterno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20e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arly Afterno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20l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ate Afterno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20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vening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20o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ther Specif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2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ews Waiting Tim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2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ong to get ther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2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oo Far Awa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2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ay for Metho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2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se Second Metho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26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What is the method us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26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Other Specif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27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reason for metho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27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Other Specif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2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lan to sec to last pers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2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f use a metho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3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ethod us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3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other Specif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3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f used a second metho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3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ype of method us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33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rently using contra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33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s is steriliz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33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s is using other metho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3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f prefer other metho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3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f want to use a metho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3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ethod would like to us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3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Know where to get metho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3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ere will you get metho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3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ere exactly get metho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4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y not using preferred metho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4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orrect Statu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4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nymore Childre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4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revention of childre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4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sked for inform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4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ere go for oper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405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 - Wher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405ot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ther - Wher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4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y have you not had i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406ot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ther - get Oper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4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y not interested in oper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407ot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t interested in oper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4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re Children to hav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4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revention of having more chil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4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o get inform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4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peration - Local- Communit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411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 - Where to get oper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411ot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ther-Where to get oper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4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y not Interested in Oper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412ot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ther-Why not oper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5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ason of Surger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501ot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ther reason of Surger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5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ere Steriliz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502ot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ther Steriliz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5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at Countr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503ot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ther What Countr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5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 Operation was don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5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ere Satistifi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5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gret the Surger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5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y regret Surger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507ot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ther - Why Regre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5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commend to Woma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5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ople Reaction after surger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5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xual Relation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lation of same sex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rrent Union Statu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arried Commonlaw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imes Married - Commonlaw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5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Month First Start Liv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5y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01 - Year First start liv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6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Current Union Statu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7m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1 - Month Union En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7y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1 - Year Union End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8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Age First Living Partn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9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Age First Living with him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10l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Level of Educ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10y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Year of Educ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11l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Partner Level of Educ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11y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partner Year of Educ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5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Month first start liv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5y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year first start liv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6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Current Union Liv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7m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Month Union En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7y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year Union End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8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Age First Living with Partn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9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Age First living with him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10l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Level of Educ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10y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year of Educ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11l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Partner - Level of Educ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11y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Partner - year of Educ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5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Month First Start Liv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5y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Year of First Start Liv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6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Current Union Stattu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7m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Month Union en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7y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Year Union End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8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Age First Living with Partn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9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Age First Living with him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10l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Level of Educ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10y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Year of Educ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11l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Partner - Level of Educ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11y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Partner Year of Educ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5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Month first start liv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5y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Year first start liv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6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Current union statu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7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- Month union en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7y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Year union end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8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Age first living with partn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9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Age first living with him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10l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Level of Educ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10y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Year of Educ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11l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Partner level of Educ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11y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Partner year of Educ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5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Month first start liv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5y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- Year first start liv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6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Current union statu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7m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- Month union en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7y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- Year union end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8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Age first living with partn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9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- Age first living with him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10l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Level of Educ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10y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Year of Educ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11l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Partner - level of educ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11y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Partner - Year of Educ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5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 - Month First Start Liv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5y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 - Year First Start Liv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6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 - Current Union Statu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7m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 - Month Union En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7y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 - Year Union End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8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- Age - First living with Partn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9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 - Age - First Living with him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10l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 - Level of Educ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10y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 - Year of Educ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11l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 - Partner - Level of Educ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11y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 - Partner - year of Educ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7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irst Sexual Intercours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7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n School First Intercours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703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 - Level - first Intercours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703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 - Years First Intercours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7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onsensual Basi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705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lationship to First mal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705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ther Relationship First Mal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7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 - Male First Intercours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7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chool First - Intercours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708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evel School Complet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708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 - Years - School Complet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7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ontraceptive Method Us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71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What Method Us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71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Other Method Us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7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ocal Community Elswher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712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Where Get Metho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712ot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ther Get Metho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71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ecision Metho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713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 - Method to Preven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713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 - Decision Mad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714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Why Contraceptiv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71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x in Last 30 Day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71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imes - Last 30 Day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71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x Last 30 Month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71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ow Many Last 30 Day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71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onsensual Basi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72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lationship - Intercours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eard HIV/AID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First Heard of HIV/AID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2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Shaking Hand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2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Same Room With HIV Viru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2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Sharing Dish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2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Sharing Needle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2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Sexual Intercourse Me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2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 - Sexual Intercourse Woma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2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7 - Sex - man - Woma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2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8 - Blood Don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2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9 - Blood transfus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2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 - Bitten Insect - AID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2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 - Kissing Love Bit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2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2 - Oral Sex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21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3 - Tattoo/Acupunctur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2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4 - Mother to Chil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21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5 - Breastfeed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21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6 - Shaving Unit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21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8 - Dental Intrument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2ot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ther - HIV/AIDS - Oth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isk - HIV/AID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ittle or No Risk AID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4ot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8 - Little or no risk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5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Does not used condom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5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More Than One Partn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5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Partners has Another Partn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5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Homosexuals/Bisexual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5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Blood Transfusion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5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 - Needles used by other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5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7 - Sex with prostitute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5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8 - Barb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5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9 - Dentis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5ot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8 - Risk HIV/AIDS Oth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5dk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9 - Risk HIV/AIDS DK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6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Monogamou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6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Reduce Partn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6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Absitinenc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6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No Oral Sex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6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No Anal Sex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6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 - Sex with Homosexual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6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7 - No sex with Stranger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6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8 - Prostitute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6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9 - Share Needle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6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 - Blood Transfus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6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 - Use Condom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6ot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8 - Avoid - HIV/AIDS Oth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69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9 - Do not know/ not stat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dified Your Behaviou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808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1 - Abstinenc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808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Condom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8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Diaphragm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808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4 - Spermicidal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808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Foam or Cream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8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 - Sex without penetr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8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7 - reduction Numb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8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8 - Monogamy/Fidelit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8ot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8 - In what way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nfected No Symptom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nfected tell Partn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y no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re for Aid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1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ied from Aid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ondom - Preven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e suggest use of condom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et him use a condom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llow him to use a condom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uggested to use a condom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ree to use condom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resently using condom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5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 - Age First use Condom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ow often use condom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7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Prevent unwanted pregnancie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7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Prevent HIV/AID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7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To Prevent STI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7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To Prevent Infecting Partn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907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5 - Hygien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907ot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teady Partner Oth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7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9 - Do not know/not stat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y Seldom use condom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8ot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ther - Seldom - Never Us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ow Often use Condom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1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Prevent Unwanted Pregnancie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1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Prevent HIV/AID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1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To Prevent STI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1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To Prevent Infecting Partn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91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5 - Hygien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910ot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ther - Steady partn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1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9 - Do not Know/Not Stat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ldom or Never use Condom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11ot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ther - Seldom - Never Use Oth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F problems with Condom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13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Problem with Condom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13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Irritate Partn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13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Sensitivit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13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Interrup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13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Codoms Break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13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 - Stayed Insid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13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7 - Condoms Break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13ot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iscomfort Oth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13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9 - Do Not Know/Not Stat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rand of Condom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14ot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ther Bran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1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ere Get Condom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1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f keep condom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1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ere keep condom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1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ver use Condom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1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ld using Condom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2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Why Use Condom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2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Prevent HIV/AID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2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To Prevent STI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2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To Prevent Infecting Partn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92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5 - Hygien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92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8 - Why use Condom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2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9 - Do not know/Not Stat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2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odoms Problems/ Discomfor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22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Problem/Discomfort Condom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22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Irritate partn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22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Sensitivit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22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Interrup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22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Condoms Break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22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 - Stayed Insid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22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7 - Condoms break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22ot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8 - Condoms Oth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22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9 - Do not Know/Not Stat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2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ere do you get Condom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23ot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8 - Where do you get condom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2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y not using condom presentl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2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ever used Condom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26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packaged Condom is Goo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26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No Whol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26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Air in Packag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26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Opening Lubrican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26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8 - Condoms - oth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2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lace obtaining condom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2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laces or people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28ot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ther - Places or Peopl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29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Statement and Agre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29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partner Request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29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Irritation on Penis/ Vagina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29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New Condom every ejacul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29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Faithful to Partn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0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Teach in School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0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Contracep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01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STIs/HIV/AID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02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Age Taugh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02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Contracep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02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STIs/HIV/AID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nformation Parent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ld Inform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irth Control By Parent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ld Received Inform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amily Lif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irst Class/Cours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13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 - Standard/Form/Yea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13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 - Standard/Form/Yea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ain Person - taugh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16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Course in School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16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Pregnancy Occur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16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Modern Birth Control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16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Condom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16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 - Disease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16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7 - STIs/HIV/AID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16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8 - Parent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16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9 - Values Role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17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 - Counsell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17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 - Clinic Service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17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 - Contraceptive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1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ormal Clas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1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rganiz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2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ain Person - taugh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2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Course in School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2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Women Menstrual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21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Pregnancy Occur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2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Modern Birth Control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21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Condom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21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 - Disease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21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7 - STIs/HIV/AID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21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8 - parent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21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9 - Values Role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22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 - Counsell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22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 - Clinic Service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22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 - Contraceptive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2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ucation Topic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2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nformation Sex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2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er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2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xually transmitt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2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er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2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V/AID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2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er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1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 - Family Planning From Radio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1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 - Family Planning From TV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1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 - Family Plann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ny From BFLA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3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Planning number Childre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3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Planning have childre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3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Planning start Famil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3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Sexual Life/Relation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3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Planning family Budge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3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 - Unwanted Pregnancie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3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7 - Preventing STI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3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8 - Preventing Abortion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3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9 - Contraceptive method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3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 - Use of Condom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3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 - Family Heal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3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2 - Infertility treatmen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31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3 - family Life Educ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3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4 - Education/Hygien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31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5 - Medical Check - Up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3ot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ther Family Plann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3dk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K - Family Plann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imit Number of Childre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ight Decide about pregnanc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6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Does not want chil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6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Does not want chil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6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Both Does not want chil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6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For Economic reason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6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Health reasons of Moth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6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 - Health Reasons of Chil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6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7 - Resulting from Rap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6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8 - Woman is not Marri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68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8 - Pregnancy - oth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69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9 - Do not Know/Not Stat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egal Age woman having sex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 of Woman for having sex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 of man for having sex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 - Woman First Chil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ime - Woman First Chil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 - Man First Chil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1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ime - man First Chil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Breastfeed Chil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1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 to stop breastfeed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1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 Stop give breast Milk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1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ths Before Getting Pregnan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1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ikeliness Become Pregnan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1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umber of Children - Ma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2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umber of Children - Woma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2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umber of Childre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2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hildren in Lif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2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ikely to get Pregnan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2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f use Contracep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2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ontraceptive Be Us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2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have Sex-Sick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2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Get Pregnan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2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void Sex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2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rinking pepsi/Cok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2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void Pregnant by bath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2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omething wrong with Boy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2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asturbate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2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rection - Discharg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2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amily Violenc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2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xual Harrasmen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2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TIs/HIV/AID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2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rgin - Marrie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21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regnant Girl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2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oys Expell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21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rostitue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21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xtra-Marital Affair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21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emales Steriliz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121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asectom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13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onsumed alcoholic drink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3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till take alcoholic drink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3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ow often alcoholic drink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3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um drinks per occas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3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 first take alco drink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3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ver smoked cigarette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3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till smoke cigarette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3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um cigar per da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3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 first smoke ciga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3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ver smoked marijuana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3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till smoke marijuana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3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 first smoke marijuana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31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ver sniff smoke cocain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3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till sniff smoke cocain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31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 first smoke crack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31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ver used heroin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31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till use heroin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31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 first use heroin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319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 Slapping punch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319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 Bruises cut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319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 Threats curs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319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 Sex without consen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319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 Forcing partn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319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 Partner cannot visi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32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ver been abus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32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ow were you abus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32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 first abus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32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rson respon for abus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324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 Food not on tim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324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 You are tir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324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 She getting on your nerve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324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 She has an affai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324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 She yells at you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324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 Does not want sex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324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 Kids too nois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325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 When they are too nois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325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 You are tir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325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 When they are upse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325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 When they get home lat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325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 When they have bad grades at school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325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 When they do not listen are disobedien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32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ow handle relatn conflicts</w:t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23:50:00Z</dcterms:created>
  <dc:creator/>
  <dc:description/>
  <dc:language>en-US</dc:language>
  <cp:lastModifiedBy>Administrator</cp:lastModifiedBy>
  <dcterms:modified xsi:type="dcterms:W3CDTF">2003-07-09T23:51:00Z</dcterms:modified>
  <cp:revision>3</cp:revision>
  <dc:subject/>
  <dc:title/>
</cp:coreProperties>
</file>