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iccionario de datos: Belice 1999 (Mujeres)</w:t>
      </w:r>
    </w:p>
    <w:p>
      <w:pPr>
        <w:pStyle w:val="Normal"/>
        <w:rPr>
          <w:rFonts w:ascii="Verdana" w:hAnsi="Verdana" w:cs="Verdana"/>
          <w:b/>
          <w:b/>
          <w:bCs/>
          <w:lang w:val="en-US"/>
        </w:rPr>
      </w:pPr>
      <w:r>
        <w:rPr>
          <w:rFonts w:cs="Verdana" w:ascii="Verdana" w:hAnsi="Verdana"/>
          <w:b/>
          <w:bCs/>
          <w:lang w:val="en-US"/>
        </w:rPr>
      </w:r>
    </w:p>
    <w:tbl>
      <w:tblPr>
        <w:tblW w:w="759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62"/>
        <w:gridCol w:w="6328"/>
      </w:tblGrid>
      <w:tr>
        <w:trPr>
          <w:trHeight w:val="247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mbre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scripción</w:t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uest1a</w:t>
            </w:r>
          </w:p>
        </w:tc>
        <w:tc>
          <w:tcPr>
            <w:tcW w:w="632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uestionnaire Numbe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geo_cod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Geo-Code Belize 1999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h_sche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H Schedule Numbe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d_no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d Numbe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vstno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Visit Numbe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ate_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ay of Interview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ate_m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onth of Interview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ate_y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Year of Interview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hh_tim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ime Started in Hour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mm_tim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ime Started in Minute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hh_tim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ime Ended in Hour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mm_tim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ime Ended in Minute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r_dur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uration of Interview Hou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n_dur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uration of Interview Minut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tatus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Interview Statu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00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ain Construction Material Flooring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001oth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Other Contruction Material Flooring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0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ype of Lighting Household Use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002oth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Other Lightning Used in Househol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00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ype of Fuel Cooking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003oth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Other Type of Fuel Cooking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00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ain Source  Drinking Water Supply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004oth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Other Source - Drinking Wate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00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ype Toilet Facility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005oth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Other - Toilet Facility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00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umber of Bedrooms - Dwelling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007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 - Own Radio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007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B - Own Television Set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007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 - Own Video Recorde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007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 - Own Personal Compute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007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 - Own Private Vechil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007f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F - Own Refrigerato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007g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G - Own Washing Machin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007h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 - Own Gas Stov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007i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I - Own Microwav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00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elephone Service in Hous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009tot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otal Number Househol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009men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otal Number Men Househol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009wmn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otal Number Women Househol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01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umber of Woma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00mo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onth of Bir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00yo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Year of Bir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0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ow old ae you presently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ountry Bor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0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thnic Group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03oth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Other Ethnic Group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0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eligion Denominatio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04oth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Other Religion Denominatio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0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Frequency attend Religious Servic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0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ow Well Speak Englis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0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ow Well Speak Spanis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0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resently attending school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09lvl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evel school presently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09yrs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Years school presently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10lvl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evel school complete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10yrs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Years school complete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evel highest school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1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evel school complete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1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ork during past week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1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ave you ever worke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1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hy did you stop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1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ge first start working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1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ours worked past week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1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orked outside hom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1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lf employe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2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Occupatio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2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ity Town Villag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22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isten to radio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22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atch televisio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22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ational Newspape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22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ocal Newspape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0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urrent pregnant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0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First pregnant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ver been pregnant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0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ge at birth first chil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0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ave children now living with you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05son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ons living with mom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05dau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BR Daughters living with mom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0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BR Daughters living with mom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07son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BR Sons alive but elsewher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07dau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BR Dau do not live with mom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0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ny children that had die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09son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on Sons die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09dau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au sons die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1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ver had stillbir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umber stillbir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1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ver had miscarriag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1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umber miscarriag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1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ver had an abortio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1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umber abortio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16cpg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ecord 200 Currently Pregnant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16hom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ecord 205 Totl children hom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16els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ecord 207 Total children elsewher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16di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ecord 209 Total born alive die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16st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ecord 211 - Total stillbirth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16mcr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ecord 213 - Total Miscarriage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16abt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ecord 215 - Total abortion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16tot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ecord - Total Pregnancie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16li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otal live bir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16ver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erify total pregnancie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16k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otal pregnancies K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1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ad Multiple birth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1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anted pregnancies last tim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1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anted wait no more childre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urrently desire - pregnancy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1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 - Respondent - 1 more live birth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1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B - Respondent - Never Pregnant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1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 - Respondent - PG for first tim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1d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 - Only stillbirth - Abortio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ge first child bor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In school when first child bor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4lvl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evel school - first child bor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4yrs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Years school first child bor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50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1 - Last bir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60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1 - Sex of last live bir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7m0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1 - Month date of bir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7y0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1 - Year date of bir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7a0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1 - Age current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80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Is child still aliv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90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1 - Age at dea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300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1 - Child live with mothe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5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2 - Next live bir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6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2 - Sex of next live bir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7m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2 - Month date of bir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7y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2 - Year date of bir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7a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2 - Age current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8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2 - Is child still aliv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9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2 - Age at dea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30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2 - Child live with mothe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50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3 - Next live bir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60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3 - Sex of next live bir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7m0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3 - Month Date of bir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7y0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3 - Year date of bir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7a0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3 - Age - current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80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3 - Is child still aliv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90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3 - Age at dea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300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3 - Child live with mothe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50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4 - Next live bir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60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4 - Sex of next live bir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7m0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4 - Month Date of bir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7y0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4 - Year Date of bir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7a0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4 Age current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80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4 - Is child still aliv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90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4 - Age at dea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300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4 - Child live with mothe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50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5 - Next live bir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60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5 - Sex of next - live bir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7m0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5 - Month Date of bir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7y0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5 - Year Date of bir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7a0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5 - Age current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80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5 - Is child still aliv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90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5 - Age at dea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300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5 - Child live with mothe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50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6 - Next live bir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60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6 - Sex of next live bir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7m0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6 - Month Date of bir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7y0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6 - Year Date of bir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7a0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6 - Age current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80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6 - Is child still aliv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90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6 - Age at dea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300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6 - Child live with Mothe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50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7 - Next Live Bir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60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7 - Sex of Next Live Bir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7m0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7 - Month - Date of Bir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7y0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7 - Year Date of Bir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7a0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7 - Age Current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80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7 - Is Child Still Aliv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90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7 - Age At Dea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300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7 - Child live with mothe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50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8 - Next live chil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60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8 - Sex of next live bir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7m0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8 - Month date of bir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7y0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8 - Year date of bir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7a0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8 - Age current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80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8 - Is child still aliv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90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8 - Age at dea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300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8 - Child with mothe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50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9 - Next live chil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60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9 - Sex of next live bir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7m0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9 - Month date of bir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7y0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9 - Year date of bir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7a0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9 - Age current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80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9 - Is child still aliv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90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9 - Age at dea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300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9 - Child live with mothe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51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0 - Next live bir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61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0 - Sex of next live bir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7m1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0 - Month date of bir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7y1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0 - Year date of bir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7a1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0 - Age current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81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0 - Is child still aliv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91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0 - Age at dea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301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0 Child live with mothe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5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1 - Next live bir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6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1 - Sex of next live bir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7m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1 - Month date of bir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7y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1 - Year date of bir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7a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1 - Age current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8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1 - Is child still aliv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9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1 - Age at bir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30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1 - Child live with mothe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51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2 - Next live bir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61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2 - Sex of next live bir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7m1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2 - Month date of bir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7y1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2 - Year date of bir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7a1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2 - Age current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81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2 - Is child still aliv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91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2 - Age at bir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301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2 Child live with mothe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51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3 - Next live bir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61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3 - Sex of next live bir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7m1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3 - Month date of bir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7y1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3 - Year date of bir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7a1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3 - Age current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81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3 - Is child still aliv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91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3 - Age at dea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301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3 - Child live with mothe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51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4 - Next live bir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61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4 - Sex of next live bir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7m1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4 - Month date of bir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7y1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4 - Year date of bir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7a1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4 - Age current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81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4 - Is child still aliv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291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4 - Age at dea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301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4 - Child live with mothe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3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BR Live births since Sept 199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320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1 - Last births aliv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330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1 - See anyone prenatal car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340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1 - Where get prenatal car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350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onths PG when get prenatal car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360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1 - Times went for prenatal car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370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1 - When start folic aci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380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1 -When start folic aci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390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1 - When start vitamin A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400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1 - Given TD Injection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32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2 - Next to last birth aliv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33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2 - See anyone for prenatal car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34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2 - Where get prenatal car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35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2 - Months PG When get prenatal ca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36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2 -Times went for prenatal car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37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2 - When start folic aci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38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2 - When start folic aci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39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2 - When start vitamin A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40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2 - Given TD Injectio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320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3 - Last birth aliv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330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3- See anyone for prenatal car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340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3 - Where get prenatal car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350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3 - Months PG When get prenatal ca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360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3 - Times went for prenatal car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370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3- When start folic aci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380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3 - When start folic aci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390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3 - When start Vitamin A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400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3 - Given TD Injection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320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4 - Next to last birth aliv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330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4-See anyone for prenatal car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340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4 - Where get prenatal car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350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4 - Months PG when get prenatal ca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360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4 - Times went for prenatal car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370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4 - When start folic aci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380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4 - When start folic aci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390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4 - When start Vitamin A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400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4 - Given TD Injection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320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5 - Next to last birth aliv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330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5 - See anyone for prenatal car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340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5 - Where get prenatal car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350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5 - Months PG when get prenatal ca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360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5 - Times went for prenatal car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370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5 - When start folic aci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380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5 - When start folic aci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390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5 - When start vitamin A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400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5 - Given TD Injection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410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1 - Last birth baby weight LBS - KG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420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1 - Baby weight &gt; 5LBS 4OZ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430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1 - Baby born in Beliz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440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1 - Where give bir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450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1 - Who assisted delivery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460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1 - Vaginal /Forceps/C-Section Deli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47a0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1 - Receive medical checkup postpa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47b0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1 - Newborn checkup post partnum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480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1 - Age child registere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41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2Baby weight LBS/KG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42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2 - Baby weight &gt; 5LBS 4OZ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43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2 - Baby born in Beliz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44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2 - Where give bir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45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2 - Who assisted delivery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46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2 - Vaginal/Forceps/C-Section deliv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47a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2 - Receive medial checkup postpa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47b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2 - Newborn checkup post partnum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48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2 - Age child registere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410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3 -Baby weight LBS/KG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420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3 -Baby weight &gt; 5LBS 4OZ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430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3 - Baby born in Beliz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440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3 - Where give bir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450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3 - Who assisted delivery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460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3- Vaginal/Forceps/C - Section Deli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47a0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3 - Receive medical checkup postpa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47b0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3 - Newborn checkup post partnum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480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3 - Age child registere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410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4 - Baby weight LBS/KG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420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4 - Baby weight &gt; 5LBS 4OZ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430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4 - Baby born in Beliz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440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4 - Where give bir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450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4 - Who assisted delivery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460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4 - Vaginal/Forceps/C-Section deliv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47a0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4 - Receive medical checkup postpa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47b0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4 - Newborn checkup post partnum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480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4 - Age child registere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410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5 - Baby weight LBS/KG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420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5 - Baby weight &gt; 5LBS 4OZ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430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5 Baby born in Beliz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440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5 - Where give bir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450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5 - Who assisted delivery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460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5 - Vaginal/Forceps/C-Section Deliv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47a0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5 - Receive medical checkup postpa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47b0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5 - Newborn checkup post partnum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480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5 - Age child registere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490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1 Want to become PG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500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1 - Wanted no more/wait longe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510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1 - Breastfeed baby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520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1 - Why not breastfeed baby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530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1 - Months how long breastfee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540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1 - Why stop breastfeed baby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49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2 - Want to become PG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50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2 - Wanted no more/wait longe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51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2 - Breastfeed baby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52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2 - Why not breastfeed baby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53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2 - Months how long breastfee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54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2 - Why stop breastfeed baby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490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3 - Want to become PG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500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3 - Wanted no more/wait longe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510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3 - Breastfeed baby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520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3 - Why not breastfeed baby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530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3 - Months how long breastfee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540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3 - Why stop breastfeed baby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490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4 - Want to become PG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500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4 -Wanted no more/wait longe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510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4 -Breastfeed baby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520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4 - Why not breastfeed baby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530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4 - Months how long breastfee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540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4 - Why stop breastfeeding baby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490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5 - Want to become PG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500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5- Wanted no more/wait longe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510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5 -Breastfeed baby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520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5- Why not breastfeed baby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530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5 -Months how long breastfee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540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5 - Why stop breastfeeding baby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5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ver breastfed youngest chil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5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ould breastfed with better informat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57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Breastfeeding time immediately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57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Breastfeeding time hour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57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lease check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5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Youngest child still breastfee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5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umber time breastfeed night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umber time  breastfed day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ype of feed given yesterday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 - Formula or Milk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1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 - Wate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1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 - Juic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1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 - Other liquid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1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 - Any solid or mashed foo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Food/liquid given yesterday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Other than breast milk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4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 - Formula or Milk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4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 - Wate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4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 - Juic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4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 - Other liquid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4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 - Any solid or mashed foo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here receive informatio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INFO pregnancy while pregnant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ho provided informatio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6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umber of month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7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If resumed sexual relation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7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umber of week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7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ine numbe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72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 - Child alive or dea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730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1 - Decreased sucking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73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2 - High crie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730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3 - Red/teary eye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730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4 - Stuffed nos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730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5 - Sneezing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730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6 - Coug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730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7 - High feve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730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8 - Sore throat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730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9 - Hoarsenes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731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0 - Difficulty swallowing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73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1 - Earach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731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2 - Loud breathing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731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3 - Sunken Chest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731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4 - Blue lip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731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5 - Not breathing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7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umber of day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7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nything to improv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7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her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770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1- Antibiotic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77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2 - Heal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770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3 - Aspiri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770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4 - Antifebril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770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5- Expectorant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770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6 - Pills/Syrup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770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7 - Home Remedie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770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8 - Hospitalizate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77oth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Othe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7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hy nothing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7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arrhea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8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umber of episod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8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Blood/Mucou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820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1 - Constant Thirst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82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2 - Dry/Wrinkled ski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820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3 - Sunken/dry eye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820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4 - Mole drop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820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5 - Dry lip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8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nything to improve condition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8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here go to improve conditio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850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1 - Antibiotic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8501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1A - Antibiotic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85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2 - Antidiarrheal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8502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2A - Antidiarrheal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850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3 - Remedie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850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4 - OR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850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5 - Homemade solution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850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6 - Traditional Remedie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850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7 - IV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850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8 - Health Educatio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850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9 - Hospitalize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851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0 - Othe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860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1 - Normal diet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86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2 -Soft food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860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3 - Less food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860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4 - More feeding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860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5 - Other type of food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870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1- Decreased liquid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87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2 - Increased liquid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870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3 - Only breastfe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870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4 - Withheld breastmilk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870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5 - Withheld formula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8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hy do nothing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890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1 - BCG Cod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8901m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1 - BCG Mon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8901y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1 - BCG Yea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89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2 - Polio 1 cod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8902m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2 - Polio 1 Mon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8902y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2 - Polio 1 Yea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890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3- Polio 2 cod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8903m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3 - Polio 2 mon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8903y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3 - Polio 2 Yea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890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4 - Polio 3 cod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8904m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4 - Polio 3 mon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8904y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4 - Polio 3 Yea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890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5 - Polio B cod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8905m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5 - Polio B mon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28905y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5 - Polio B Yea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890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6 - DPT 1 cod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8906m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6 - DPT 1 mon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8906y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6 - DPT 1 yea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890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7 - DPT 2 cod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8907m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7- DPT 2 mon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8907y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7 - DPT 2 yea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890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8 - DPT 3 cod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8908m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8 - DPT 3 mon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8908y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8 - DPT 3 yea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890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9 - DPT B Cod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8909m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9 - DPT B mon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8909y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9 - DPT B yea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891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0 - Measels 1 cod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8910m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0 - Measels 1 mon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8910y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0 - Measels 1 yea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89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1 - Measels 2 cod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8911m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1 -Measels 2 mon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8911y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1 - Measels 2 yea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891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2 - MMR - cod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8912m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2 - MMR - mon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8912y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2 - MMR - yea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9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lf examine breast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9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ow ofte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9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Breast examine by medical perso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9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ow ofte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9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If had pap smea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9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ow ofte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9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ge of first mens - perio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9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Information on mensural perio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9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Info before on mens - perio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29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ho gave me informatio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01s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1- Pill spontaneou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01h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1- Pill heard of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0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1- Pill Know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01u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1- Pill use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02s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2- Injection spontaneou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02h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2 -Injection heard of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2 -Injection Know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02u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2 - Injection use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03s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3- Inter - uterine spontaneou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03h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3 - Inter uterine heard of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0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3 - Inter uterine know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03u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3 - Inter uterine use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04s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4- M condoms spontaneou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04h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4- M condoms heard of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0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4- M condoms know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04u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4 - M condoms use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05s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5 - F condoms Spontaneou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05h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5 - F condoms heard of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0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5 - F condoms know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05u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5 - F condoms use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06s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6 - Diaphragm spontaneou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06h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6 - Diaphragm heard of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0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6 - Diaphragm know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06u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6 - Diaphragm use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07s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7 - Vaginal spontaneou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07h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7- Vaginal heard of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0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7- Vaginal know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07u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7 -Vaginal use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08s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8 -Cond/Foam spontaneou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08h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8 - Cond/Foam heard of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0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8 - Cond/Foam know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08u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8 - Cond/Foam use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09s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9 - Diag/Foam spontaneou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09h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9 -Diag/Foam heard of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3010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9 -Diag/Foam konw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30109u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9 - Diag/Foam use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10s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0 - Vaginal/Cream spontaneou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10h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0 - Vaginal/Cream Heard of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1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0 - Vaginal/Cream know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10u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0 - Vaginal/Cream use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11s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1 -Morn pill spontaneou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11h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1 - Morn pill heard of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1 - Morn pill know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11u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1 -Morn pill use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12s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2 - Rythm spontaneou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12h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2 -Rythm heard of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1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2 -Rythm know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12u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2 -Rythm use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13s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3 -Billings spontaneou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13h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3 -Billings heard of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1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3 -Billings know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13u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3 -Billings use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14s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4 -Withdrawl spontaneou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14h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4 -withdrawl heard of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1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4 -withdrawl know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14u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4 - withdrawl use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15s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5 -F steril spontaneou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15h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5 - F steril heard of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1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5 - F steril know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30115u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5 - Fsteril use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16s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6 - M steril spontaneou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16h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6 - M steril heard of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1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6 - M steril know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16u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6 - M steril use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17s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7 - Lactation spontaneou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17h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7 - Lactation heard of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1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7 - Lactation know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17u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7 - Lactation use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88o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8 - Other specify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18h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8 - Other heard of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1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8 - Other know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118u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8 - Other use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regnant at present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3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1-Why not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hy not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4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 - Respondent never used metho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5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1 - First contraceptive ag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6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1 - Contraceptive - childre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Using contraceptiv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8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1 -Not using a metho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8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2 - Myth cultural belief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9m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onth stopped using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09y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Year stopped using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10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1 - Why stop use metho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1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1 - Method was being use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11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2 - Other Specify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12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2 - Method is being use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12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2 - Other Specify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13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1 - Space Pregnancie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13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2 - Other Specify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1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ontraceptive - Country - Abroa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15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1 - Where-Get-Method-Use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15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2 - Other Specify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1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ho Gets Supplie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17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1 - Planning Service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17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2 - Other Specify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1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pecial Day or Tim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19mo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onday convenient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19tu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uesday convenient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19w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ed Convenient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19th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hu Convenient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319fr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ri Convenient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319s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at Convenient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319su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un Convenient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20em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arly Morning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20lm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ate Afternoo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20e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arly Afternoo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20l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ate Afternoo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320e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vening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320o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Other Specify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2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Views Waiting Tim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2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ong to get ther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2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oo Far Away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2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ay for Metho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2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Use Second Metho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26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1 - What is the method use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26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2 - Other Specify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27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1 - reason for metho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27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2 - Other Specify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2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ifferent metho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2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Use a Method in the futur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30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1 - Method you like most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3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2 - other Specify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3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here to obtain metho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3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here do you get metho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33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1 - Where exactly get metho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33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2 - Other Specify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34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1 - Reason for not using metho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34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2 - Myth/Cultural Belief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334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3 - other Specify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40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orrect Statu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4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nymore Childre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40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revention of childre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40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sked for informatio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40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here go for operatio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405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 - Wher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405oth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Other - Wher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40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hy have you not had it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406oth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Other - get Operatio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40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hy not interested in operatio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407oth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ot interested in operatio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40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ore Children to hav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40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revention of having more chil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41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o get informatio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4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Operation - Local- Community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411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 - Where to get operatio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411oth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Other-Where to get operatio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41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hy not Interested in Operatio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412oth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other-Why not operatio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50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eason of Surgery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501oth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other reason of Surgery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5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here Sterilizatio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502oth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Other Sterilizatio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50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hat Country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503oth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Other What Country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50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ge Operation was don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50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here Satistifie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50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egret the Surgery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50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hy regret Surgery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507oth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other - Why Regret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50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ecommend to Woma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50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eople Reaction after surgery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51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xual Relation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0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elation of same sex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0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urrent Union Statu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arried Commonlaw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0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imes Married - Commonlaw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05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1 - Month First Start Living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05y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Y01 - Year First start living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06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1 - Current Union Statu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07m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1 - Month Union En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07y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Y1 - Year Union Ende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08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1 - Age First Living Partne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09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1 - Age First Living with him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10l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1 - Level of Educatio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10y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1 - Year of Educatio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11l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1 - Partner Level of Educatio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11y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1 - partner Year of Educatio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05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2 - Month first start living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05y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2 - year first start living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06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2 - Current Union Living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07m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2 - Month Union En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07y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2 - year Union Ende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08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2 - Age First Living with Partne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09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2 - Age First living with him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10l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2 - Level of Educatio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10y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2 - year of Educatio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11l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2 - Partner - Level of Educatio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11y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2 - Partner - year of Educatio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05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3 - Month First Start Living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05y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3 - Year of First Start Living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06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3 - Current Union Stattu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07m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3 - Month Union en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07y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3 - Year Union Ende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08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3 - Age First Living with Partne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09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3 - Age First Living with him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10l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3 - Level of Educatio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10y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3 - Year of Educatio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11l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3 - Partner - Level of Educatio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11y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3 - Partner Year of Educatio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05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4 - Month first start living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05y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4 - Year first start living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06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4 - Current union statu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07m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4- Month union en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07y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4 -Year union ende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08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4 - Age first living with partne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09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4 - Age first living with him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10l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4 - Level of Educatio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10y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4 - Year of Educatio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11l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4 - Partner level of Educatio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11y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4 - Partner year of Educatio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05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5 - Month first start living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05y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5- Year first start living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06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5 - Current union statu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07m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5- Month union en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07y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5- Year union ende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08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5 - Age first living with partne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09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5- Age first living with him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10l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5 - Level of Educatio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10y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5 - Year of Educatio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11l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5 - Partner - level of educatio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11y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5 - Partner - Year of Educatio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05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6 - Month First Start Living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05y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6 - Year First Start Living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06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6 - Current Union Statu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07m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6 - Month Union En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07y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6 - Year Union Ende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08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6- Age - First living with Partne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09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6 - Age - First Living with him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10l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6 - Level of Educatio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10y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6 - Year of Educatio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11l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6 - Partner - Level of Educatio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611y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6 - Partner - year of Educatio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70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First Sexual Intercours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7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In School First Intercours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703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 - Level - first Intercours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703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B - Years First Intercours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70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onsensual Basi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705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elationship to First mal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705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Other Relationship First Mal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70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ge - Male First Intercours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70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chool First - Intercours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708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evel School Complete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708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B - Years - School Complete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70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ontraceptive Method Use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710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1 - What Method Use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71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2 - Other Method Use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7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ocal Community Elswher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712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1 - Where Get Metho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712oth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Other Get Metho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71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ecision Metho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713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 - Method to Prevent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713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B - Decision Mad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714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1 - Why Contraceptiv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71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x in Last 30 Day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71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imes - Last 30 Day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71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x Last 30 Month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71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ow Many Last 30 Day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71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onsensual Basi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720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elationship - Intercours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80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eard HIV/AID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80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1 - First Heard of HIV/AID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802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1 - Shaking Hand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802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2 - Same Room With HIV Viru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802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3 - Sharing Dish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802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4 - Sharing Needle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802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5 - Sexual Intercourse Me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802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6 - Sexual Intercourse Woma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802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7 - Sex - man - Woma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802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8 - Blood Donatio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802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9 - Blood transfusio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8021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0 - Bitten Insect - AID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802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1 - Kissing Love Bit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8021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2 - Oral Sex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8021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3 - Tattoo/Acupunctur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8021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4 - Mother to Chil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8021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5 - Breastfeeding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8021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6 - Shaving Unit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8021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8 - Dental Intrument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802oth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Other - HIV/AIDS - Othe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80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isk - HIV/AID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80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ittle or No Risk AID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804oth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8 - Little or no risk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805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1 - Does not used condom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805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2 - More Than One Partne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805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3 - Partners has Another Partne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805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4 - Homosexuals/Bisexual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805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5 - Blood Transfusion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805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6 - Needles used by other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805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7 - Barbe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805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8 - Dentist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805oth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8 - Risk HIV/AIDS Othe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806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1 - Monogamou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806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2 - Reduce Partne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806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3 - Absitinenc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806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4 - No Oral Sex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806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5 - No Anal Sex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806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6 - Sex with Homosexual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806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7 - No sex with Stranger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806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8 - Prostitute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806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9 - Share Needle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8061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0 - Blood Transfusio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806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1 - Use Condom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806oth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8 - Avoid - HIV/AIDS Othe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8069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9 - Do not know/ not state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80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odified Your Behaviou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808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1 - Abstinenc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808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2 - Condom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808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3 - Diaphragm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808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4 - Spermicidal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808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5 - Foam or Cream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808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6 - Sex without penetratio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808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7 - reduction Numbe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808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8 - Monogamy/Fidelity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808oth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8 - In what way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8089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9 - Do not know/not state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80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Infected No Symptom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81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Infected tell Partne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8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hy not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81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ure for Aid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81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ied from Aid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81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ondom - Preventio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0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e suggest use of condom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0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et him use a condom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llow him to use a condom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0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uggested to use a condom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0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gree to use condom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0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resently using condom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05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 - Age First use Condom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0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ow often use condom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07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1 - Prevent unwanted pregnancie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07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2 - Prevent HIV/AID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07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3 - To Prevent STI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07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4 - To Prevent Infecting Partne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907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5 - Hygien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907oth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teady Partner Othe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07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9 - Do not know/not state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0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hy Seldom use condom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08oth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Other - Seldom - Never Us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0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ow Often use Condom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10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1 - Prevent Unwanted Pregnancie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1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2 - Prevent HIV/AID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10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3 - To Prevent STI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10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4 - To Prevent Infecting Partne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910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5 - Hygien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910oth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Other - Steady partne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10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9 - Do not Know/Not State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ldom or Never use Condom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11oth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Other - Seldom - Never Use Othe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1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IF problems with Condom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13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1 - Problem with Condom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13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2 - Irritate Partne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13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3 - Sensitivity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13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4 - Interruptio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13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5 - Codoms Break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13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6 - Stayed Insid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13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7 - Condoms Break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13oth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iscomfort Othe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13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9 - Do Not Know/Not State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1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Brand of Condom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14oth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Other Bran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1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here Get Condom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1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If keep condom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1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here keep condom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1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ver use Condom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1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Old using Condom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20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1 - Why Use Condom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2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2 - Prevent HIV/AID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20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3 - To Prevent STI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20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4 - To Prevent Infecting Partne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920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05 - Hygien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920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8 - Why use Condom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20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9 - Do not know/Not State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2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odoms Problems/ Discomfort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22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1 - Problem/Discomfort Condom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22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2 - Irritate partne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22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3 - Sensitivity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22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4 - Interruptio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22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5 - Condoms Break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22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6 - Stayed Insid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22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7 - Condoms break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22oth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8 - Condoms Othe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22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9 - Do not Know/Not State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2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here do you get Condom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23oth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8 - Where do you get condom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2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hy not using condom presently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2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ever used Condom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26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1 - packaged Condom is Goo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26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2 - No Whol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26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3 - Air in Package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26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4 - Opening Lubricant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26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8 - Condoms - othe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2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lace obtaining condom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2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laces or people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28oth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Other - Places or Peopl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29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1 - Statement and Agre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29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2 - partner Request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29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3 - Irritation on Penis/ Vagina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29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4 - New Condom every ejaculatio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929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5 - Faithful to Partne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00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1 - Teach in School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001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2 - Contraceptio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001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3 - STIs/HIV/AID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002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1 - Age Taught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002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2 - Contraceptio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002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3 - STIs/HIV/AID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00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Information Parent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00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Old Informatio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00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Birth Control By Parent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00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Old Received Informatio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00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Family Lif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01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First Class/Cours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013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 - Standard/Form/Yea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013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B - Standard/Form/Yea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01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ain Person - taught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016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1 - Course in School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016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2 - Women menstrual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016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3 - Pregnancy Occur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016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4 - Modern Birth Control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016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5 - Condom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016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6 - Disease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016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7 - STIs/HIV/AID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016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8 - Parenting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016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9 - Values Role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017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 - Counselling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017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B - Clinic Service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017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 - Contraceptive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01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Formal Clas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01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Organizatio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02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ain Person - taught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02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1 - Course in School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021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2 - Women Menstrual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021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3 - Pregnancy Occur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021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4 - Modern Birth Control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021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5 - Condom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021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6 - Disease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021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7 - STIs/HIV/AID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021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8 - parenting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021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9 - Values Role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022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 - Counselling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022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B - Clinic Service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022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 - Contraceptive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02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ducation Topic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02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Information Sex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02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her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02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xually transmitte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02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her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02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IV/AID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02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her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101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 - Family Planning From Radio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101b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B - Family Planning From TV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101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 - Family Planning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1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ny From BFLA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103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1 - Planning number Childre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103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2 - Planning have childre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103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3 - Planning start Family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103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4 - Sexual Life/Relation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103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5 - Planning family Budget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103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6 - Unwanted Pregnancie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103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7 - Preventing STI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103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8 - Preventing Abortion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103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9 - Contraceptive method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1031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0 - Use of Condom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103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1 - Family Health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1031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2 - Infertility treatment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1031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3 - family Life Educatio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1031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4 - Education/Hygien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1031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5 - Medical Check - Up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103oth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Other Family Planning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103dk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K - Family Planning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10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imit Number of Childre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10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ight Decide about pregnancy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106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1 - Does not want chil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106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2 - Does not want chil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106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3 - Both Does not want chil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106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4 - For Economic reason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106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5 - Health reasons of Mothe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106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6 - Health Reasons of Chil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106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7 - Resulting from Rap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106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8 - Woman is not Marrie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1068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8 - Pregnancy - other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1069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9 - Do not Know/Not State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10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egal Age woman having sex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10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ge of Woman for having sex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10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ge of man for having sex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11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ge - Woman First Chil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1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ime - Woman First Chil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11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ge - Man First Chil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11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ime - man First Chil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11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oman Breastfeed Chil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11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ge to stop breastfeeding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11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ge Stop give breast Milk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11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ths Before Getting Pregnant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11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ikeliness Become Pregnant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11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umber of Children - Ma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12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umber of Children - Woma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12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umber of Childre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12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hildren in Lif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12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ikely to get Pregnant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12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If use Contraceptio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12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ontraceptive Be Us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20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oman have Sex-Sick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20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Get Pregnant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20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void Sex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20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rinking pepsi/Cok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20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void Pregnant by bathing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20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omething wrong with Boy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20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asturbate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20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rection - Discharg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20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Family Violence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210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xual Harrasment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211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TIs/HIV/AID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212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Virgin - Marrie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213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regnant Girl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214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Boys Expelled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21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rostitue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21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xtra-Marital Affairs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121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Females Sterilization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121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asectomy</w:t>
            </w:r>
          </w:p>
        </w:tc>
      </w:tr>
    </w:tbl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23:28:00Z</dcterms:created>
  <dc:creator/>
  <dc:description/>
  <dc:language>en-US</dc:language>
  <cp:lastModifiedBy>Administrator</cp:lastModifiedBy>
  <dcterms:modified xsi:type="dcterms:W3CDTF">2003-07-09T23:35:00Z</dcterms:modified>
  <cp:revision>4</cp:revision>
  <dc:subject/>
  <dc:title/>
</cp:coreProperties>
</file>