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Belice 1991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6328"/>
        <w:gridCol w:w="1263"/>
      </w:tblGrid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stno</w:t>
            </w:r>
          </w:p>
        </w:tc>
        <w:tc>
          <w:tcPr>
            <w:tcW w:w="63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UESTIONNAIRE NUMBER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- 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n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GEO. COD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 - 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n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usehold No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 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tm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terview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 - 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atu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terview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 - 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trvw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terview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 - 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rinking wat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 - 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ilet facilit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 - 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2el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lectricit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 - 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2ra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ad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 - 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2tv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levis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 - 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2fri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frigera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7 - 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2pho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lephon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 - 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2ca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rsonal vehicl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 - 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loor of hou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 - 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oom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 - 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ue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 - 1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6to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3 - 1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6me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m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9 - 1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6wme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wom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5 - 1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ligible wom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1 - 1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9age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7 - 1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9ms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3 - 1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10edl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: Leve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9 - 1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10edy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: Yea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4 - 1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9age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5 - 1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9ms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1 - 1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10edl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: Leve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7 - 1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10edy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: Yea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2 - 1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9age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3 - 1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9ms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9 - 1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10edl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: Leve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5 - 1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10edy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: Yea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0 - 1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9age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1 - 1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9ms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7 - 1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10edl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: Leve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3 - 1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10edy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: Yea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8 - 1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9age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9 - 2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9ms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5 - 2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10edl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: Leve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1 - 2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10edy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: Yea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6 - 2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9age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7 - 2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9ms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3 - 2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10edl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: Leve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9 - 2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10edy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: Yea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4 - 2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9age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5 - 2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9ms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1 - 2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10edl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: Leve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7 - 2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10edy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: Yea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2 - 2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9age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3 - 2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09ms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9 - 2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10edl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: Leve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5 - 2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10edy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: Yea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0 - 2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ne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1 - 2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m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7 - 2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y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3 - 2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9 - 2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ce of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5 - 3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Grew up whe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01 - 3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thnic grou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07 - 3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nguage spok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3 - 3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ghest level 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9 - 3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7y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ghest level education yea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5 - 3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lig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1 - 3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ligious service attenda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7 - 3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work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3 - 3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began wor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9 - 3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work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55 - 3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ull or part time wor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1 - 3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rk away from hom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7 - 3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rk in agricultu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3 - 3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lf employ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9 - 3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5 - 3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been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1 - 3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3m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baby du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7 - 4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3y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baby du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3 - 4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rst pregnanc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9 - 4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children living with you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5 - 4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6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ns at hom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1 - 4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6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ughters at hom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7 - 4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ve children not at hom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3 - 4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8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ns not at hom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9 - 4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8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ughters not at hom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5 - 4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 born ali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51 - 4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0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ns de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57 - 4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0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ughters de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3 - 4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orn dead after 6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9 - 4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stillbir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5 - 4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bortion before 6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1 - 4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abortion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7 - 4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pregnanc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3 - 4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6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multiple bir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9 - 5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ant to become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5 - 5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not w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11 - 5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desi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17 - 5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many live bir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3 - 5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2sx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9 - 5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mo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: Month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5 - 5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yr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: Year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1 - 5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3ag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7 - 5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4al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3 - 5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5de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: Death age un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9 - 5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de1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: Age die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5 - 5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2sx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1 - 5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mo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2: Month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7 - 5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yr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2: Year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3 - 5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3ag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9 - 5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4al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5 - 6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5de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2: Death age un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1 - 6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de2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2: Age die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7 - 6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2sx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3 - 6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mo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3: Month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9 - 6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yr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3: Year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5 - 6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3ag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1 - 6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4al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7 - 6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5de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3: Death age un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3 - 6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de3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3: Age die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9 - 6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2sx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5 - 6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mo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4: Month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1 - 6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yr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4: Year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7 - 6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3ag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3 - 6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4al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9 - 6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5de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4: Death age un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5 - 6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de4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4: Age die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1 - 6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2sx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97 - 7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mo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5: Month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3 - 7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yr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5: Year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9 - 7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3ag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5 - 7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4al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1 - 7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5de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5: Death age un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7 - 7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de5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5: Age die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3 - 7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2sx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6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9 - 7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mo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6: Month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5 - 7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yr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6: Year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1 - 7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3ag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6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7 - 7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4al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6: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3 - 7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5de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6: Death age un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9 - 7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de6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6: Age die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5 - 7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2sx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7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1 - 7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mo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7: Month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7 - 7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yr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7: Year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3 - 7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3ag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7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9 - 8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4al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7: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5 - 8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5de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7: Death age un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1 - 8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de7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7: Age die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7 - 8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2sx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8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3 - 8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mo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8: Month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9 - 8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yr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8: Year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5 - 8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3ag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8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1 - 8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4al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8: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7 - 8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5de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8: Death age un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3 - 8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de8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8: Age die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9 - 8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2sx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9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5 - 8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mo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9: Month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71 - 8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yr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9: Year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7 - 8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3ag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9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3 - 8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4al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9: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9 - 8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5de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9: Death age un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5 - 9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de9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9: Age die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1 - 9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2sx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0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07 - 9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mo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0: Month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3 - 9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yr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0: Year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9 - 9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3ag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0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5 - 9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4al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0: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1 - 9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5de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0: Death age un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37 - 9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d10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0: Age die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3 - 9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2sx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1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9 - 9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mo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1: Month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5 - 9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yr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1: Year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1 - 9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3ag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1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7 - 9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4al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1: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3 - 9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5de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1: Death age un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9 - 9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d11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1: Age die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5 - 9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2sx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2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1 - 9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mo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2: Month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7 - 10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yr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2: Year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- 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3ag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2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- 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4al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2: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 - 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5de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2: Death age un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 - 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d12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2: Age die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 - 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2sx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3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 - 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mo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3: Month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 - 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yr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3: Year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 - 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3ag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3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 - 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4al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3: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 - 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5de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3: Death age un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 - 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d13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3: Age die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 - 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2sx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4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5 - 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mo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4: Month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 - 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yr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4: Year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 - 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3ag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4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 - 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4al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4: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 - 1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5de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4: Death age un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5 - 1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d14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 14: Age die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1 - 1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B since 1/8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7 - 1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dead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Alive or de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3 - 1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7lb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Poun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9 - 1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7oz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Ounc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5 - 1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Approximate weigh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1 - 1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See anyone for chec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7 - 1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Where did you g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3 - 1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1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Months pregnant first vis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9 - 1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How many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5 - 1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Visit expen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1 - 1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4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Medicine expen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7 - 1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5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Tetanus injec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3 - 1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6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Where g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9 - 1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7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Who assist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5 - 2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8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Type deliver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1 - 2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9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Any payments for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7 - 2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0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Delivery expen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3 - 2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1a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Postpartum checku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9 - 2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1b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Newborn checku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5 - 2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Wanted to become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1 - 2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Why none want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7 - 2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4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Ever breastfe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3 - 2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5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Why not breastfe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9 - 2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46u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Unit for q24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5 - 2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46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q246 dur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1 - 2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47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Still breastfeed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7 - 2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8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Number of nighttime feeding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3 - 2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9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Number of daytime feeding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9 - 2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0p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Plain wat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5 - 2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50s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Sugar wat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1 - 2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50j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Jui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7 - 3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50h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Herbal t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3 - 3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50b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Formul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9 - 3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50f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Fresh mil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5 - 3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0t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Tinned or powdered mil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1 - 3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50o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Other liqui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7 - 3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0a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Solid fo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3 - 3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1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Food or liquid yesterda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9 - 3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Months breastf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5 - 3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Why stop breastfeed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51 - 3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4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Child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57 - 3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5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Other fo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3 - 3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6f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Age at mil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9 - 3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6w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Age at wat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5 - 3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6a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Age at solid fo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1 - 3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7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Months for return of peri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7 - 3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8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Resumed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3 - 3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9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Weeks after birth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9 - 4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0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Child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5 - 4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1re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Red/teary ey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1 - 4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st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Stuffed/runny no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7 - 4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1sn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Sneez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3 - 4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1co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9 - 4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1hi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High fev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5 - 4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1so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Sore throa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1 - 4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1ho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Hoarsenes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7 - 4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1di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Difficulty swallow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3 - 4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1ea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Earach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9 - 4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1ra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Rapi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5 - 4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su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Sunken ches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1 - 4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bl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Blue or purple lip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7 - 4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pe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Periods of not breath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3 - 4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if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All responses 2 or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9 - 4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Days of symptom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5 - 5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Anything to impro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1 - 5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4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Seek advice or trea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7 - 5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5an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Antibiotic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3 - 5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5we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Prescribed by center or do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9 - 5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5as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Aspirin/antifebri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5 - 5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5ex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Expectorant/antidecongest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1 - 5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5pi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Pil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7 - 5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ho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Home remed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3 - 5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hos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Hospitalized for more than 24 hou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9 - 5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5oth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Oth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5 - 5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6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How much sp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1 - 5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7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Why did noth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7 - 5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8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Diarrhea in last two week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3 - 5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9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Days of 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9 - 5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0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Blood in sto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5 - 5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1dry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Dry/wrinkled ski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1 - 5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1eye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Sunken/dry ey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7 - 6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1fnt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Sunken fonten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3 - 6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1lip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Dry lip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9 - 6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Anything to impro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5 - 6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Seek advice or trea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1 - 6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bio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Antibiotic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7 - 6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pr1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Antibio. prescribed by do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3 - 6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dia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Antidiarretic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9 - 6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pr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Antidia. prescribed by do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5 - 6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rem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Remed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1 - 6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orl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O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7 - 6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hom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Homemade soln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3 - 6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tra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Traditional remed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9 - 6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iv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I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5 - 6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hos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Hospitaliz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1 - 6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4oth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Other treatmen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7 - 6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5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How much sp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3 - 6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6a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Normal di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9 - 7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6b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Soft fo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5 - 7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6c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Less fo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1 - 7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6d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Frequent feeding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7 - 7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6e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Other fo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3 - 7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7lid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Decrease liqui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9 - 7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7lii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Increase liqui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5 - 7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bre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Only breastf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1 - 7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mil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Withheld mil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7 - 7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8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ltimo: Why did noth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3 - 7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bcg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BC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9 - 7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bcgmo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BCG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5 - 7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bcgyr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BCG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1 - 7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1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P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7 - 7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1mo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P1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3 - 7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1yr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P1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9 - 7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P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5 - 8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2mo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P2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1 - 8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2yr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P2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7 - 8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P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3 - 8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3mo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P3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9 - 8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3yr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P3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5 - 8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b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P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1 - 8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bmo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PB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7 - 8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byr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PB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3 - 8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1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D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9 - 8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1mo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D1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5 - 8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1yr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D1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1 - 8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D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7 - 8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2mo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D2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3 - 8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2yr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D2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9 - 8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D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5 - 8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3mo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D3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1 - 8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3yr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D3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7 - 9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b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DPT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3 - 9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bmo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DPTB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9 - 9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byr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DPTB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5 - 9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me1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MEASLES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1 - 9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me1mo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MEASLES 1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7 - 9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me1yr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MEASLES 1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3 - 9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me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MEASLES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9 - 9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me2mo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MEASLES 2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5 - 9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me2yr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: MEASLES 2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1 - 9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dead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Alive or de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7 - 9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lb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Poun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63 - 9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oz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Ounc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69 - 9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Approximate weigh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5 - 9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See anyone for chec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1 - 9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Where did you g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7 - 9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1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Months pregnant first vis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3 - 9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How many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9 - 10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Visit expen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- 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4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Medicine expen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- 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5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Tetanus injec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 - 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6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Where g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 - 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7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Who assist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 - 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8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Type deliver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5 - 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9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Any payments for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 - 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0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Delivery expen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 - 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1a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Postpartum checku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 - 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1b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Newborn checku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9 - 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Wanted to become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 - 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Why none want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1 - 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4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Ever breastfe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7 - 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5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Why not breastfe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 - 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Months breastf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 - 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Why stop breastfeed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 - 1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4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Child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1 - 1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5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Other fo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7 - 1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6f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Age at mil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3 - 1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6w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Age at wat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9 - 1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6a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Age at solid fo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5 - 1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7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Months for return of peri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1 - 1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0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Child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7 - 1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1re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Red/teary ey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3 - 1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st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Stuffed/runny no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9 - 1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sn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Sneez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5 - 1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c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1 - 1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hi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High fev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7 - 1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s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Sore throa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3 - 1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h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Hoarsenes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9 - 1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di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Difficulty swallow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5 - 1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1ea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Earach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1 - 1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1ra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Rapi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7 - 2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su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Sunken ches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3 - 2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bl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Blue or purple lip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9 - 2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pe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Periods of not breath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5 - 2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if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All responses 2 or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1 - 2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Days of symptom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7 - 2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Anything to impro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3 - 2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4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Seek advice or trea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9 - 2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5an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Antibiotic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5 - 2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we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Prescribed by center or do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1 - 2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5as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Aspirin/antifebri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7 - 2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ex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Expectorant/antidecongest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3 - 2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pi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Pil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9 - 2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h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Home remed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5 - 2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hos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Hospitalized for more than 24 hou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1 - 2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oth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Oth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7 - 2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6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How much sp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3 - 2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7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Why did noth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9 - 3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8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Diarrhea in last two week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05 - 3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9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Days of 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1 - 3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0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Blood in sto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7 - 3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1dry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Dry/wrinkled ski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3 - 3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1eye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Sunken/dry ey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9 - 3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1fnt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Sunken fonten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5 - 3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1lip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Dry lip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1 - 3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Anything to impro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7 - 3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Seek advice or trea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3 - 3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bi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Antibiotic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9 - 3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pr1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Antibio. prescribed by do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5 - 3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dia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Antidiarretic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1 - 3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pr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Antidia. prescribed by do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7 - 3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rem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Remed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3 - 3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orl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O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9 - 3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hom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Homemade soln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5 - 4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tra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Traditional remed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1 - 4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4iv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I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7 - 4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4hos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Hospitaliz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3 - 4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4oth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Other treatmen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9 - 4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5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How much sp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5 - 4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6a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Normal di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1 - 4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6b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Soft fo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7 - 4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6c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Less fo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3 - 4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6d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Frequent feeding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9 - 4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6e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Other fo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5 - 4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7lid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Decrease liqui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1 - 4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7lii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Increase liqui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7 - 4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bre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Only breastf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3 - 4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mil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Withheld mil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9 - 4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8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Why did noth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5 - 4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bcg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BC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1 - 4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bcgm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BCG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7 - 5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bcgyr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BCG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3 - 5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1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P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9 - 5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p1m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P1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5 - 5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1yr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P1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1 - 5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P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7 - 5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p2m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P2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3 - 5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2yr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P2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9 - 5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P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5 - 5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p3m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P3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1 - 5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3yr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P3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7 - 5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b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P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3 - 5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pbm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PB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9 - 5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byr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PB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5 - 5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1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D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1 - 5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1m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D1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7 - 5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1yr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D1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3 - 5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D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99 - 6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2m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D2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5 - 6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2yr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D2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1 - 6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D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7 - 6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3m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D3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3 - 6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3yr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D3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9 - 6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b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£ltimo: DPT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5 - 6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bm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DPTB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1 - 6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byr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DPTB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7 - 6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9me1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MEASLES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3 - 6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me1m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MEASLES 1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9 - 6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me1yr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MEASLES 1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5 - 6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9me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MEASLES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71 - 6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me2m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MEASLES 2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77 - 6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me2yr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n£ltimo: MEASLES 2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3 - 6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dead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Alive or de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9 - 6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lb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Poun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95 - 7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oz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Ounc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1 - 7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Approximate weigh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7 - 7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See anyone for chec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13 - 7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Where did you g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19 - 7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1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Months pregnant first vis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5 - 7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2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How many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1 - 7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5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Tetanus injec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7 - 7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6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Where g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3 - 7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7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Who assist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9 - 7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8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Type deliver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55 - 7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1a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Postpartum checku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1 - 7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1b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Newborn checku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7 - 7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2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Wanted to become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73 - 7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3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Why none want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79 - 7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4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Ever breastfe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5 - 7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5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Why not breastfe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1 - 7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2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Months breastf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7 - 8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3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Why stop breastfeed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03 - 8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4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Child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09 - 8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5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Other fo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5 - 8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6f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Age at mil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1 - 8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6w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Age at wat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7 - 8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6a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Age at solid fo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3 - 8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7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Months for return of peri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9 - 8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0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Child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5 - 8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1re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Red/teary ey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1 - 8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1st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Stuffed/runny no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7 - 8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sn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Sneez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3 - 8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co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9 - 8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hi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High fev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75 - 8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so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Sore throa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1 - 8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ho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Hoarsenes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7 - 8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di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Difficulty swallow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3 - 8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ea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Earach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9 - 9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ra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Rapi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05 - 9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su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Sunken ches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1 - 9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bl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Blue or purple lip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7 - 9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pe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Periods of not breath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3 - 9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if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All responses 2 or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9 - 9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2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Days of symptom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35 - 9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3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Anything to impro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1 - 9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4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Seek advice or trea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7 - 9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an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Antibiotic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3 - 9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we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Prescribed by center or do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9 - 9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as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Aspirin/antifebri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65 - 9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ex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Expectorant/antidecongest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1 - 9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pi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Pil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7 - 9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ho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Home remed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3 - 9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hos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Hospitalized for more than 24 hou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9 - 9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oth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Oth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5 - 10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6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How much sp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- 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7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Why did noth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 - 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8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Diarrhea in last two week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 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9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Days of 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 - 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0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Blood in sto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 - 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1dry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Dry/wrinkled ski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 - 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1eye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Sunken/dry ey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 - 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1fnt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Sunken fonten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 - 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1lip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Dry lip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 - 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2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Anything to impro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 - 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Seek advice or trea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 - 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bio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Antibiotic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 - 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pr1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Antibio. prescribed by do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 - 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dia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Antidiarretic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 - 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pr2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Antidia. prescribed by do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 - 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rem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Remed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 - 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orl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O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 - 1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hom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Homemade soln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 - 1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tra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Traditional remed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 - 1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iv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I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5 - 1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4hos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Hospitaliz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1 - 1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4oth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Other treatmen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7 - 1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5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How much sp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3 - 1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6a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Normal di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9 - 1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6b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Soft fo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5 - 1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6c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Less fo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1 - 1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6d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Frequent feeding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7 - 1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6e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Other fo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3 - 1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lid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Decrease liqui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9 - 1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lii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Increase liqui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5 - 1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bre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Only breastf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1 - 1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mil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Withheld mil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7 - 1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8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Why did noth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3 - 1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bcg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BC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9 - 2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bcgmo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BCG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5 - 2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bcgyr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BCG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1 - 2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1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P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7 - 2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1mo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P1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3 - 2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1yr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P1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9 - 2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2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P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5 - 2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2mo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P2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1 - 2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2yr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P2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7 - 2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3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P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3 - 2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3mo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P3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9 - 2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3yr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P3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5 - 2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b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P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1 - 2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bmo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PB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7 - 2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byr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PB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3 - 2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1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D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9 - 2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1mo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D1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5 - 3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1yr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D1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1 - 3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2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D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07 - 3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2mo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D2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3 - 3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2yr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D2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9 - 3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3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D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5 - 3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3mo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D3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1 - 3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3yr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D3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7 - 3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b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DPT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3 - 3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bmo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DPTB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9 - 3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byr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DPTB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5 - 3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me1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MEASLES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1 - 3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me1mo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MEASLES 1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7 - 3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me1yr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MEASLES 1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3 - 3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me2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ndo ant: MEASLES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9 - 3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me2mo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MEASLES 2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5 - 3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me2yr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undo ant: MEASLES 2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1 - 3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dead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Alive or de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7 - 4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lb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Poun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3 - 4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oz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Ounc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9 - 4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Approximate weigh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5 - 4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See anyone for chec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1 - 4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Where did you g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7 - 4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1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Months pregnant first vis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3 - 4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2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How many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9 - 4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5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Tetanus injec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5 - 4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6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Where g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51 - 4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7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Who assist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57 - 4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8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Type deliver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3 - 4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1a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Postpartum checku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9 - 4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1b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Newborn checku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5 - 4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2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Wanted to become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1 - 4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3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Why none want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7 - 4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4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Ever breastfe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3 - 4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5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Why not breastfe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9 - 5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2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Months breastf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5 - 5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3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Why stop breastfeed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11 - 5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4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Child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17 - 5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5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Other fo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3 - 5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6f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Age at mil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9 - 5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6w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Age at wat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5 - 5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6a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Age at solid fo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1 - 5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7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Months for return of peri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7 - 5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0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Child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3 - 5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1re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Red/teary ey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9 - 5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st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Stuffed/runny no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5 - 5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sn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Sneez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1 - 5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co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7 - 5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hi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High fev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3 - 5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so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Sore throa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9 - 5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ho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Hoarsenes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95 - 6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di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Difficulty swallow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1 - 6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ea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Earach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7 - 6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ra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Rapi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3 - 6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su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Sunken ches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9 - 6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bl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Blue or purple lip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5 - 6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pe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Periods of not breath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1 - 6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if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All responses 2 or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7 - 6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2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Days of symptom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3 - 6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3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Anything to impro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9 - 6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4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Seek advice or trea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5 - 6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an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Antibiotic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1 - 6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we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Prescribed by center or do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7 - 6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5as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Aspirin/antifebri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73 - 6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ex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Expectorant/antidecongest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79 - 6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pi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Pil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5 - 6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ho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Home remed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91 - 6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hos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Hospitalized for more than 24 hou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97 - 7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oth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Oth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3 - 7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6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How much sp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9 - 7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7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Why did noth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15 - 7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8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Diarrhea in last two week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1 - 7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9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Days of 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7 - 7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0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Blood in sto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3 - 7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1dry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Dry/wrinkled ski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9 - 7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1eye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Sunken/dry ey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5 - 7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1fnt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Sunken fonten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51 - 7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1lip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Dry lip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57 - 7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2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Anything to impro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3 - 7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Seek advice or trea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9 - 7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bio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Antibiotic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5 - 7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pr1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Antibio. prescribed by do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1 - 7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dia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Antidiarretic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7 - 7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pr2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Antidia. prescribed by do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3 - 7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rem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Remed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9 - 8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orl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O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5 - 8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hom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Homemade soln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1 - 8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tra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Traditional remed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7 - 8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iv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I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3 - 8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4hos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Hospitaliz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9 - 8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4oth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Other treatmen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5 - 8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5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How much sp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41 - 8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6a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Normal di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47 - 8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6b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Soft fo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3 - 8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6c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Less fo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9 - 8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6d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Frequent feeding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5 - 8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6e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Other fo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71 - 8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lid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Decrease liqui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77 - 8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lii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Increase liqui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3 - 8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bre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Only breastf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9 - 8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mil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Withheld mil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5 - 9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8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Why did noth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1 - 9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bcg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BC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07 - 9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bcgmo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BCG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3 - 9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bcgyr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BCG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9 - 9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1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P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5 - 9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p1mo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P1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1 - 9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1yr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P1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7 - 9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2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P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3 - 9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p2mo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P2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9 - 9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2yr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P2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5 - 9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3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P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61 - 9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p3mo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P3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7 - 9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3yr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P3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3 - 9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b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P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9 - 9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pbmo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PB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5 - 9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pbyr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PB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1 - 9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1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D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7 - 10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1mo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D1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- 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1yr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D1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- 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2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D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 - 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2mo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D2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 - 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2yr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D2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 - 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3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D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 - 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3mo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D3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 - 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3yr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D3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 - 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b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cero ant: DPT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1 - 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bmo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DPTB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 - 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byr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DPTB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 - 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9me1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MEASLES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9 - 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me1mo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MEASLES 1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5 - 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me1yr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MEASLES 1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 - 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9me2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MEASLES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7 - 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me2mo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MEASLES 2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3 - 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me2yr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rcero ant: MEASLES 2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 - 1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dead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Alive or de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5 - 1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lb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Poun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1 - 1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oz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Ounc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7 - 1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8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Approximate weigh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3 - 1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9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See anyone for chec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9 - 1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Where did you g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5 - 1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1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Months pregnant first vis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1 - 1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2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How many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7 - 1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5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Tetanus injec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3 - 1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6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Where g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9 - 1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7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Who assist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5 - 1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8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Type deliver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1 - 1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1a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Postpartum checku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7 - 1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1b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Newborn checku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3 - 1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2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Wanted to become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9 - 1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3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Why none want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5 - 2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4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Ever breastfe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1 - 2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5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Why not breastfe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7 - 2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2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Months breastf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3 - 2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3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Why stop breastfeed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9 - 2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54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Child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5 - 2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55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Other fo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1 - 2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6f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Age at mil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7 - 2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6w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Age at wat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3 - 2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6a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Age at solid fo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9 - 2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7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Months for return of peri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5 - 2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0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Child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1 - 2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re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Red/teary ey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7 - 2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st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Stuffed/runny no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3 - 2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sn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Sneez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9 - 2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co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5 - 2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hi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High fev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1 - 2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so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Sore throa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7 - 3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ho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Hoarsenes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03 - 3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di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Difficulty swallow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9 - 3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1ea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Earach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5 - 3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1ra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Rapi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1 - 3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su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Sunken ches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7 - 3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bl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Blue or purple lip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3 - 3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pe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Periods of not breath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9 - 3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if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All responses 2 or 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5 - 3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2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Days of symptom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51 - 3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3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Anything to impro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57 - 3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4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Seek advice or trea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3 - 3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an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Antibiotic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9 - 3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we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Prescribed by center or do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5 - 3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65as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Aspirin/antifebri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1 - 3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ex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Expectorant/antidecongest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7 - 3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pi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Pil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3 - 3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ho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Home remed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9 - 4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hos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Hospitalized for more than 24 hou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5 - 4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oth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Oth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1 - 4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6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How much sp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7 - 4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7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Why did noth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3 - 4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8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Diarrhea in last two week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9 - 4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9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Days of 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5 - 4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0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Blood in stoo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1 - 4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1dry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Dry/wrinkled ski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7 - 4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1eye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Sunken/dry ey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3 - 4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1fnt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Sunken fonten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9 - 4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1lip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Dry lip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5 - 4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2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Anything to impro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1 - 4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Seek advice or trea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7 - 4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bio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Antibiotic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3 - 4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pr1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Antibio. prescribed by do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9 - 4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dia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Antidiarretic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5 - 5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pr2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Antidia. prescribed by do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1 - 5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rem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Remed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7 - 5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orl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O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3 - 5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hom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Homemade soln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9 - 5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tra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Traditional remed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5 - 5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4iv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I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1 - 5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4hos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Hospitaliz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7 - 5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4oth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Other treatmen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3 - 5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5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How much sp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9 - 5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6a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Normal di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5 - 5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6b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Soft fo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1 - 5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6c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Less fo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7 - 5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6d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Frequent feeding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3 - 5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6e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Other fo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9 - 5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lid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Decrease liqui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5 - 5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lii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Increase liqui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91 - 5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bre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Only breastf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97 - 6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mil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Withheld mil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3 - 6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8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Why did noth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9 - 6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bcg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BC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5 - 6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bcgmo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BCG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1 - 6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bcgyr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BCG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7 - 6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1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P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3 - 6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p1mo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P1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9 - 6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1yr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P1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5 - 6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2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P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1 - 6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p2mo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P2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7 - 6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2yr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P2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3 - 6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3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P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9 - 6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p3mo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P3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5 - 6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3yr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P3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1 - 6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pb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P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7 - 6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pbmo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PB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3 - 6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pbyr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PB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9 - 7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1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D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5 - 7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1mo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D1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1 - 7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1yr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D1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7 - 7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2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D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3 - 7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2mo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D2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9 - 7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2yr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D2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5 - 7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3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D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1 - 7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3mo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D3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7 - 7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3yr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D3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3 - 7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db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DPT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59 - 7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bmo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DPTB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5 - 7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dbyr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DPTB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1 - 7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me1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MEASLES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77 - 7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me1mo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MEASLES 1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3 - 7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me1yr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MEASLES 1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9 - 7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me2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ant: MEASLES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5 - 8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me2mo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MEASLES 2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01 - 8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me2yr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arto ant: MEASLES 2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07 - 8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for limit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3 - 8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s age quit breastfeed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9 - 8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s age before next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5 - 8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decides number of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1 - 8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isk of pregnanc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7 - 8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ren desired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43 - 8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ren desired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49 - 8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fs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emale sterization - hear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5 - 8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fs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emale sterization -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1 - 8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ms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le sterization - hear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7 - 8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ms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le sterization -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73 - 8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pi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ill - hear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79 - 8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pi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ill -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5 - 8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in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jection - hear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1 - 8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in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jection -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7 - 9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de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UD - hear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03 - 9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de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UD -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09 - 9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co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dom - hear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5 - 9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co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dom -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1 - 9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di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aphragm - hear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7 - 9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di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aphragm -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33 - 9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fo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oam - hear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39 - 9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fo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oam -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5 - 9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cr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ream - hear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1 - 9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cr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ream -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7 - 9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rh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hythm - hear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63 - 9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rh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hythm -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69 - 9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bi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illings - hear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5 - 9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bi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illings -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1 - 9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wi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ithdrawal - hear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7 - 9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wi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ithdrawal -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3 - 9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9 - 10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us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 - 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cision mak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 - 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 - 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living children first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 - 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st recen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5 - 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9m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 - 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9y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last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 - 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stopped using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 - 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amily planning suppli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9 - 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ble to get P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 - 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1 - 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ant P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7 - 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not using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 - 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sire method prevent P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 - 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 - 1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 where to obtain or inf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1 - 1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obtain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7 - 1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obtain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3 - 1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pace or w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9 - 1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sire differen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5 - 1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1 - 1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 where to obtai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7 - 1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obtain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3 - 1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u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9 - 1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5 - 1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rs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1 - 1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ccept CB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7 - 1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spense FP suppl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3 - 1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sire any more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9 - 1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erilization interes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5 - 1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 source of oper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1 - 1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obtain operation/inf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7 - 2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 have oper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3 - 2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 interested in oper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9 - 2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children desir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5 - 2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erilization interes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1 - 2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 source of oper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7 - 2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obtain oper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3 - 2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 interested in oper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9 - 2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M/F steriliz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5 - 2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ich countr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1 - 2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peration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7 - 2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atisfied with oper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3 - 2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u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9 - 2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5 - 2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rst metho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1 - 2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eard of AI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7 - 2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haking hands or hugg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3 - 2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ame roo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9 - 3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haring personal item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05 - 3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haring need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1 - 3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- ho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7 - 3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0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 - heter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3 - 3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0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lood don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9 - 3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ransfus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5 - 3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sect bit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1 - 3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IDS ris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7 - 3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4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do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53 - 3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4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aphrag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9 - 3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04j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el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5 - 3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04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1 - 3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7 - 3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marri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3 - 3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oyfrien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9 - 3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4m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nion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5 - 4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4y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nion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1 - 4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at un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7 - 4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m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mon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3 - 4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y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ye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9 - 4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at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5 - 4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rst partn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1 - 4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last 4 week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7 - 4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many tim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3 - 4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hman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many il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9 - 4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55 - 4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1 - 4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4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: Lo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7 - 4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a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: Cost of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3 - 4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b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: Cost of medicin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9 - 4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c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: Cost of oth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5 - 4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d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: Cost of transpor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1 - 4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6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nte 1: Insura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7 - 5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2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3 - 5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2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9 - 5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4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2: Lo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15 - 5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a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2: Cost of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1 - 5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b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2: Cost of medicin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7 - 5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c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2: Cost of oth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3 - 5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d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2: Cost of transpor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9 - 5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6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nte 2: Insura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5 - 5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2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3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1 - 5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3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3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7 - 5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4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3: Lo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3 - 5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a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3: Cost of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9 - 5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b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3: Cost of medicin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5 - 5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c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3: Cost of oth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1 - 5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d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3: Cost of transpor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7 - 5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6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nte 3: Insura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93 - 5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2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4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99 - 6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3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4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5 - 6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4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4: Lo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1 - 6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a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4: Cost of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7 - 6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b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4: Cost of medicin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3 - 6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c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4: Cost of oth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9 - 6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d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4: Cost of transpor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5 - 6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6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nte 4: Insura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1 - 6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2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nte 5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7 - 6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3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nte 5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3 - 6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4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nte 5: Lo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9 - 6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a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5: Cost of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5 - 6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b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5: Cost of medicin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71 - 6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c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5: Cost of oth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77 - 6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d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5: Cost of transpor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3 - 6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6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nte 5: Insura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9 - 6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2f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6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95 - 7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3f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6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1 - 7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4f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6: Lo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7 - 7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af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6: Cost of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13 - 7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bf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6: Cost of medicin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19 - 7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cf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6: Cost of oth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5 - 7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df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6: Cost of transpor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1 - 7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6f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nte 6: Insura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7 - 7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2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7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3 - 7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3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7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9 - 7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4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7: Lo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55 - 7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a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7: Cost of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1 - 7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b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7: Cost of medicin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7 - 7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c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7: Cost of oth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73 - 7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d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7: Cost of transpor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9 - 7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6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nte 7: Insura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5 - 7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2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8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1 - 7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3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8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7 - 8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4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8: Lo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03 - 8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a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8: Cost of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09 - 8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b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8: Cost of medicin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5 - 8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c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8: Cost of oth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1 - 8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d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8: Cost of transpor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7 - 8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6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nte 8: Insura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3 - 8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2i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9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9 - 8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3i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9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45 - 8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4i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9: Lo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1 - 8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ai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9: Cost of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7 - 8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bi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9: Cost of medicin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3 - 8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ci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9: Cost of oth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9 - 8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di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9: Cost of transpor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75 - 8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6i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9: Insura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1 - 8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2j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0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7 - 8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3j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0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3 - 8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4j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0: Lo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9 - 9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aj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0: Cost of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05 - 9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bj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0: Cost of medicin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1 - 9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cj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0: Cost of oth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7 - 9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dj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0: Cost of transpor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3 - 9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6j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nte 10: Insura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9 - 9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2k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1: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35 - 9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3k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1: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1 - 9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4k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1: Lo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7 - 9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ak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1: Cost of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3 - 9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bk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1: Cost of medicin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9 - 9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ck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1: Cost of oth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65 - 9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dk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ante 11: Cost of transpor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1 - 9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6k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nte 11: Insura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7 - 9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$15 fe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3 - 9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$2 fe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9 - 9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$10 fe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5 - 10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$5 fe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- 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$7 fe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 - 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Government clini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 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Government hospit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 - 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2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ivate doctor/clini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 - 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mount pai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 - 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$15 improv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 - 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$2 improv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 - 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$10 improv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 - 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$5 improv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 - 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$7 improv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 - 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USEHOLD INCOM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 - 72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20:35:00Z</dcterms:created>
  <dc:creator/>
  <dc:description/>
  <dc:language>en-US</dc:language>
  <cp:lastModifiedBy>Administrator</cp:lastModifiedBy>
  <dcterms:modified xsi:type="dcterms:W3CDTF">2003-07-09T20:36:00Z</dcterms:modified>
  <cp:revision>3</cp:revision>
  <dc:subject/>
  <dc:title/>
</cp:coreProperties>
</file>